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аведующего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4 «Красная шапочка»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Базылевой Елены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Базылева Елена Александровна, заведующий муниципального бюджетного дошкольного образовательного учреждения детского сада общеразвивающего вида с приоритетным осуществлением деятельности по одному из направлений развития детей №14 «Красная шапочка»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21 182,30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44 821,39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3 доли в общей долевой собственности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емли поселений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Жилой дом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1/2 доли в общей долевой собственности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1,7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800,0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5,3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4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томобиль легковой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АЗ 2121</w:t>
            </w:r>
          </w:p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(индивидуальная)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очь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1/4 доли в общей долевой собственности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2,5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3:29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11:41:00Z</dcterms:modified>
  <cp:revision>4</cp:revision>
  <dc:subject/>
  <dc:title>СВЕДЕНИЯ</dc:title>
</cp:coreProperties>
</file>