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гимназии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Майорова Ольга Анатольевн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Майорова Ольга Анатольевна, директор муниципального бюджетного общеобразовательного учреждения гимназия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9 038,5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5 345,9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eastAsia="Arial" w:cs="Arial" w:ascii="Arial" w:hAnsi="Arial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Skoda Octavia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  <w:lang w:val="en-US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09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0T09:56:00Z</dcterms:modified>
  <cp:revision>4</cp:revision>
  <dc:subject/>
  <dc:title>СВЕДЕНИЯ</dc:title>
</cp:coreProperties>
</file>