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главного специалиста - главного бухгалтер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комитета по культуре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Васиновой Людмилы Валерье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1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70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асинова Людмила Валерье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282943,7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bidi w:val="0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(1/2 доли в общей долевой собственности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7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упруг</w:t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64554,09</w:t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ConsPlusCell"/>
              <w:bidi w:val="0"/>
              <w:snapToGrid w:val="false"/>
              <w:jc w:val="center"/>
              <w:rPr>
                <w:rFonts w:cs="Times New Roman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bCs w:val="false"/>
                <w:sz w:val="24"/>
                <w:szCs w:val="24"/>
              </w:rPr>
              <w:t>(1/8 доли в общей долевой собственности)</w:t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44,7</w:t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