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раницкой Лидии Анато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раницкая Лидия Анатолье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1«Колокольчик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92 753,88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1500,0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2:23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8:07:00Z</dcterms:modified>
  <cp:revision>5</cp:revision>
  <dc:subject/>
  <dc:title>СВЕДЕНИЯ</dc:title>
</cp:coreProperties>
</file>