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лиц, замещающих должности муниципальной службы, включенных в перечень должностей,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митета по образованию Администрации муниципального образования «Сафоновский район» Смоленской области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 членов их семей 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етухина Татьяна Васильевна, ведущий специалист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 264,2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,4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етухина Татьяна Васильевна, ведущий специалист отдела опеки и попечительства комитета по образованию АМО «Сафоновский район» Смоленской области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0 662,56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28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 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0,0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213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</w:t>
              <w:br/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Volkswagen B-3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1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5-19T08:38:00Z</dcterms:modified>
  <cp:revision>6</cp:revision>
  <dc:subject/>
  <dc:title>СВЕДЕНИЯ</dc:title>
</cp:coreProperties>
</file>