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Пруд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Леонова Юрия Анатоль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0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онов Юрий Анатольевич, директор муниципального казенного образовательного учреждения Пруд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76 134,17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Тойота Карина»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57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133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2106»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6 816,4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5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33:00Z</dcterms:modified>
  <cp:revision>4</cp:revision>
  <dc:subject/>
  <dc:title>СВЕДЕНИЯ</dc:title>
</cp:coreProperties>
</file>