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Рыб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Руженцевой Надежд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уженцева Надежда Михайловна, заведующий муниципального казенного дошкольного образовательного учреждения Рыбковский детского сад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 152,3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4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29:00Z</dcterms:modified>
  <cp:revision>4</cp:revision>
  <dc:subject/>
  <dc:title>СВЕДЕНИЯ</dc:title>
</cp:coreProperties>
</file>