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Николо-Погорелов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Скакунова Юрия Николаевич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какунов Юрий Николаевич, директор муниципального казенного общеобразовательного учреждения Николо-Погреловской средней общеобразовательной школы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79058,00</w:t>
            </w:r>
          </w:p>
        </w:tc>
        <w:tc>
          <w:tcPr>
            <w:tcW w:w="2062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pel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Omeg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B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50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200,0</w:t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>
          <w:trHeight w:val="810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napToGrid w:val="false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CEA" w:val="clear"/>
              </w:rPr>
              <w:t xml:space="preserve">Volkswagen </w:t>
            </w:r>
            <w:r>
              <w:rPr>
                <w:rFonts w:cs="Arial" w:ascii="Arial" w:hAnsi="Arial"/>
                <w:bCs/>
                <w:color w:val="000000"/>
                <w:sz w:val="20"/>
                <w:szCs w:val="20"/>
                <w:shd w:fill="FFFCEA" w:val="clear"/>
                <w:lang w:val="en-US"/>
              </w:rPr>
              <w:t>TOURAN</w:t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1065" w:hRule="atLeast"/>
        </w:trPr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51192,205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2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/>
              <w:t>76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single" w:sz="4" w:space="0" w:color="00000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restart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>
          <w:trHeight w:val="555" w:hRule="atLeast"/>
        </w:trPr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napToGrid w:val="false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/>
            </w:pPr>
            <w:r>
              <w:rPr/>
              <w:t>42,0</w:t>
            </w:r>
          </w:p>
        </w:tc>
        <w:tc>
          <w:tcPr>
            <w:tcW w:w="1729" w:type="dxa"/>
            <w:tcBorders>
              <w:top w:val="single" w:sz="4" w:space="0" w:color="00000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3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04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vMerge w:val="continue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5T05:20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9:25:00Z</dcterms:modified>
  <cp:revision>3</cp:revision>
  <dc:subject/>
  <dc:title>СВЕДЕНИЯ</dc:title>
</cp:coreProperties>
</file>