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центра развития ребенка - детского сада №16 «Золотой Клю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Яковлева Тамара Григорьевн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Яковлева Тамара Григорьевна, заведующий муниципального бюджетного дошкольного образовательного учреждения центра развития ребенка - детского сада №16 «Золотой Клю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56 717,9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4 288,0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7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218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ВАЗ Лада-111730 Калина»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4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27:00Z</dcterms:modified>
  <cp:revision>4</cp:revision>
  <dc:subject/>
  <dc:title>СВЕДЕНИЯ</dc:title>
</cp:coreProperties>
</file>