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ведующего муниципального казенного дошкольного образовательного учреждения Вышегорского детского сада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обровой Светланы Константин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Боброва Светлана Константиновна, заведующий муниципального казенного дошкольного образовательного учреждения Вышегорского детского сада 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5 917,41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05 918,47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Ауди-4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4:14:00Z</dcterms:created>
  <dc:creator>Пользователь</dc:creator>
  <dc:description/>
  <cp:keywords/>
  <dc:language>en-US</dc:language>
  <cp:lastModifiedBy>Польователь</cp:lastModifiedBy>
  <cp:lastPrinted>2013-05-08T12:39:00Z</cp:lastPrinted>
  <dcterms:modified xsi:type="dcterms:W3CDTF">2014-03-30T17:55:00Z</dcterms:modified>
  <cp:revision>3</cp:revision>
  <dc:subject/>
  <dc:title>СВЕДЕНИЯ</dc:title>
</cp:coreProperties>
</file>