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Рыбк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уренковой Валенти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>
          <w:trHeight w:val="1450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уренкова Валентина Александровна, директор муниципального казенного общеобразовательного учреждения Рыбк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972 539,8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9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76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9,1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82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55 392,48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0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6:24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12:30:00Z</dcterms:modified>
  <cp:revision>4</cp:revision>
  <dc:subject/>
  <dc:title>СВЕДЕНИЯ</dc:title>
</cp:coreProperties>
</file>