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лиц, замещающих должности муниципальной службы, включенных в перечень должностей,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омитета по образованию Администрации муниципального образования «Сафоновский район» Смоленской области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и членов их семей 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йцева Наталья Ивановна, ведущий специалист отдела опеки и попечительства комитета по образованию АМО «Сафоновский район» Смоленской области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5 656,37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8:11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5-19T08:32:00Z</dcterms:modified>
  <cp:revision>6</cp:revision>
  <dc:subject/>
  <dc:title>СВЕДЕНИЯ</dc:title>
</cp:coreProperties>
</file>