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лиц, замещающих должности муниципальной службы, включенных в перечень должностей,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комитета по образованию Администрации муниципального образования «Сафоновский район» Смоленской области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и членов их семей 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Щербакова Ольга Валентиновна, заместитель председателя комитета по образованию АМО «Сафоновский район» Смоленской области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15 073,7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3,6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5-19T08:26:00Z</dcterms:modified>
  <cp:revision>5</cp:revision>
  <dc:subject/>
  <dc:title>СВЕДЕНИЯ</dc:title>
</cp:coreProperties>
</file>