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бюджетного общеобразовательного учреждения «Средняя общеобразовательная школа №6»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Гавриковой Людмилы Геннад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врикова Людмила Геннадьевна, директор муниципального бюджетного общеобразовательного учреждения «Средняя общеобразовательная школа №6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55 217,1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3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9:11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5T14:35:00Z</dcterms:modified>
  <cp:revision>4</cp:revision>
  <dc:subject/>
  <dc:title>СВЕДЕНИЯ</dc:title>
</cp:coreProperties>
</file>