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ВЕДЕНИЯ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о доходах, об имуществе и обязательствах имущественного характера  директора муниципального бюджетного образовательного учреждения дополнительного образования детей «Сафоновская детская художественная школа</w:t>
      </w:r>
    </w:p>
    <w:p>
      <w:pPr>
        <w:pStyle w:val="Normal"/>
        <w:jc w:val="center"/>
        <w:rPr/>
      </w:pP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им. В.М. Кириллова» муниципального образования «Сафоновский район» Смоленской области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Шаповаловой Светланы Викторовны и членов ее семьи за период с 1 января по 31 декабря 2013 года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1479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781"/>
        <w:gridCol w:w="1980"/>
        <w:gridCol w:w="1294"/>
        <w:gridCol w:w="1406"/>
        <w:gridCol w:w="1800"/>
        <w:gridCol w:w="1620"/>
        <w:gridCol w:w="1308"/>
        <w:gridCol w:w="168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Лица, о доходах, об имуществе и обязательствах имущественного характера которых указывается сведения 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кларированный годовой доход за 2013 год (руб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91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мущества, находящихся в пользовании</w:t>
            </w:r>
          </w:p>
        </w:tc>
      </w:tr>
      <w:tr>
        <w:trPr/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7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вид объектов недвижимости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ощадь 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рана расположе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ранспорт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ид объектов недвижи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ощадь (кв.м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рана расположения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Шаповалов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Светлана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икторовна</w:t>
            </w:r>
          </w:p>
        </w:tc>
        <w:tc>
          <w:tcPr>
            <w:tcW w:w="1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91199,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вартира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общая собственность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39 кв.м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2:01:00Z</dcterms:created>
  <dc:creator>User</dc:creator>
  <dc:description/>
  <dc:language>en-US</dc:language>
  <cp:lastModifiedBy>Кабинет 200</cp:lastModifiedBy>
  <cp:lastPrinted>2013-04-30T10:05:00Z</cp:lastPrinted>
  <dcterms:modified xsi:type="dcterms:W3CDTF">2013-04-30T12:01:00Z</dcterms:modified>
  <cp:revision>2</cp:revision>
  <dc:subject/>
  <dc:title>СВЕДЕНИЯ</dc:title>
</cp:coreProperties>
</file>