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 xml:space="preserve">заведующего </w:t>
      </w:r>
      <w:r>
        <w:rPr>
          <w:rStyle w:val="StrongEmphasis"/>
          <w:rFonts w:cs="Arial" w:ascii="Arial" w:hAnsi="Arial"/>
          <w:b w:val="false"/>
          <w:color w:val="000000"/>
          <w:sz w:val="20"/>
          <w:szCs w:val="20"/>
        </w:rPr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муниципального бюджетного дошкольного образовательного учреждения детского сада комбинированного вида №5 «Снежинка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Голаковой Ларисы Владими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олакова Лариса Владимировна, заведующий муниципального бюджетного дошкольного образовательного учреждения детского сада комбинированного вида №5 «Снежинка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4 430,60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4 747,0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3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: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ада «Калина»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18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3-25T14:31:00Z</dcterms:modified>
  <cp:revision>4</cp:revision>
  <dc:subject/>
  <dc:title>СВЕДЕНИЯ</dc:title>
</cp:coreProperties>
</file>