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ополнительного образования детей Станции юных натуралистов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икитиной Татьяны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итина Татьяна Анатольевна, директор муниципального бюджетного образовательного учреждения дополнительного образования детей Станция юных натуралистов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3 319,1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 019,9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18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6T12:45:00Z</dcterms:modified>
  <cp:revision>4</cp:revision>
  <dc:subject/>
  <dc:title>СВЕДЕНИЯ</dc:title>
</cp:coreProperties>
</file>