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заведующего муниципального казенного дошкольного образовательного учреждения Игнатковского детского сада 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Алексеевой Валентины Дмитрие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Алексеева Валентина Дмитриевна, заведующий муниципального казенного дошкольного образовательного учреждения Игнатковского детского сад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374 438,82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64,7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16:00Z</dcterms:created>
  <dc:creator>Пользователь</dc:creator>
  <dc:description/>
  <cp:keywords/>
  <dc:language>en-US</dc:language>
  <cp:lastModifiedBy>sekretar</cp:lastModifiedBy>
  <cp:lastPrinted>2013-05-08T12:39:00Z</cp:lastPrinted>
  <dcterms:modified xsi:type="dcterms:W3CDTF">2014-03-24T09:36:00Z</dcterms:modified>
  <cp:revision>5</cp:revision>
  <dc:subject/>
  <dc:title>СВЕДЕНИЯ</dc:title>
</cp:coreProperties>
</file>