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етско-юношеской спортивной школ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Пантюхова Виктора Ивано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антюхов Виктор Иванович, директор муниципального бюджетного образовательного учреждения дополнительного образования детей Детско-юношеская спортивная ш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0 835,2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62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110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4 872,9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4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30:00Z</dcterms:modified>
  <cp:revision>4</cp:revision>
  <dc:subject/>
  <dc:title>СВЕДЕНИЯ</dc:title>
</cp:coreProperties>
</file>