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Дуров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яброва Валерия Николае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ябров Валерий Николаевич, директор муниципального казенного общеобразовательного учреждения Дуровской средней общеобразовательной школы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75 730,86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2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Great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-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woo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Hower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1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16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5-19T06:51:00Z</dcterms:modified>
  <cp:revision>3</cp:revision>
  <dc:subject/>
  <dc:title>СВЕДЕНИЯ</dc:title>
</cp:coreProperties>
</file>