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бюджетного образовательного учреждения дополнительного образования детей Дома детского творчеств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Морошкина Анатолия Алексее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орошкин Анатолий Алексеевич, директор муниципального бюджетного образовательного учреждения дополнительного образования детей Дом детского творчества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44 850,87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,4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4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9 158,51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1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57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3-26T12:43:00Z</dcterms:modified>
  <cp:revision>4</cp:revision>
  <dc:subject/>
  <dc:title>СВЕДЕНИЯ</dc:title>
</cp:coreProperties>
</file>