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образовательного учреждения дополнительного образования детей Центра детского творчеств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Авдеевой Ольги Василь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вдеева Ольга Васильевна, директор муниципального бюджетного образовательного учреждения дополнительного образования детей Центр детского творчеств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55 677,14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2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6:12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6T13:03:00Z</dcterms:modified>
  <cp:revision>4</cp:revision>
  <dc:subject/>
  <dc:title>СВЕДЕНИЯ</dc:title>
</cp:coreProperties>
</file>