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комбинированного вида №1 «Машень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елентьевой Аллы Григор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елентьева Алла Григорьевна, заведующий муниципального бюджетного дошкольного образовательного учреждения детского сада комбинированного вида №1 «Машень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46 858,4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26:00Z</dcterms:modified>
  <cp:revision>4</cp:revision>
  <dc:subject/>
  <dc:title>СВЕДЕНИЯ</dc:title>
</cp:coreProperties>
</file>