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Вадинской средне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Чекуолис Татьяны Зигмас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Чекуолис Татьяна Зигмасовна, директор муниципального казенного общеобразовательного учреждения Вадинской средне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95 879,37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2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8:56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8:19:00Z</dcterms:modified>
  <cp:revision>3</cp:revision>
  <dc:subject/>
  <dc:title>СВЕДЕНИЯ</dc:title>
</cp:coreProperties>
</file>