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Прудков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ихайловой Ларис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ихайлова Лариса Александровна, заведующий муниципального казенного дошкольного образовательного учреждения Прудковский детского сада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4 180,96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 692,7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Жилой дом 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32,9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070»</w:t>
            </w:r>
          </w:p>
        </w:tc>
        <w:tc>
          <w:tcPr>
            <w:tcW w:w="174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80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33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7:28:00Z</dcterms:modified>
  <cp:revision>5</cp:revision>
  <dc:subject/>
  <dc:title>СВЕДЕНИЯ</dc:title>
</cp:coreProperties>
</file>