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бюджетного дошкольного образовательного учреждения центра развития ребенка - детского сада №22 «Журавлик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Трошенковой Ольги Никола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Трошенкова Ольга Николаевна, </w:t>
            </w:r>
          </w:p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аведующий муниципального бюджетного дошкольного образовательного учреждения центра развития ребенка - детского сада №22 «Журавлик»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5 970,37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5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 200,0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45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00:00Z</dcterms:created>
  <dc:creator>Пользователь</dc:creator>
  <dc:description/>
  <cp:keywords/>
  <dc:language>en-US</dc:language>
  <cp:lastModifiedBy>Польователь</cp:lastModifiedBy>
  <cp:lastPrinted>2013-05-08T12:39:00Z</cp:lastPrinted>
  <dcterms:modified xsi:type="dcterms:W3CDTF">2014-03-30T18:15:00Z</dcterms:modified>
  <cp:revision>3</cp:revision>
  <dc:subject/>
  <dc:title>СВЕДЕНИЯ</dc:title>
</cp:coreProperties>
</file>