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«Смоленский район»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75"/>
        <w:gridCol w:w="1811"/>
        <w:gridCol w:w="1684"/>
        <w:gridCol w:w="997"/>
        <w:gridCol w:w="1472"/>
        <w:gridCol w:w="2427"/>
        <w:gridCol w:w="2033"/>
        <w:gridCol w:w="997"/>
        <w:gridCol w:w="1479"/>
      </w:tblGrid>
      <w:tr>
        <w:trPr>
          <w:trHeight w:val="615" w:hRule="atLeast"/>
        </w:trPr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5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2372" w:hRule="atLeast"/>
        </w:trPr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Язева Ольга Юрьевна- Глава Администрации муниципального образования «Смоленский район» Смоленской области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5184,83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372" w:hRule="atLeast"/>
        </w:trPr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73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МW 520м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 19.422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Н 19 422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З 354323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72" w:hRule="atLeast"/>
        </w:trPr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(личная собственность)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 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72" w:hRule="atLeast"/>
        </w:trPr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Игорь Александрович – Первый заместитель Главы Администрац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98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ИЖС  Земельный участок (общая долевая собственность)  Квартира   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2,67                                       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bCs/>
                <w:color w:val="000000"/>
                <w:sz w:val="19"/>
                <w:szCs w:val="19"/>
              </w:rPr>
              <w:t>Renault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</w:rPr>
              <w:t>Clio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49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а Надежда Алексеевна – управляющий делам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372,89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Земельный участок  Земельный участок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14  </w:t>
            </w:r>
          </w:p>
          <w:p>
            <w:pPr>
              <w:pStyle w:val="Style15"/>
              <w:rPr/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00                                                            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бина Елена Михайловна – главный  специалист по бухучету и отчетности – главный бухгалтер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381,7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Надежда Викторовна – ведущий   специалист –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91,9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енкова Наталья Владимировна  – ведущий   специалист –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782,72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ewoo Matiz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вный отдел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кова Диана Анатольевн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51,4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Дом (свместн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00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 Дом (совместн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00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Volkswage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Golf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льга Валерьевна – начальник управления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84,0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1/3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1/3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343,7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1/3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м 1/3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14                            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Ford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Escape                           Nissan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>Almera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Кристина Викторовн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540,12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мова Елена Николаевна – начальник бюджетного отд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14,9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Земельный участок ИЖС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Ford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Focus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ушкина Наталья Николаевна – ведущий специалист-экономист по планированию и исполнению бюдж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53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36, 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ыткина Оксана Николаевна – ведущий специалист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491,59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0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                     Гараж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1440     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Aud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1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Avant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осквич 2137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долевой 2/3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кина Юлия Юрьевн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11,8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¼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а Юлия Леонидовна – начальник отдела бухгалтерского учета, отчетности и контрольно-ревизионной работы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386,0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ыкова  Елена Николаевна – ведущий специалист – заместитель главного бухгалтер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62782,5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ленкова Вера Евгеньевна – главный специалист - ревизо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933,9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совместная собственность) ½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36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вартира ½ (совместная собственность) Гараж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780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,4  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315198пи      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Светлана Сергеевна – специалист 1 категории -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24,8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       3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ай Елена Валентиновна - специалист 1 категории -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21,5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ведева Наталья Александровна – начальник отдела казначейского исполнения бюдж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44,39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чкова Татьяна Леонидовна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934,9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99,3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5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енко Елена Анатольевна – ведущий специалист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447,6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6,6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onda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CR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bCs/>
                <w:color w:val="000000"/>
                <w:sz w:val="18"/>
                <w:szCs w:val="18"/>
              </w:rPr>
              <w:t>V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долевая)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икова Светлана Викторовна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416,79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бзухов Аслан Нурбиевич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87,8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9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ц Петр Викторович – ведущий специалист – системный администрато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94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экономики и комплексного развития 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икова Оксана Ивановна – начальник отд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118,6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18"/>
                <w:szCs w:val="18"/>
              </w:rPr>
              <w:t xml:space="preserve">Земельный участок       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00</w:t>
            </w:r>
          </w:p>
          <w:p>
            <w:pPr>
              <w:pStyle w:val="Style15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3,4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9"/>
                <w:szCs w:val="19"/>
              </w:rPr>
              <w:t>31,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54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ицын Константин Валентинович – заместитель Главы Администрации – председатель комит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92,8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Nissa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Tiida             ВАЗ-21099     Мототранспортные  средства                     КМЗ 8.912-02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рина Ирина Борисовна – ведущий специалист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458,4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                         Гараж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,4            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697,6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SsangYong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Kyron</w:t>
            </w:r>
            <w:r>
              <w:rPr>
                <w:bCs/>
                <w:color w:val="000000"/>
                <w:sz w:val="18"/>
                <w:szCs w:val="18"/>
                <w:lang w:val="en-US"/>
              </w:rPr>
              <w:t xml:space="preserve"> II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 долевая 1/3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нова Ирина Викторовна – ведущий специалист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698,1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садоводства     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1395  </w:t>
            </w:r>
            <w:r>
              <w:rPr>
                <w:color w:val="FFFFFF"/>
                <w:sz w:val="20"/>
                <w:szCs w:val="20"/>
              </w:rPr>
              <w:t>апролд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  <w:r>
              <w:rPr>
                <w:color w:val="FFFFFF"/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фенова Наталья Алексеевна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941,1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84,9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ЛПХ Земельный участок  ИЖС Квартира ¼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Opel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Vectra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а Оксана Сергеевна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18292.4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        Квартира 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Style15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Suzuki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Wago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R+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(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ифоров Александр Николаевич – специалист 1 категории-юрист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доли          Квартира ½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легковой </w:t>
            </w:r>
          </w:p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Audi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A4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 по строительству, архитектуре и транспорту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инович Марина Петровна – председатель комит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630.05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легковые                  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or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Fusion                 Renaul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9"/>
                <w:szCs w:val="19"/>
              </w:rPr>
              <w:t>Megane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       Жилой дом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дюков Илья Юрьевич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710,1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19"/>
                <w:szCs w:val="19"/>
              </w:rPr>
              <w:t>Opel</w:t>
            </w:r>
            <w:r>
              <w:rPr>
                <w:color w:val="000000"/>
                <w:sz w:val="19"/>
                <w:szCs w:val="19"/>
              </w:rPr>
              <w:t xml:space="preserve"> </w:t>
            </w:r>
            <w:r>
              <w:rPr>
                <w:bCs/>
                <w:color w:val="000000"/>
                <w:sz w:val="19"/>
                <w:szCs w:val="19"/>
              </w:rPr>
              <w:t>Vectra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63,5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 1/5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шивалов Артем Витальевич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49,65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Volkswage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Bora 2.0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отина Елена Сергеевна – специалист 1 категории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183,3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1/6 доли               Жилой дом 1/6 доли                     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0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                       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а Жанна Леонидовна – специалист 1 категории – жилищный инспекто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6,9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½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         ½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2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икова Ольга Викторовна – председатель комит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886,7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64,7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Жилой дом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4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Тамара Владимировна – ведущий специалист – инспектор по дошкольному воспитанию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097,2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513,8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2105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 2106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талья Викторовна – начальник отдела опеки и попечитель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91,0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авич Елена Николаевна – ведущий специалист отдела опеки и попечитель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445,0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951,15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tsubishi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Pajero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Sport 3,0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шенко Оксана Валерьевна  – ведущий специалист отдела опеки и попечитель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8,8 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0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Квартира ¼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Opel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Meriva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и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четова Светлана Александровна – ведущий специалист отдела опеки и попечитель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22,5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Автомобиль легковой Renaul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877,35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вартира ½ доли              Гараж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,85    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Светлана Анатольевна – специалист 1 категории отдела и попечитель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83,32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2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инова Любовь Ивановна – председатель комитет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202,54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2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916,26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oyota RAV4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299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отдел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икова Наталья Александровна – и.о. начальника отд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526,0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653,95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½ жилого дом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Автомобиль легковой 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Chevrolet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Blazer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296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1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кова Татьяна Ивановна – начальник отд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73,9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     Жилой дом Квартира  (совместная) Квартира 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64     49,2 </w:t>
            </w:r>
            <w:r>
              <w:rPr>
                <w:color w:val="FFFFFF"/>
                <w:sz w:val="20"/>
                <w:szCs w:val="20"/>
              </w:rPr>
              <w:t>36,1</w:t>
            </w:r>
            <w:r>
              <w:rPr>
                <w:sz w:val="20"/>
                <w:szCs w:val="20"/>
              </w:rPr>
              <w:t xml:space="preserve"> 36,1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24,8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Квартира (совместная собственность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ЖКХ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 Денис Владимирович – начальник отд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949,1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Квартира (совместн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1                       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0,7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управление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Татьяна Михайловна – начальник общего управления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90,02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Жилой дом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000              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8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33,7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 315195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ганов Иван Александрович – начальник отдела пресс-секретарь по информационному обеспечению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45,43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Ford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9"/>
                <w:szCs w:val="19"/>
              </w:rPr>
              <w:t>Fusion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 Иван Григорьевич – Заместитель Главы Администрации – начальник управления сельского хозяйств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416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 (общая 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УАЗ - 31512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154,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Heading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 1/3 (общая долевая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як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лена Викторов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- главный агроном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63,59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171,6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       легков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 31029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онова  Татья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дреевна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 специалист по инвестициям и социальному развитию села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395,4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страт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ленти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овна - главный специалист - экономист             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06,4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637,87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ая машина                     ВАЗ-2108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цикл ИЮ-3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-2121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нна Николаевна –        главный специалист – главный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37,5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ыж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Алексеевна - специалист 1 категории –           бухгалтер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643,21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 ½)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48,80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евая собственность ½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ая машина                     ВАЗ-21099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уне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 -              главный специалист - зоотехник</w:t>
            </w:r>
          </w:p>
        </w:tc>
        <w:tc>
          <w:tcPr>
            <w:tcW w:w="181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494,18</w:t>
            </w:r>
          </w:p>
        </w:tc>
        <w:tc>
          <w:tcPr>
            <w:tcW w:w="16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7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4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3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7:00Z</dcterms:created>
  <dc:creator>Munsl</dc:creator>
  <dc:description/>
  <cp:keywords/>
  <dc:language>en-US</dc:language>
  <cp:lastModifiedBy>micha</cp:lastModifiedBy>
  <cp:lastPrinted>2012-10-08T13:36:00Z</cp:lastPrinted>
  <dcterms:modified xsi:type="dcterms:W3CDTF">2013-06-06T09:20:00Z</dcterms:modified>
  <cp:revision>6</cp:revision>
  <dc:subject/>
  <dc:title>СВЕДЕНИЯ</dc:title>
</cp:coreProperties>
</file>