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>о доходах, об имуществе и обязательствах имущественного характера</w:t>
        <w:br/>
        <w:t>руководителей, заместителей руководителей муниципальных учреждений Администрации муниципального образования «Смоленский район» Смоленской области и членов их семей за период с 1 января по 31 декабря 2012</w:t>
      </w:r>
      <w:r>
        <w:rPr/>
        <w:t xml:space="preserve">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93"/>
        <w:gridCol w:w="1811"/>
        <w:gridCol w:w="1515"/>
        <w:gridCol w:w="997"/>
        <w:gridCol w:w="1472"/>
        <w:gridCol w:w="2889"/>
        <w:gridCol w:w="1640"/>
        <w:gridCol w:w="997"/>
        <w:gridCol w:w="1761"/>
      </w:tblGrid>
      <w:tr>
        <w:trPr>
          <w:trHeight w:val="615" w:hRule="atLeast"/>
        </w:trPr>
        <w:tc>
          <w:tcPr>
            <w:tcW w:w="16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87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Руководители общеобразовательных учреждений </w:t>
            </w:r>
          </w:p>
        </w:tc>
      </w:tr>
      <w:tr>
        <w:trPr>
          <w:trHeight w:val="89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Мачульский  Сергей Игорье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12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доли  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Супруга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64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доли  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/3доли  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Струженкова Раиса Никола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108,6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Земельный участок   ½ дол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Супруг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00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 ½ доля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Барнев Александр Николае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694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/>
            </w:pPr>
            <w:r>
              <w:rPr/>
              <w:t xml:space="preserve">  </w:t>
            </w:r>
            <w:r>
              <w:rPr>
                <w:sz w:val="20"/>
                <w:szCs w:val="20"/>
              </w:rPr>
              <w:t xml:space="preserve">Россия   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  <w:sz w:val="20"/>
                <w:szCs w:val="20"/>
              </w:rPr>
              <w:t>Савченкова Татьяна Миайл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486-6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/>
              <w:t xml:space="preserve"> 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таровойтова Нина Илларион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58-85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7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LIFAN 113300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887-83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Петров Михаил Николае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11-5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З 2107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725-5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Гракова Людмила Геннадь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034-5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жилого дома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5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9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Понизовцев Валерий Павло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800-6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582-6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191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Шаченкова Галина Григорь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19-3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1/3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Рябикова Надежда Федо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766-33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8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осс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53-7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Квартира       ¼ дол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8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Росс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sz w:val="20"/>
                <w:szCs w:val="20"/>
              </w:rPr>
              <w:t>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Клетченкова Людмила Ильинич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218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HYUNDAI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458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HYUNDAI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Майорова Алла Пет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602-6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?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рседес С 180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З 211340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Мамонтова Елена Леонид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207-9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642-6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/>
              <w:t xml:space="preserve">Фольксваген 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PASSAT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Трактор МТЗ -8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Дочь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Андреева Наталья Пет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434-0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37-01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Тойота Карина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Дочь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Ковальчук Любовь Иван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306-6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 xml:space="preserve">10000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Тойота РАФ-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3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808000"/>
                <w:sz w:val="20"/>
                <w:szCs w:val="20"/>
              </w:rPr>
              <w:t>Прохоренков Владимир Николае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119-3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½ доля Земельный участок  ½ доля Земельный участок ½ дол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½ доля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я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0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3   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7  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4"/>
              <w:jc w:val="center"/>
              <w:rPr/>
            </w:pPr>
            <w:r>
              <w:rPr/>
              <w:t>Рено Логан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½ дол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Супруга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680-1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>
                <w:sz w:val="20"/>
                <w:szCs w:val="20"/>
              </w:rPr>
              <w:t>Земельный участок  ½ доля Земельный участок  ½ доля Земельный участок ½ дол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½ доля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доля 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00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00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,3    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,7   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Style14"/>
              <w:jc w:val="center"/>
              <w:rPr/>
            </w:pPr>
            <w:r>
              <w:rPr/>
              <w:t>Рено Логан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½ доля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Мосягина Наталья Никола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934,1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Пежо-308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Style14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Мерседес </w:t>
            </w:r>
            <w:r>
              <w:rPr>
                <w:lang w:val="en-US"/>
              </w:rPr>
              <w:t>VITO</w:t>
            </w:r>
          </w:p>
          <w:p>
            <w:pPr>
              <w:pStyle w:val="Style14"/>
              <w:jc w:val="center"/>
              <w:rPr/>
            </w:pPr>
            <w:r>
              <w:rPr/>
              <w:t xml:space="preserve">Автомобиль Вольво </w:t>
            </w:r>
            <w:r>
              <w:rPr>
                <w:lang w:val="en-US"/>
              </w:rPr>
              <w:t>FH</w:t>
            </w:r>
            <w:r>
              <w:rPr/>
              <w:t>112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/>
              <w:t xml:space="preserve">Автомобиль Вольво </w:t>
            </w:r>
            <w:r>
              <w:rPr>
                <w:lang w:val="en-US"/>
              </w:rPr>
              <w:t>FH</w:t>
            </w:r>
            <w:r>
              <w:rPr/>
              <w:t>112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 Вольво FH112</w:t>
            </w:r>
          </w:p>
          <w:p>
            <w:pPr>
              <w:pStyle w:val="Style14"/>
              <w:jc w:val="center"/>
              <w:rPr>
                <w:lang w:val="en-US"/>
              </w:rPr>
            </w:pPr>
            <w:r>
              <w:rPr>
                <w:lang w:val="en-US"/>
              </w:rPr>
              <w:t>Автомобиль Вольво FH112</w:t>
            </w:r>
          </w:p>
          <w:p>
            <w:pPr>
              <w:pStyle w:val="Style14"/>
              <w:jc w:val="center"/>
              <w:rPr/>
            </w:pPr>
            <w:r>
              <w:rPr/>
              <w:t>Трактор ЮМЗ</w:t>
            </w:r>
          </w:p>
          <w:p>
            <w:pPr>
              <w:pStyle w:val="Style14"/>
              <w:jc w:val="center"/>
              <w:rPr/>
            </w:pPr>
            <w:r>
              <w:rPr/>
              <w:t>Трактор МТЗ-82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Воробьева Людмила Григорь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593-52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jc w:val="center"/>
              <w:rPr/>
            </w:pPr>
            <w:r>
              <w:rPr/>
              <w:t>ВАЗ 21099</w:t>
            </w:r>
          </w:p>
          <w:p>
            <w:pPr>
              <w:pStyle w:val="Style14"/>
              <w:jc w:val="center"/>
              <w:rPr/>
            </w:pPr>
            <w:r>
              <w:rPr/>
              <w:t>Автомобиль ЛуАЗ 988</w:t>
            </w:r>
          </w:p>
          <w:p>
            <w:pPr>
              <w:pStyle w:val="Style14"/>
              <w:jc w:val="center"/>
              <w:rPr/>
            </w:pPr>
            <w:r>
              <w:rPr/>
              <w:t>Трактор МТЗ-80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Волкова Елена Михайл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630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</w:rPr>
              <w:t>1/3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397-0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Дочь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Акулина Галина Владими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533-2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79-51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Захарова Ира Анатоль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634-8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22-7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5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ВАЗ21074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Шумейко Анна Михайл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496-3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941-5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¼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УАЗ 31512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Одинцов Анатолий Егорович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27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</w:t>
            </w:r>
          </w:p>
          <w:p>
            <w:pPr>
              <w:pStyle w:val="Style14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3066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½ дол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½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Рухова Людмила Иван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582-02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78-4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2/3 дол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Моисеенкова Нина Алексе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578-3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Борбатенкова Наталья Оска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48-74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Прошина Галина Пет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96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4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39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¼ дол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1/4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8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 ВАЗ 11183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ВАЗ 2121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Иванова Ольга Михайл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886-33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2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45-08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½ 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Автомобиль ВАЗ 21074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k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4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Пузырева Наталья Пет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677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7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Леонович Тамара Иван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07-1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товаров повседневного спрос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Style14"/>
              <w:jc w:val="center"/>
              <w:rPr/>
            </w:pPr>
            <w:r>
              <w:rPr/>
              <w:t>Ситроен-берлинго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ВАЗ - 2107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Шевчук Ольга Александ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722-09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-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Курошева Анна Пет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95-17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Лавренова Наталья Михайл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02-38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втомобиль ?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Дочь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доля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Филимонова Дюбовь Алексе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77-16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16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Космачева Любовь Викто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457-38</w:t>
            </w:r>
          </w:p>
        </w:tc>
        <w:tc>
          <w:tcPr>
            <w:tcW w:w="1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11:19:00Z</dcterms:created>
  <dc:creator>Munsl</dc:creator>
  <dc:description/>
  <dc:language>en-US</dc:language>
  <cp:lastModifiedBy>Курганов</cp:lastModifiedBy>
  <cp:lastPrinted>2013-06-19T15:40:00Z</cp:lastPrinted>
  <dcterms:modified xsi:type="dcterms:W3CDTF">2013-06-27T11:19:00Z</dcterms:modified>
  <cp:revision>2</cp:revision>
  <dc:subject/>
  <dc:title>СВЕДЕНИЯ</dc:title>
</cp:coreProperties>
</file>