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ведущего специалис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муниципального образования </w:t>
        <w:tab/>
        <w:t>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лкова Геннадия Леонидовича  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ков Геннадий Леонид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706.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3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12:11:00Z</dcterms:modified>
  <cp:revision>9</cp:revision>
  <dc:subject/>
  <dc:title>1</dc:title>
</cp:coreProperties>
</file>