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ивного отдела Администрации муниципального образования «Угра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моленской области  Емельяновой Нины Кузьминич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ина Кузьминич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87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8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RY A15/SOR 716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7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24:00Z</dcterms:modified>
  <cp:revision>5</cp:revision>
  <dc:subject/>
  <dc:title>1</dc:title>
</cp:coreProperties>
</file>