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образования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гранский район» Смоленской области  Колобова Сергея Александровича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обов Сергей  </w:t>
            </w:r>
          </w:p>
          <w:p>
            <w:pPr>
              <w:pStyle w:val="Normal"/>
              <w:autoSpaceDE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43,9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 ИФА-мультикар 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 – юпитер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97,4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4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7:59:00Z</dcterms:modified>
  <cp:revision>7</cp:revision>
  <dc:subject/>
  <dc:title>1</dc:title>
</cp:coreProperties>
</file>