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пинина Олега Викторович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09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инин Олег Викто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25-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-31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41-3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37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1-20T10:37:00Z</dcterms:modified>
  <cp:revision>2</cp:revision>
  <dc:subject/>
  <dc:title>1</dc:title>
</cp:coreProperties>
</file>