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ы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лаева Николая Александровича 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1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ев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 4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роле Нив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00-5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9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01-12-31T21:15:00Z</dcterms:modified>
  <cp:revision>4</cp:revision>
  <dc:subject/>
  <dc:title>1</dc:title>
</cp:coreProperties>
</file>