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финансового управления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юхиной Аллы Иван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69,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64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418,6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103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2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8:11:00Z</dcterms:modified>
  <cp:revision>5</cp:revision>
  <dc:subject/>
  <dc:title>1</dc:title>
</cp:coreProperties>
</file>