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пециалис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ЗАГС  Администрации муниципального образования </w:t>
        <w:tab/>
        <w:t>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ловой Светланы Михайловны 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хл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хайловна</w:t>
              <w:tab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64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5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9:32:00Z</dcterms:modified>
  <cp:revision>6</cp:revision>
  <dc:subject/>
  <dc:title>1</dc:title>
</cp:coreProperties>
</file>