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 заместителя Глав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непелева Сергея Евгеньевича  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непелев Сергей Евгеньевич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88,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9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6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7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7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7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1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3-05-07T07:48:00Z</dcterms:modified>
  <cp:revision>7</cp:revision>
  <dc:subject/>
  <dc:title>1</dc:title>
</cp:coreProperties>
</file>