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оходах, об имуществе и обязательствах имущественного характера начальника отдела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строительству, транспорту, связи, энергетике и ЖКХ   Администрации муниципального образования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Угранский район» Смоленской области Жуковца Александра Михайловича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и членов его семьи за период с 1 января по 31 декабря  2012 год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2"/>
        <w:gridCol w:w="2360"/>
        <w:gridCol w:w="1636"/>
        <w:gridCol w:w="1303"/>
        <w:gridCol w:w="1434"/>
        <w:gridCol w:w="1446"/>
        <w:gridCol w:w="1506"/>
        <w:gridCol w:w="1297"/>
        <w:gridCol w:w="1434"/>
      </w:tblGrid>
      <w:tr>
        <w:trPr/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2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2 год (руб.)</w:t>
            </w:r>
          </w:p>
        </w:tc>
        <w:tc>
          <w:tcPr>
            <w:tcW w:w="5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уковец Александр Михайлович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3883,44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для ведения ЛПХ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  <w:tab w:val="center" w:pos="609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255" w:leader="none"/>
                <w:tab w:val="center" w:pos="609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255" w:leader="none"/>
                <w:tab w:val="center" w:pos="609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ab/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д «Фокус»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 3151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222,03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для ведения ЛПХ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д «Фокус»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УАЗ 3151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1:17:00Z</dcterms:created>
  <dc:creator>Натусик</dc:creator>
  <dc:description/>
  <cp:keywords/>
  <dc:language>en-US</dc:language>
  <cp:lastModifiedBy>Hisamova</cp:lastModifiedBy>
  <cp:lastPrinted>2010-03-19T12:04:00Z</cp:lastPrinted>
  <dcterms:modified xsi:type="dcterms:W3CDTF">2013-05-07T08:31:00Z</dcterms:modified>
  <cp:revision>7</cp:revision>
  <dc:subject/>
  <dc:title>1</dc:title>
</cp:coreProperties>
</file>