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ведущего специалист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тора имущественных и земельных отношений 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гранский район» Смоленской области  Кудрявцевой Оксаны Валиджоновны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ее семьи  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вц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иджон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9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12:09:00Z</dcterms:modified>
  <cp:revision>6</cp:revision>
  <dc:subject/>
  <dc:title>1</dc:title>
</cp:coreProperties>
</file>