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ЗАГС  Администрации муниципального образования </w:t>
        <w:tab/>
        <w:t>«Угранский район» Смоленской области Голубевой Галины Юрьевны и членов ее семьи  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бе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лин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8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35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7:56:00Z</dcterms:modified>
  <cp:revision>5</cp:revision>
  <dc:subject/>
  <dc:title>1</dc:title>
</cp:coreProperties>
</file>