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главного специалиста сектора имущественных и земельных отношений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Малименковой Ларисы Николае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менк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с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 171,6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6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55:00Z</dcterms:modified>
  <cp:revision>5</cp:revision>
  <dc:subject/>
  <dc:title>1</dc:title>
</cp:coreProperties>
</file>