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, пресс-секретаря 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  Колобовой Раисы Ефим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1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бова </w:t>
            </w:r>
          </w:p>
          <w:p>
            <w:pPr>
              <w:pStyle w:val="Normal"/>
              <w:autoSpaceDE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иса Ефим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97,4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3,9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 ИФА-мультикар 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Ж – юпите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4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08:05:00Z</dcterms:modified>
  <cp:revision>7</cp:revision>
  <dc:subject/>
  <dc:title>1</dc:title>
</cp:coreProperties>
</file>