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Администрации Ключиковского сельского поселения Угранского района Смоленской области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7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бере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 311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029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ель 27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4219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6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4-05-13T08:06:00Z</dcterms:modified>
  <cp:revision>4</cp:revision>
  <dc:subject/>
  <dc:title>1</dc:title>
</cp:coreProperties>
</file>