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образова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Колобова Сергея Александр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бов Сергей  </w:t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ИФА-мультикар 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– юпитер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8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4-07-09T07:08:00Z</dcterms:modified>
  <cp:revision>4</cp:revision>
  <dc:subject/>
  <dc:title>1</dc:title>
</cp:coreProperties>
</file>