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сельского хозяйства и продовольствия  Администрации муниципального образования </w:t>
        <w:tab/>
        <w:t>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ьковой Татьяны Петровны  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ькова Татья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3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05T08:35:00Z</dcterms:modified>
  <cp:revision>10</cp:revision>
  <dc:subject/>
  <dc:title>1</dc:title>
</cp:coreProperties>
</file>