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 отдела имущественных и земельных отношений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Малименковой Ларисы Никола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м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6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05T08:36:00Z</dcterms:modified>
  <cp:revision>6</cp:revision>
  <dc:subject/>
  <dc:title>1</dc:title>
</cp:coreProperties>
</file>