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, транспорту, связи, энергетике и ЖКХ 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Жуковца Александра Михайлович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членов его семьи 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ец Александр Михайл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7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7:05:00Z</dcterms:modified>
  <cp:revision>8</cp:revision>
  <dc:subject/>
  <dc:title>1</dc:title>
</cp:coreProperties>
</file>