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ЗАГС  Администрации муниципального образования </w:t>
        <w:tab/>
        <w:t>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овой  Светланы Михайловны  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йловна</w:t>
              <w:tab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7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вроле Cap</w:t>
            </w:r>
            <w:r>
              <w:rPr>
                <w:sz w:val="20"/>
                <w:szCs w:val="20"/>
                <w:lang w:val="en-US"/>
              </w:rPr>
              <w:t>tiv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8:50:00Z</dcterms:modified>
  <cp:revision>7</cp:revision>
  <dc:subject/>
  <dc:title>1</dc:title>
</cp:coreProperties>
</file>