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имущественных и земельных отношений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 Кудрявцевой Оксаны Валиджо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е семьи  за период с 1 января по 31 декабря 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джо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9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5-13T08:41:00Z</dcterms:modified>
  <cp:revision>7</cp:revision>
  <dc:subject/>
  <dc:title>1</dc:title>
</cp:coreProperties>
</file>