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вного отдела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Колобовой Раисы Ефим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бова </w:t>
            </w:r>
          </w:p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Ефим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ИФА-мультикар 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Ж – юпит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05T08:27:00Z</dcterms:modified>
  <cp:revision>8</cp:revision>
  <dc:subject/>
  <dc:title>1</dc:title>
</cp:coreProperties>
</file>