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учета и отчетности финансового управления Администрации муниципального образования «Хиславичский район» Смоленской области Семеновой Елены Николаевны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 Никола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5464рублей 39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59рубля 53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3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3-05-20T12:01:00Z</dcterms:modified>
  <cp:revision>7</cp:revision>
  <dc:subject/>
  <dc:title>1</dc:title>
</cp:coreProperties>
</file>