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 инспекции по бюджету заместитель начальника финансового управления Администрации муниципального образования «Хиславичский район» Смоленской области Маханьковой Елены Алексеевны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нькова Елена Алексе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3411,79руб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68,55рубл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1003,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5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3-05-20T11:54:00Z</dcterms:modified>
  <cp:revision>5</cp:revision>
  <dc:subject/>
  <dc:title>1</dc:title>
</cp:coreProperties>
</file>