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строительства, архитектуры и ЖКХ Администрации муниципального образования «Хиславичский район» Смоленской области Тарасенковой Ольги Евгеньевны за период с 1 января по 31 декабря 2013 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сенкова Ольга Евгеньевна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31 рубле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6 копее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3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8:00Z</dcterms:created>
  <dc:creator>Натусик</dc:creator>
  <dc:description/>
  <cp:keywords/>
  <dc:language>en-US</dc:language>
  <cp:lastModifiedBy>Admin</cp:lastModifiedBy>
  <cp:lastPrinted>2012-05-24T13:32:00Z</cp:lastPrinted>
  <dcterms:modified xsi:type="dcterms:W3CDTF">2014-05-08T06:47:00Z</dcterms:modified>
  <cp:revision>4</cp:revision>
  <dc:subject/>
  <dc:title>1</dc:title>
</cp:coreProperties>
</file>