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- пресс-секретарь  Администрации муниципального образования «Хиславичский район» Смоленской области Крахина Анна Сергеевн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хина Анна Сергее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30041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 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7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08T07:26:00Z</dcterms:modified>
  <cp:revision>4</cp:revision>
  <dc:subject/>
  <dc:title>1</dc:title>
</cp:coreProperties>
</file>