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 «Растегаевская ООШ» Хиславичского района Смоленской области – Мартыненко Олеси Никола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Олеся Николае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7744 рублей 5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2 рублей 4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7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6-25T14:07:00Z</dcterms:modified>
  <cp:revision>3</cp:revision>
  <dc:subject/>
  <dc:title>1</dc:title>
</cp:coreProperties>
</file>