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финансирования народного хозяйства финансового управления Администрации муниципального образования «Хиславичский район» Смоленской области Ковалевой Татьяны Петровны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тьяна Пет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9641рублей 75коп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9рубля 55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50861,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9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3-05-20T12:52:00Z</dcterms:modified>
  <cp:revision>8</cp:revision>
  <dc:subject/>
  <dc:title>1</dc:title>
</cp:coreProperties>
</file>