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06"/>
        <w:gridCol w:w="40"/>
        <w:gridCol w:w="20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в управлении труда и социальной защиты населения  администрации Апанасенковского муниципального района Ставропольского края, 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членов их семей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0 г. по 31 декабря 2010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0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66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хтигареев Юрий Валерьевич, ведущий специалист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43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¼ дол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-21093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4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¼ дол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¼ дол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¼ дол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3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  <w:t xml:space="preserve">Задорожняя Ольга Алексеевна, начальник отдела назначения социальных выплат, бухгалтерского учета и отчетности-главный бухгалтер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392,6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7​6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пина Людмила Михайловна, начальник отдела социальной помощи и поддержки насел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573,6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под индивидуаль-ное жилищное строительство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20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8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-210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чко Ольга Анатольевна, начальник отдела назначения и выплаты жилищных субсиди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2274,3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ВАЗ 2110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96,0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issan Alme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АЗ 31512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З-САЗ 35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ланова Наталья Тимофеевна, главный специалист  отдела назначения социальных выплат, бухгалтерского учета и отчетност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5896,6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доле-в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2408,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доле-в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зюба Алла Ивановна, главный специалист  отдела назначения социальных выплат, бухгалтерского учета и отчетности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22,7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об-щая 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ая доля (общая долевая собственность)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об-щая 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об-щая  долевая собственность, доля в праве 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ая  долевая собственность, доля в праве 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чарникова Людмила Николаевна, ведущий специалист-юрисконсульт отдела труда и социально-правовых гарантий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75,9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турлака  Юлия Михайловна, ведущий специалист отдела труда и социально-правовых гарантий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24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 (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 (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бус (грузовой фургон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Г-2М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сенко Евгения Алексеевна,ведущий специалист отдела труда и социально-правовых гарантий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95,1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31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общая долев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ORD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втоприцеп легковой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укалова Клавдия Викторовна, ведущий специалист отдела труда и социально-правовых гарантий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51,6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общая долевая, доля в праве 2/945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3,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ая долевая, доля в праве 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19,0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общая долевая, доля в праве 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415,9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а Светлана Юрьевна, ведущий специалист отдела назначения социальных выплат, бухгалтерского учета и отчетност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00,8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1,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общая долев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ьев Юрий Иванович,  ведущий специалист отдела назначения социальных выплат, бухгалтерского учета и отчетност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67,7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DA  RIORA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84,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¼ дол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колова Лариса Николаевна, ведущий специалист отдела социальной помощи и поддержки насел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27,7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LVO FH 12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акуленко Наталья Евгеньевна, ведущий специалист отдела социальной помощи и поддержки насел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35,4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вченко Любовь Григорьевна, ведущий специалист отдела социальной помощи и поддержки насел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21​4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гина Татьяна Васильевна, ведущий специалист отдела социальной помощи и поддержки насел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95,7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брышова Татьяна Николаевна, специалист 1 категории отдела социальной помощи и поддержки насел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55,3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458,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1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лухина Анна Юрьевна,  специалист 1 категории отдела социальной помощи и поддержки насел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76,6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964,7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З 21213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З 21043, 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енко Ольга Геннадьевна, специалист 1 категории отдела социальной помощи и поддержки насел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70,5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17,8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общая долев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знамова Елена Васильевна, ведущий специалист отдела назначения и выплаты жилищных субсиди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24​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,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незавершен-ное строительство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чальник управления                                                                                                              А.И. Булавинов</w:t>
      </w:r>
    </w:p>
    <w:sectPr>
      <w:type w:val="nextPage"/>
      <w:pgSz w:orient="landscape" w:w="16838" w:h="11906"/>
      <w:pgMar w:left="357" w:right="35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Фоменко</dc:creator>
  <dc:description/>
  <dc:language>en-US</dc:language>
  <cp:lastModifiedBy>Фоменко</cp:lastModifiedBy>
  <cp:lastPrinted>2011-05-04T15:19:00Z</cp:lastPrinted>
  <dcterms:modified xsi:type="dcterms:W3CDTF">2010-05-13T05:58:00Z</dcterms:modified>
  <cp:revision>2</cp:revision>
  <dc:subject/>
  <dc:title>Сведения</dc:title>
</cp:coreProperties>
</file>