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626"/>
        <w:gridCol w:w="900"/>
        <w:gridCol w:w="1606"/>
      </w:tblGrid>
      <w:tr>
        <w:trPr>
          <w:trHeight w:val="315" w:hRule="atLeast"/>
        </w:trPr>
        <w:tc>
          <w:tcPr>
            <w:tcW w:w="1635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 доходах, об имуществе и обязательствах имущественного характера муниципальных  служащих Ставропольского края, замещающих должности муниципальной службы Ставропольского края в аппарате администрации Апанасенковского муниципального района Ставропольского края, и членов их семе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период с 01 января 2010 г. по 31 декабря 2010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9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0 г. (руб.)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3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626"/>
        <w:gridCol w:w="900"/>
        <w:gridCol w:w="1606"/>
      </w:tblGrid>
      <w:tr>
        <w:trPr>
          <w:tblHeader w:val="true"/>
          <w:trHeight w:val="3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ский Александр Александрович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77489,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</w:t>
            </w:r>
            <w:r>
              <w:rPr>
                <w:rFonts w:cs="Arial" w:ascii="Arial" w:hAnsi="Arial"/>
                <w:sz w:val="20"/>
                <w:szCs w:val="20"/>
              </w:rPr>
              <w:t xml:space="preserve"> 2131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с надворными постройк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93307,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убенко Клавдия Васильевна, заместитель главы администрации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2668,7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067,9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-дач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да-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з-55102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АП-852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Андрега Андрей Иванович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20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З 11020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81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1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занцева Светлана Ивановна, начальник отдела по организационным и общим вопросам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365,4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я земельного участка с/х назначения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4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284,7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льпа Марина Ивановн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учета и отчётности-главный бухгалтер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224,2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4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3307;</w:t>
              <w:br/>
              <w:t>Автоприцеп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ПТС-4-ППУ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З828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ина Надежда Борисовна, начальник отдела экономического развит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548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8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дан   ВАЗ 211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омобиль груз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З 55102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 –самосвал СЗАП 852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ушков Виталий Иванович, начальник отдела социального развит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440,8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\4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755,8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\4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\4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денко Наталья Алексеевна,начальник отдела правового и кадрового обеспечен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90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2 в праве общей долевой собственност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9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2 в праве общей долевой собственност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9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янов Андрей Николаевич, начальник отдела муниципального хозяйств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603,1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93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2109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181,7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яков Владимир Адамович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по делам гражданской обороны и чрезвычайным ситуациям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733,8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\2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АЗ-967А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7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\2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358,2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2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рностай Ирина Александровна, начальник архивного отдел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523,7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мовцев Анатолий Николаевич, консультант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919,2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-210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оля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менко Светлана Алексеевна, консультант отдела правового и кадрового обеспечен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160,9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д Фиест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2.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672,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 «БЕЛАЗ»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2.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2.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ской Валерий Викторович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 -юрисконсуль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а правового и кадрового обеспечен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288,1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 легковой  ВАЗ-1118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З 8299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536,7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-111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З 829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юхина Лидия Викторовна,                главный специалист отдела по организационным и общим вопросам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311,1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MV</w:t>
            </w:r>
            <w:r>
              <w:rPr>
                <w:rFonts w:cs="Arial" w:ascii="Arial" w:hAnsi="Arial"/>
                <w:sz w:val="20"/>
                <w:szCs w:val="20"/>
              </w:rPr>
              <w:t xml:space="preserve"> 52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АЗ 210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лазская Любовь Георгиевна,     главный специалист отдела                 экономического развит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534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2106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2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7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32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20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нев Сергей Николаевич,             главный специалист отдела по организационным и общим вопрос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58,0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2121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 легковой821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823,4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аева Ольга Владимировна,      главный специалист отдела экономического развит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781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2600,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3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648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 ALMERA CLASSIC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щина Надежда Михайловна,     главный специалист отдела социального развит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333.1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26.1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9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а Елена Антоновна,  главный специалист- главный архитектор отдела муниципального хозяйств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3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лиева Валентина Егоровна,        главный специалист отдела по делам гражданской обороны и чрезвычайным ситуациям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352,5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4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грузовые Фрейтлайне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лейтлайнер Колумбия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HMITZ SKO 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HMITZ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тов Александр Викторович,        ведущий специалист отдела социального развит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91033,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096.4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.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6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6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.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а  Галина  Петровна,             ведущий специалист отдела экономического развит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20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вижимое имущество: здания и сооружения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7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 ALMERA CLASSIC 1,6S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52-01 грузовой-бортовой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26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вопуск  Наталья  Алексеевна,     ведущий специалист отдела социального развит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07,3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зев Константин Владимирович,   ведущий специалист- юрисконсульт отдела правового и кадрового обеспечения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523,4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оля 1/3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0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я 1/3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805,3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оля 1\3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3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я 1\3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оля 1/3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доля 1/3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ина Евгений Николаевич,        ведущий специалист отдела муниципального хозяйств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68,2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 217230  PRIORA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ланов Василий Александрович,                ведущий специалист отдела муниципального хозяйств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408,1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8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896,6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даев Андрей Николаевич,             ведущий специалист отдела экономического развит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05,7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8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итовченко Ольга Анатольевна,    ведущий специалист отдела по организационным и общим вопросам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380,3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мовлад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3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5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07,3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овладение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модель М412 ИЭ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мовлад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3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лышева Екатерина Владимировна,      специалис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егории отдела по организационным и общим вопросам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746,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0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882,71</w:t>
              <w:tab/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\2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горенко Елена Вячеславовна,      специалис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егории архивного отдел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35,3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ДЭУ ЛАГАНЗА, седан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я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8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6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йота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 </w:t>
            </w:r>
          </w:p>
        </w:tc>
      </w:tr>
      <w:tr>
        <w:trPr>
          <w:trHeight w:val="35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626"/>
        <w:gridCol w:w="1094"/>
        <w:gridCol w:w="1412"/>
      </w:tblGrid>
      <w:tr>
        <w:trPr>
          <w:trHeight w:val="315" w:hRule="atLeast"/>
        </w:trPr>
        <w:tc>
          <w:tcPr>
            <w:tcW w:w="1635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доходах, об имуществе и обязательствах имущественного характера муниципальных  служащих Ставропольского края, замещающих должности муниципальной службы Ставропольского края руководителей структурных подразделений со статусом юридического лица администрации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панасенковского муниципального района Ставропольского края, и членов их семе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период с 01 января 2010 г. по 31 декабря 2010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9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0 г. (руб.)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3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626"/>
        <w:gridCol w:w="1094"/>
        <w:gridCol w:w="1412"/>
      </w:tblGrid>
      <w:tr>
        <w:trPr>
          <w:tblHeader w:val="true"/>
          <w:trHeight w:val="3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сева Любовь Георгиевна,        начальник отдела культуры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409,3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яник Елена Ивановна,                начальник финансового управлен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277,2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т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т </w:t>
            </w:r>
          </w:p>
        </w:tc>
      </w:tr>
      <w:tr>
        <w:trPr>
          <w:trHeight w:val="3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99,3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АЗ«Патриот»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-210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авинов Андрей Иванович,         начальник Управления труда и социальной защиты на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329,1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944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5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Приора 21723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лицкий Владимир Георгиевич,       начальник отдела образован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249,6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5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ич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7.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3,0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,82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3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аповалова Валентина Ильинична, начальник отдела имущественных и  земельных отношений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47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й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6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53-седан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й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10:00Z</dcterms:created>
  <dc:creator>Фоменко</dc:creator>
  <dc:description/>
  <cp:keywords/>
  <dc:language>en-US</dc:language>
  <cp:lastModifiedBy>Фоменко</cp:lastModifiedBy>
  <cp:lastPrinted>2011-05-11T15:24:00Z</cp:lastPrinted>
  <dcterms:modified xsi:type="dcterms:W3CDTF">2011-05-12T07:54:00Z</dcterms:modified>
  <cp:revision>65</cp:revision>
  <dc:subject/>
  <dc:title>Сведения</dc:title>
</cp:coreProperties>
</file>