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340"/>
        <w:gridCol w:w="1620"/>
        <w:gridCol w:w="1851"/>
        <w:gridCol w:w="2289"/>
        <w:gridCol w:w="1440"/>
        <w:gridCol w:w="1263"/>
        <w:gridCol w:w="1077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>
          <w:trHeight w:val="1395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1305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52,8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гман 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17,7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69,2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о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 xml:space="preserve">начальник отдела бух. учета, отчетности и контроля -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445,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09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ын Галина </w:t>
            </w:r>
          </w:p>
          <w:p>
            <w:pPr>
              <w:pStyle w:val="Normal"/>
              <w:rPr/>
            </w:pPr>
            <w:r>
              <w:rPr/>
              <w:t>Стефано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98,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8,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3,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самодель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тько Наталья Анатолье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зам. начальника отдела бух. учета, отчетности и контроля -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 xml:space="preserve"> 2008г. вы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12 1993г. вы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ER VE 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ющенко </w:t>
            </w:r>
          </w:p>
          <w:p>
            <w:pPr>
              <w:pStyle w:val="Normal"/>
              <w:rPr/>
            </w:pPr>
            <w:r>
              <w:rPr/>
              <w:t>Владимир Иванович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главны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29,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61,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но Светла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главны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69,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2,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5,63 г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янова 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главный специалист отдела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81,7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03,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ина Татьяна Викторовна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главны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 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бух. учета, отчетности и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29,8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0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89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5,63 га (доля в праве 4/4321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6 г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Т-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с 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фимчук </w:t>
            </w:r>
          </w:p>
          <w:p>
            <w:pPr>
              <w:pStyle w:val="Normal"/>
              <w:rPr/>
            </w:pPr>
            <w:r>
              <w:rPr/>
              <w:t>Светлана Степановна</w:t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Екатерина Васильевна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>ведущий специалист отдела бух. учета, отчетности и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20,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321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45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зуля Гал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ведущи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73,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2,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харов Артем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Сергеевич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едущи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92.7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яя Ольга Александровна</w:t>
            </w:r>
          </w:p>
          <w:p>
            <w:pPr>
              <w:pStyle w:val="Normal"/>
              <w:rPr/>
            </w:pPr>
            <w:r>
              <w:rPr/>
              <w:t>_________________ ведущий специалист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48,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щенко Сергей </w:t>
            </w:r>
            <w:r>
              <w:rPr>
                <w:u w:val="single"/>
              </w:rPr>
              <w:t>Анатольевич</w:t>
            </w:r>
          </w:p>
          <w:p>
            <w:pPr>
              <w:pStyle w:val="Normal"/>
              <w:rPr/>
            </w:pPr>
            <w:r>
              <w:rPr/>
              <w:t>специалист 1 категории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22,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 xml:space="preserve">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В.Д. До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9:00Z</dcterms:created>
  <dc:creator>Admin</dc:creator>
  <dc:description/>
  <cp:keywords/>
  <dc:language>en-US</dc:language>
  <cp:lastModifiedBy>ОиОВ</cp:lastModifiedBy>
  <dcterms:modified xsi:type="dcterms:W3CDTF">2011-05-13T08:56:00Z</dcterms:modified>
  <cp:revision>29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09 года по 31 декабря 2009 года</dc:title>
</cp:coreProperties>
</file>