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626"/>
        <w:gridCol w:w="900"/>
        <w:gridCol w:w="1606"/>
      </w:tblGrid>
      <w:tr>
        <w:trPr>
          <w:trHeight w:val="315" w:hRule="atLeast"/>
        </w:trPr>
        <w:tc>
          <w:tcPr>
            <w:tcW w:w="1635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 доходах, об имуществе и обязательствах имущественного характера муниципальных  служащих Ставропольского края, замещающих должности муниципальной службы Ставропольского края в аппарате администрации Апанасенковского муниципального района Ставропольского края, и членов их семе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период с 01 января 2011 г. по 31 декабря 2011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9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0 г. (руб.)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3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460"/>
        <w:gridCol w:w="1066"/>
        <w:gridCol w:w="1606"/>
      </w:tblGrid>
      <w:tr>
        <w:trPr>
          <w:tblHeader w:val="true"/>
          <w:trHeight w:val="3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ский Александр Александрович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88287,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</w:t>
            </w:r>
            <w:r>
              <w:rPr>
                <w:rFonts w:cs="Arial" w:ascii="Arial" w:hAnsi="Arial"/>
                <w:sz w:val="20"/>
                <w:szCs w:val="20"/>
              </w:rPr>
              <w:t xml:space="preserve"> 213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с надворными постройк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28319,0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,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убенко Клавдия Васильевна, заместитель главы администрации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398,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199,2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йота-камр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з-55102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АП-85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Андрега Андрей Иванович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35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З 110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81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6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занцева Светлана Ивановна, начальник отдела по организационным и общим вопросам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421,44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ля земельного участка с/х назначения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4,0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2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9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211,4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льпа Марина Ивановн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учета и отчётности-главный бухгалтер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129,01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земельного участка с/х назначения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4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3307;</w:t>
              <w:br/>
              <w:t>Автоприцеп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ПТС-4-ППУ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З8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ина Надежда Борисовна, начальник отдела экономического развит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928,1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21,8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дан   ВАЗ 21101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омобиль груз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З 55102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прицеп –СЗАП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ушков Виталий Иванович, начальник отдела социального развит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426,3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\4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978,37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\4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DA-</w:t>
            </w:r>
            <w:r>
              <w:rPr>
                <w:rFonts w:cs="Arial" w:ascii="Arial" w:hAnsi="Arial"/>
                <w:sz w:val="20"/>
                <w:szCs w:val="20"/>
              </w:rPr>
              <w:t>2172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\4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иденко Наталья Алексеевна, начальник отдела правового и кадрового обеспечен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458,4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1/2 общая долевая собственность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1/2  общая долевая собственность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янов Андрей Николаевич, начальник отдела муниципального хозяйств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633,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9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АЗ 210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914,4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яков Владимир Адамович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по делам гражданской обороны и чрезвычайным ситуациям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725,0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\2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АЗ-967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\2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3,4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2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остай Ирина Александровна, начальник архивного отдел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139,9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0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горенко Елена Вячеславовна,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.о. начальника архивного отдел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402,1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ДЭУ ЛАГАНЗ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ые автомоб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1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йо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к легковым Т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 </w:t>
            </w:r>
          </w:p>
        </w:tc>
      </w:tr>
      <w:tr>
        <w:trPr>
          <w:trHeight w:val="35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6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626"/>
        <w:gridCol w:w="1094"/>
        <w:gridCol w:w="1412"/>
      </w:tblGrid>
      <w:tr>
        <w:trPr>
          <w:trHeight w:val="315" w:hRule="atLeast"/>
        </w:trPr>
        <w:tc>
          <w:tcPr>
            <w:tcW w:w="1635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доходах, об имуществе и обязательствах имущественного характера муниципальных  служащих Ставропольского края, замещающих должности муниципальной службы Ставропольского края руководителей структурных подразделений со статусом юридического лица администрации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панасенковского муниципального района Ставропольского края, и членов их семей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период с 01 января 2011 г. по 31 декабря 2011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9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0 г. (руб.)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32" w:hRule="atLeast"/>
        </w:trPr>
        <w:tc>
          <w:tcPr>
            <w:tcW w:w="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626"/>
        <w:gridCol w:w="1094"/>
        <w:gridCol w:w="1412"/>
      </w:tblGrid>
      <w:tr>
        <w:trPr>
          <w:tblHeader w:val="true"/>
          <w:trHeight w:val="3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асева Любовь Георгиевна,        начальник отдела культуры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588,0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яник Елена Ивановна,                начальник финансового управлен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386,9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т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т </w:t>
            </w:r>
          </w:p>
        </w:tc>
      </w:tr>
      <w:tr>
        <w:trPr>
          <w:trHeight w:val="39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38,7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АЗ«Патриот»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-210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1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авинов Андрей Иванович,         начальник Управления труда и социальной защиты на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532,65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2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Приора 21723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7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- 21074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слицкий Владимир Георгиевич,       начальник отдела образования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683,16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5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ич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7.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354,6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8,82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газин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аповалова Валентина Ильинична, начальник отдела имущественных и  земельных отношений 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104,78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й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76,3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53-седан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ай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хунов Николай Иванович, начальник управления сельского хозяйства и охраны окружающей среды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870,47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833,92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 33021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10:00Z</dcterms:created>
  <dc:creator>Фоменко</dc:creator>
  <dc:description/>
  <cp:keywords/>
  <dc:language>en-US</dc:language>
  <cp:lastModifiedBy>777</cp:lastModifiedBy>
  <cp:lastPrinted>2012-05-03T15:58:00Z</cp:lastPrinted>
  <dcterms:modified xsi:type="dcterms:W3CDTF">2012-08-28T11:32:00Z</dcterms:modified>
  <cp:revision>75</cp:revision>
  <dc:subject/>
  <dc:title>Сведения</dc:title>
</cp:coreProperties>
</file>