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06"/>
        <w:gridCol w:w="40"/>
        <w:gridCol w:w="30"/>
      </w:tblGrid>
      <w:tr>
        <w:trPr>
          <w:trHeight w:val="315" w:hRule="atLeast"/>
        </w:trPr>
        <w:tc>
          <w:tcPr>
            <w:tcW w:w="1635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 служащих Ставропольского края, замещающих должности муниципальной службы Ставропольского края в управлении труда и социальной защиты населения  администрации Апанасенковского муниципального района Ставропольского края, 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членов их семей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период с 01 января 2011 г. по 31 декабря 2011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№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9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1 г. (руб.)</w:t>
            </w:r>
          </w:p>
        </w:tc>
        <w:tc>
          <w:tcPr>
            <w:tcW w:w="5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3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-щадь (кв.м.)</w:t>
            </w:r>
          </w:p>
        </w:tc>
        <w:tc>
          <w:tcPr>
            <w:tcW w:w="16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894"/>
        <w:gridCol w:w="1918"/>
        <w:gridCol w:w="1696"/>
        <w:gridCol w:w="1246"/>
        <w:gridCol w:w="1260"/>
        <w:gridCol w:w="1600"/>
        <w:gridCol w:w="1626"/>
        <w:gridCol w:w="900"/>
        <w:gridCol w:w="1676"/>
      </w:tblGrid>
      <w:tr>
        <w:trPr>
          <w:tblHeader w:val="true"/>
          <w:trHeight w:val="31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Задорожняя Ольга Алексеевна, начальник отдела назначения социальных выплат, бухгалтерского учета и отчетности-главный бухгалтер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694,7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1,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Лапина Людмила Михайловна, начальник отдела социальной помощи и поддержки насел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950,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индивидуаль-ное жилищное строительство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0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795,8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-2105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7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ючко Ольга Анатольевна, начальник отдела назначения и выплаты жилищных субсиди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6465,4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ВАЗ 2110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371,3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совместная собственность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issan Alme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АЗ 31512;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З-САЗ 350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чарникова Людмила Николаевна, ведущий специалист-юрисконсульт отдела труда и социально-правовых гарантий 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619,9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07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чальник управления                                                                                                              А.И. Булавинов</w:t>
      </w:r>
    </w:p>
    <w:sectPr>
      <w:type w:val="nextPage"/>
      <w:pgSz w:orient="landscape" w:w="16838" w:h="11906"/>
      <w:pgMar w:left="357" w:right="35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8:00Z</dcterms:created>
  <dc:creator>Фоменко</dc:creator>
  <dc:description/>
  <dc:language>en-US</dc:language>
  <cp:lastModifiedBy>Фоменко</cp:lastModifiedBy>
  <cp:lastPrinted>2012-04-25T14:50:00Z</cp:lastPrinted>
  <dcterms:modified xsi:type="dcterms:W3CDTF">2010-05-13T05:58:00Z</dcterms:modified>
  <cp:revision>2</cp:revision>
  <dc:subject/>
  <dc:title>Сведения</dc:title>
</cp:coreProperties>
</file>