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муниципальных  учреждений 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анасенковского района  Ставропольского края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460"/>
        <w:gridCol w:w="1066"/>
        <w:gridCol w:w="160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енко Людмила Сергеевна, директор МКУ «Апанасенковский молодежный центр»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66149,8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7473,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ков Василий Васильевич,  начальник МКУ «Единая дежурно-диспетчерская служба» Апанасенковского муниципального района Ставропольского кра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979,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N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.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T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 2121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(дач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63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«Волгар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кин Василий Дмитриевич,  директор муниципального учреждения «Апанасенковский районный стадион»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64,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3 сед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вроле Нива 212 300 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262,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дача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0:00Z</dcterms:created>
  <dc:creator>Фоменко</dc:creator>
  <dc:description/>
  <cp:keywords/>
  <dc:language>en-US</dc:language>
  <cp:lastModifiedBy>Фоменко</cp:lastModifiedBy>
  <cp:lastPrinted>2013-05-14T08:54:00Z</cp:lastPrinted>
  <dcterms:modified xsi:type="dcterms:W3CDTF">2013-05-14T12:54:00Z</dcterms:modified>
  <cp:revision>13</cp:revision>
  <dc:subject/>
  <dc:title>Сведения</dc:title>
</cp:coreProperties>
</file>