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460"/>
        <w:gridCol w:w="1066"/>
        <w:gridCol w:w="160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55915,8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3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66302,3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енко Клавдия Васильевна, 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523,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833,9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-камр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маз-5510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П-85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629,8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З 110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324,9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менко  Светлана Алексеевна начальник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002,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иес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37,6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легковой «Белаз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ётности-главный бухгалтер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690,7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земельного участка с/х назнач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7;</w:t>
              <w:br/>
              <w:t>Автоприцеп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ПТС-4-ППУ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З8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на Надежда Борисовна, начальник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03,2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950,7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79,7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135,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593,2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994,6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вяков Владимир Адамо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343,4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АЗ-967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106,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ностай Ирина Александровна, начальник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210,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горенко Елена Вячеславовна,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о. начальника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010,4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ДЭУ ЛАГАНЗ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1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йо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к легковым Т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26,6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5,4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38,7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АЗ«Патриот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лодка «Нептун» К-28О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инов Андрей Иванович,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06,8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72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Приора 2172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872,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5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84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2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иденко Наталья Алексеевна, начальник отдела имущественных и земельных отношений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515,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хунов Николай Иванович, начальник управления сельского хозяйства и охраны окружающей сре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674,3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35,7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2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0:00Z</dcterms:created>
  <dc:creator>Фоменко</dc:creator>
  <dc:description/>
  <cp:keywords/>
  <dc:language>en-US</dc:language>
  <cp:lastModifiedBy>Фоменко</cp:lastModifiedBy>
  <cp:lastPrinted>2013-05-14T14:14:00Z</cp:lastPrinted>
  <dcterms:modified xsi:type="dcterms:W3CDTF">2013-05-14T12:37:00Z</dcterms:modified>
  <cp:revision>12</cp:revision>
  <dc:subject/>
  <dc:title>Сведения</dc:title>
</cp:coreProperties>
</file>