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  <w:gridCol w:w="40"/>
        <w:gridCol w:w="40"/>
        <w:gridCol w:w="20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управлении труда и социальной защиты населения  администрации Апанасенковского муниципального района Ставропольского края, 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членов их семей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2 г. по 31 декабря 2012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.)</w:t>
            </w:r>
          </w:p>
        </w:tc>
        <w:tc>
          <w:tcPr>
            <w:tcW w:w="1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70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Задорожняя Ольга Алексеевна, начальник отдела назначения социальных выплат, бухгалтерского учета и отчетности-главный бухгалтер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55,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 квартиры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90,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Лапина Людмила Михайловна, начальник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79,0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88,4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чко Ольга Анатольевна, начальник отдела назначения и выплаты жилищных субсид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4372,1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ВАЗ 2110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903,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З-САЗ 35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арникова Людмила Николаевна, начальник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097,1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чальник управления                                                                                                              А.И. Булавинов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Фоменко</dc:creator>
  <dc:description/>
  <dc:language>en-US</dc:language>
  <cp:lastModifiedBy>Фоменко</cp:lastModifiedBy>
  <cp:lastPrinted>2013-05-07T13:13:00Z</cp:lastPrinted>
  <dcterms:modified xsi:type="dcterms:W3CDTF">2010-05-13T05:58:00Z</dcterms:modified>
  <cp:revision>2</cp:revision>
  <dc:subject/>
  <dc:title>Сведения</dc:title>
</cp:coreProperties>
</file>