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  <w:gridCol w:w="40"/>
        <w:gridCol w:w="40"/>
        <w:gridCol w:w="30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доходах, об имуществе и обязательствах имущественного характера руководителей муниципальных учреждений Ставропольского края и членов их семей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период с 01 января 2012 г. по 31 декабря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.)</w:t>
            </w:r>
          </w:p>
        </w:tc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716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канский Павел Василье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1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968,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ен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3,3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I POJERO SPORT 2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енисенко Наталья Иван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ректор МБОУ СОШ №2 с. Дивно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140,9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2,62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Daewoo Nex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Земельный  участок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АМ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га 2 ПТС 4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дочинский Михаил Михайло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СОШ №3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37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R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валенко Сергей Василье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СОШ №4 с. Киевк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71,4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ADA 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92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вал ЗИЛ ММЗ 554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ен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96,12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927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остылёва Наталья Никола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сполняющий обязанности директора МКОУ СОШ №5 пос. Айгурский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548,6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426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35,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4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ADA Samar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сягина Светлана Анатоль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СОШ №6 с. Дербетовк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697,54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87,9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е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0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ребная Галина Александр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СОШ № 7 с. Рагул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195.5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83,0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ADA Kalina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харов Виктор Василье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СОШ №8 с. Манычск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015,7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ADA Kalina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5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34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ен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66,74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343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слицкая Оксана Анатоль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СОШ №9 с. Воздвиженск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184,2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87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 COROLLA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Фиалкина Людмила Александр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иректор МКОУ СОШ №10 с. Вознесеновско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55,0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77,2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6,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лов Николай Иванова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СОШ №11 с. Белые Копани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196,3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31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Жен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734,55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312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упольский Виктор Василье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СОШ №12 с. Малая Джалг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69,5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30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ssan Almer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Т-25А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ен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547,8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олонский Виктор Василье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СОШ №13 с. Апанасенковск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671,81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ен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итин Василий Дмитрие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ВОШ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04,8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ен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68,8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утурлака Ольга Виталь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ДОД ЦДТ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968,65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фургон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. построй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«Тонар»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ая машина «Мусоровоз»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ченко Андрей Степано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ДОД СЮТ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02,7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730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ен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69,2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рхунова Светлана Иван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ДОД СЮН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735,79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674,3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 COROLLA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ебилов Сергей Василье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ОУ ДОД ДЮСШ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87,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ЗАП 8195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ен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07,21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иченко Вера Серге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1 «Теремок» с. Белые Копани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202,8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31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ноляс Светлана Фёдор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сткий сад №2 «Алёнушка» с. Малая Джалг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83,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96,8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деева Марина Никола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3 «Ручеек» пос. Айгурский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498,4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67,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7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ЛК 23352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ыкова Раиса Пантеле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сткий сад №4 «Ладушки» с. Манычск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191,6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34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пова Таисия Семен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5 «Тополек» с. Киевк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181,64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927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30,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7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ловахина Людмила Иван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6 «Ромашка» с. Рагули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485,5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54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97,7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54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54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Планета 4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насенко Светлана Юрь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7 «Журавушка» с. Воздвиженск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590,8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895,6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56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69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ченко Татьяна Владимир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8 «Солнышко» с. Дербетовка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91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61,7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Skoda Octav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ль Вера Анатоль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9 «Ласточка» с. Апанасенковск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52,5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87,3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ешенец Надежда Серге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10 «Колокольчик» с. Вознесеновск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162,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90,0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карева Анна Никола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11 «Колосок»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34,09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0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КБ 8527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451,28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АЗ 4509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ябоконь Елена Петр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12 «Родничок»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238,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2-01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ч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1540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виденко Ольга Василь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13 «Малыш»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30,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каренцева Алла Никола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14 «Березка» с. Дивно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09,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,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6 AVANT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нтонова Наталья Александр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заведующий МКДОУ «Детский сад №15 «Сказка»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584,2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1-3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воростова Наталья Павл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16 «Улыбка» с. Дивно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18,3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5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ssan Qashqa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ненко Ольга Викторо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дующий МКДОУ «Детский сад №17 «Тюльпанчик»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02,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16,4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 111840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быляцкая Татьяна Андреевна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УО «Информационно-методический центр» с. Дивное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333,81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60,7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пальцев Александр Николаевич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ректор МКУО «Центр обслуживания учреждений образования» с. Дивно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111,0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бразования</w:t>
      </w:r>
    </w:p>
    <w:p>
      <w:pPr>
        <w:pStyle w:val="Normal"/>
        <w:rPr/>
      </w:pPr>
      <w:r>
        <w:rPr/>
        <w:t>администрации Апанасенков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                           В.Г. Тесл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Н.В. Хар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12-67</w:t>
      </w:r>
    </w:p>
    <w:sectPr>
      <w:type w:val="nextPage"/>
      <w:pgSz w:orient="landscape" w:w="16838" w:h="11906"/>
      <w:pgMar w:left="357" w:right="35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9:00Z</dcterms:created>
  <dc:creator>Фоменко</dc:creator>
  <dc:description/>
  <dc:language>en-US</dc:language>
  <cp:lastModifiedBy>Rubanov_AA</cp:lastModifiedBy>
  <cp:lastPrinted>2012-04-25T14:50:00Z</cp:lastPrinted>
  <dcterms:modified xsi:type="dcterms:W3CDTF">2013-05-07T11:39:00Z</dcterms:modified>
  <cp:revision>2</cp:revision>
  <dc:subject/>
  <dc:title>Сведения</dc:title>
</cp:coreProperties>
</file>