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170"/>
        <w:gridCol w:w="1560"/>
        <w:gridCol w:w="1134"/>
        <w:gridCol w:w="996"/>
        <w:gridCol w:w="1130"/>
        <w:gridCol w:w="1417"/>
        <w:gridCol w:w="1560"/>
        <w:gridCol w:w="992"/>
        <w:gridCol w:w="850"/>
        <w:gridCol w:w="3941"/>
      </w:tblGrid>
      <w:tr>
        <w:trPr>
          <w:trHeight w:val="315" w:hRule="atLeast"/>
        </w:trPr>
        <w:tc>
          <w:tcPr>
            <w:tcW w:w="1530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о доходах, расходах, об имуществе и обязательствах имущественного характера муниципальных  служащих Ставропольского края, замещающих должности муниципальной службы Ставропольского края руководителей структурных подразделений со статусом юридического лица администрации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Апанасенковского муниципального района Ставропольского края, и членов их семей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за период с 01 января 2013 г. по 31 декабря 2013 г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9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Arial;Arial" w:hAnsi="Arial;Arial" w:cs="Arial;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№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п/п</w:t>
            </w:r>
          </w:p>
        </w:tc>
        <w:tc>
          <w:tcPr>
            <w:tcW w:w="38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1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Деклари-рованный годовой доход за 2013 г. (руб.)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источ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а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дел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етен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,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источники)</w:t>
            </w:r>
          </w:p>
        </w:tc>
      </w:tr>
      <w:tr>
        <w:trPr>
          <w:trHeight w:val="93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Вид собствен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Пло-щадь (кв.м.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распо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Пло-щадь (кв.м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Стра-на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Расположе-ния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170"/>
        <w:gridCol w:w="1560"/>
        <w:gridCol w:w="1134"/>
        <w:gridCol w:w="996"/>
        <w:gridCol w:w="1130"/>
        <w:gridCol w:w="1417"/>
        <w:gridCol w:w="1560"/>
        <w:gridCol w:w="992"/>
        <w:gridCol w:w="850"/>
        <w:gridCol w:w="1221"/>
      </w:tblGrid>
      <w:tr>
        <w:trPr>
          <w:tblHeader w:val="true"/>
          <w:trHeight w:val="3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Карасева Любовь Георгиевна,        начальник отдела культур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711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4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Медяник Елена Ивановна,                начальник финансового управлен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94394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2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39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9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упруг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8915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УАЗ«Патриот»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Мотолодка «Нептун» 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-28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ын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46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21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Фисенко Евгения Алексеевна,          начальник Управления труда и социальной защиты населения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4874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емельный участок для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06</w:t>
            </w:r>
          </w:p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75,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3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упруг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7214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Земельный участок для 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ведения личного подсоб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  <w:lang w:val="en-US"/>
              </w:rPr>
              <w:t>Fokus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  <w:lang w:val="en-US"/>
              </w:rPr>
              <w:t>Kug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6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77654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Автоприцеп легковой, 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автоприцеп легков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75,3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дочь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75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нет 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Теслицкий Владимир Георгиевич,       начальник отдела образован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82522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емельный участок для ведения лич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овмест-н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Москвич,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Земельная доля с/х на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9,25г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Жилой дом с надворными постройк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овмест-н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7.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упруг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78767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емельный участок для ведения лич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овмест-</w:t>
            </w:r>
          </w:p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Земельная доля с/х на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8,82г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5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 надворными постройк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овмест-н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7.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3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6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Сиденко Наталья Алексеевна, начальник отдела имущественных и земельных отношен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20862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½ квартир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7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Общая долевая ½ доля в прав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0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дочь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Общая долевая ½ доля в прав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0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½ квартир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Ильченко Галина Николаевна,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ачальник отдела имущественных и земельных отношений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909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емельный участок под индивидуаль-ное жилищное строительст-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5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Земельный участок под индивидуаль-ное строи-тельств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ын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3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объект незавершен-ного строительст-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0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7.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Порхунов Николай Иванович, начальник управления сельского хозяйства и охраны окружающей среды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97966,9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38,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упруг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26084,9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ГАЗ 330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3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5:05:00Z</dcterms:created>
  <dc:creator>Rubanov_AA</dc:creator>
  <dc:description/>
  <dc:language>en-US</dc:language>
  <cp:lastModifiedBy>Rubanov_AA</cp:lastModifiedBy>
  <dcterms:modified xsi:type="dcterms:W3CDTF">2014-04-21T15:05:00Z</dcterms:modified>
  <cp:revision>1</cp:revision>
  <dc:subject/>
  <dc:title/>
</cp:coreProperties>
</file>