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312"/>
        <w:gridCol w:w="1418"/>
        <w:gridCol w:w="992"/>
        <w:gridCol w:w="1138"/>
        <w:gridCol w:w="988"/>
        <w:gridCol w:w="1559"/>
        <w:gridCol w:w="1418"/>
        <w:gridCol w:w="1134"/>
        <w:gridCol w:w="850"/>
        <w:gridCol w:w="3657"/>
      </w:tblGrid>
      <w:tr>
        <w:trPr>
          <w:trHeight w:val="315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руководителей муниципальных  учреждений 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анасенковского района  Ставропольского края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3 г. по 31 декабря 2013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3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3 г. 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че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орых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вершен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делк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ид при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етен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го иму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ства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)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 недв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312"/>
        <w:gridCol w:w="1418"/>
        <w:gridCol w:w="992"/>
        <w:gridCol w:w="1138"/>
        <w:gridCol w:w="988"/>
        <w:gridCol w:w="1559"/>
        <w:gridCol w:w="1418"/>
        <w:gridCol w:w="1134"/>
        <w:gridCol w:w="850"/>
        <w:gridCol w:w="1131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енко Людмила Сергеевна, директор МКУ «Апанасенковский молодежный центр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12358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в праве 1/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в праве 1/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40788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в праве 1/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АЗ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в праве 1/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аков Василий Васильевич,  начальник МКУ «Единая дежурно-диспетчерская служба» Апанасенковского муниципального района Ставропольского кра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711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ONA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T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 (дач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379,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прицеп «Волгар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кин Василий Дмитриевич,  директор муниципального учреждения «Апанасенковский районный стадион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991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-в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63 сед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евроле Нива 212 300 6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-в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076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-на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дачный, садовый)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-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ян Наталья Алексеевн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ректор МКУ «Апанасенковский молодежный центр»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398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18:00Z</dcterms:created>
  <dc:creator>Фоменко</dc:creator>
  <dc:description/>
  <cp:keywords/>
  <dc:language>en-US</dc:language>
  <cp:lastModifiedBy>Alieva_AM</cp:lastModifiedBy>
  <cp:lastPrinted>2014-04-21T09:43:00Z</cp:lastPrinted>
  <dcterms:modified xsi:type="dcterms:W3CDTF">2014-05-28T11:26:00Z</dcterms:modified>
  <cp:revision>4</cp:revision>
  <dc:subject/>
  <dc:title>Сведения</dc:title>
</cp:coreProperties>
</file>