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44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364"/>
        <w:gridCol w:w="1364"/>
        <w:gridCol w:w="2963"/>
        <w:gridCol w:w="1147"/>
        <w:gridCol w:w="1007"/>
        <w:gridCol w:w="1800"/>
        <w:gridCol w:w="2117"/>
        <w:gridCol w:w="985"/>
        <w:gridCol w:w="1218"/>
        <w:gridCol w:w="12801"/>
      </w:tblGrid>
      <w:tr>
        <w:trPr>
          <w:trHeight w:val="51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ведения о доходах, расходах, имуществе и обязательствах имущественного характера муниципальных служащих администрации Арзгирского муниципального района Ставропольского края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 01 января 2013 года по 31 декабря 2013 года </w:t>
            </w:r>
          </w:p>
        </w:tc>
        <w:tc>
          <w:tcPr>
            <w:tcW w:w="1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получения средств, за счет которых совершена сделка по приобретению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ходы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3 г. (руб)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 (кв.м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агута Алексей Иванович- глава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3420,5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392,4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нокурова Татьяна Николаевна- заместитель главы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865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844 доли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588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/844 дол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форост Виктория Николаевна- управляющий де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382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524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– 21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ЮНДАЙ СОЛЯРИС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/157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43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аш Владимир Васильевич- главный специалист аппара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324,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15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30 и 1/116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944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283,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982,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ипенко Ольга Васильевна-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643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66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4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084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СИ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зовой автомобиль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ИЛ – 45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фургон 219010000010-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яков Василий Александрович,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259,0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445,54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овина Ирина Ивановна-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849,4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- 21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4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3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длецкий Ян Янович-  главный специалист-юрисконсуль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199,6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787,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 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3 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лова Тамара Максимовна-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15,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57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4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чёва Наталья Ивановна –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126,5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рба Елена Николаевна-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169,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226,6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–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мобиль ГАЗ САЗ – 335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щенко Наталья Владимировна- начальник архивного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773,0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0747,9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$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12; УАЗ- 452 А фургон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арус-82.1; Т-40; ДТ-75 Н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байн СК-5 «Нива»; Прицеп тракт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ПТС -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вчан Александр Васильевич,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527,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1149 доли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5403,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579 доли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8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ющенко Дмитрий Иван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5724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VROLET AVE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30 доли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5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379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3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5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йцев Александр Викторович,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698,6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73,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анец Татьяна Васильевна –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293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8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быч Андрей Александрович,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955,3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2170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йцева Татьяна Ивановна –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486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771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972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: СЗАП 83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771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гун Марина Михайловна –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25,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502,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IVI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врова Марина Викторо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231,9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яг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ь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369,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904,0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66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шко Светлана Георгиевна-главный специалист-главный архитек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093,0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-111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654,3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ВАЗ-2121; ВАЗ-2121; УАЗ-469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R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EWIADO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 САЗ-82993-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  для ведения СХ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а Татьяна Ивано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594,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КАМАЗ-551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727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МАЗ-64229, Нисан-Но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 111130, автоприцепы самосва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ВК-852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 КЗАП-93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ун Александр Николаевич –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125,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Москвич 21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СПЕКТ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209,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,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ак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еевич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297,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661,9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губ Анаста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ла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167,0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TI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70,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кун Людмила Ивановна –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5098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57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8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263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 ЛАДА-210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4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омя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 Иванович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532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1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мыкова Вера Ивано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845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083, комб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янко Станислав Иванович-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6445,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роле Ни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19,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8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оприенко Ольга Яковле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891,8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0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а Ольга Владимировна –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703,4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 2/1570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553,3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 2/1570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геря Сергей Иванович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834,8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443,4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кладов Николай Михайлович – начальник отдела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047,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8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7,15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: Москвич  2140, Нисан Альмера класси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882,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88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7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енко Сергей Васильевич – заместитель глав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5676,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 1/3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 21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991,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3(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3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3 до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сянникова Наталия Юрьевна – начальник финансового 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3141,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035,8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ов Василий Васильевич, начальник отдела куль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7501,4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/24 дол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70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672,3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 Ви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йлович, начальник МКУ Арзгирского района «Служба спасения 112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060,4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/1570 дол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д Фокус, 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Н 8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968,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рожнева Марина Александровна, директор МКУ Арзгирского муниципального района СК «Центр по работе с молодежью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339,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527,4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AV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пенко Наталья Ивановна, директор МБУК «МСК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457,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57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4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783,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57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4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ст Галина Николаевна, директор    МБОУ ДОД «Арзгирская ДШ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477,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0,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-21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2:00Z</dcterms:created>
  <dc:creator>1</dc:creator>
  <dc:description/>
  <cp:keywords/>
  <dc:language>en-US</dc:language>
  <cp:lastModifiedBy>User</cp:lastModifiedBy>
  <cp:lastPrinted>2013-04-24T14:17:00Z</cp:lastPrinted>
  <dcterms:modified xsi:type="dcterms:W3CDTF">2014-03-31T07:57:00Z</dcterms:modified>
  <cp:revision>51</cp:revision>
  <dc:subject/>
  <dc:title>Сведения о доходах, имуществе и обязательствах имущественного характера муниципальных служащих администрации Арзгирского муниципального района Ставропольского края за период с 01 января 2012 года по 31 декабря 2012 года </dc:title>
</cp:coreProperties>
</file>