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7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60"/>
        <w:gridCol w:w="1275"/>
        <w:gridCol w:w="2410"/>
        <w:gridCol w:w="1843"/>
        <w:gridCol w:w="1134"/>
        <w:gridCol w:w="1701"/>
        <w:gridCol w:w="1559"/>
        <w:gridCol w:w="1134"/>
        <w:gridCol w:w="1559"/>
      </w:tblGrid>
      <w:tr>
        <w:trPr/>
        <w:tc>
          <w:tcPr>
            <w:tcW w:w="15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 и расходах, имуществе и обязательствах имущественного характера муниципальных служащих администрации муниципального образования Арзгирского сельсовета Арзгирского района Ставропольского края за пери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01января 2013года по 31 декабря 2013год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 за счет которых совершена сделка по приобретению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 Михаил Иванович-глава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18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8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8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рузовой автомобиль КАМАЗ 55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ЗАП 85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МЗ 815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85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49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14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140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7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82.1-У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дюшко Анатолий Иванови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Васильевн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58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/13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для ведения ЛП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8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382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/513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Земельный участок для ведения ЛП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640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-Ти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Роман Васильеви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8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Легковой автомобиль Шевроле-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 ВАЗ 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75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гута Ирина Александровна- руководитель отдела- главный бухгалтер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для ведения ЛП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-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щенко Василий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23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-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5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ин Владимир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4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15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98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для ведения СХ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7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Валент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51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 Надежда 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1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для ведения ЛП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 Ири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3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2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а Ни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61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Земельный участок для ведения ЛПХ ¼ до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1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щик Елена Дмитр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27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92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иш Виктор Иванович- директор МКУ «Центр культуры, досуга и спорта» Арзгирского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5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 469-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лександр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56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рзгирского сельсовета                                              М.И. Черныш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Бойко Р.В.  886560 3-12-73</w:t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7:00Z</dcterms:created>
  <dc:creator>1</dc:creator>
  <dc:description/>
  <cp:keywords/>
  <dc:language>en-US</dc:language>
  <cp:lastModifiedBy>User</cp:lastModifiedBy>
  <cp:lastPrinted>2014-03-31T11:15:00Z</cp:lastPrinted>
  <dcterms:modified xsi:type="dcterms:W3CDTF">2014-03-31T07:47:00Z</dcterms:modified>
  <cp:revision>55</cp:revision>
  <dc:subject/>
  <dc:title/>
</cp:coreProperties>
</file>