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60"/>
        <w:gridCol w:w="1559"/>
        <w:gridCol w:w="1527"/>
        <w:gridCol w:w="1272"/>
        <w:gridCol w:w="1535"/>
        <w:gridCol w:w="1335"/>
        <w:gridCol w:w="1511"/>
        <w:gridCol w:w="1172"/>
        <w:gridCol w:w="1324"/>
      </w:tblGrid>
      <w:tr>
        <w:trPr/>
        <w:tc>
          <w:tcPr>
            <w:tcW w:w="15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доходах и расходах, имуществе и обязательствах имущественного характера муниципальных служащих управления  труда и социальной защиты населения администрации Арзгирского муниципального района за период с 01 января 2013 года по 31 декабря 2013 года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3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ращенко Ирина Михайловна, заместитель 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3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ведения ЛПХ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,4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9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ведения ЛПХ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,4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</w:t>
            </w:r>
            <w:r>
              <w:rPr>
                <w:lang w:val="en-US"/>
              </w:rPr>
              <w:t xml:space="preserve"> 21154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ведения ЛПХ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,4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ведения ЛПХ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,4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ыкань Наталья Викторовна, ведущий специалист-юрисконсуль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3378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;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1,</w:t>
            </w:r>
            <w:r>
              <w:rPr/>
              <w:t>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65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;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1,</w:t>
            </w:r>
            <w:r>
              <w:rPr/>
              <w:t>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;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1,</w:t>
            </w:r>
            <w:r>
              <w:rPr/>
              <w:t>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;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1,</w:t>
            </w:r>
            <w:r>
              <w:rPr/>
              <w:t>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овко Михаил Владимирович, специалист 1 категор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21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: ВАЗ 2112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7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расенко Лариса Николаевна, главный специалист отдела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928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ПХ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СПХ(1/1149 доля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;</w:t>
            </w:r>
          </w:p>
          <w:p>
            <w:pPr>
              <w:pStyle w:val="Normal"/>
              <w:jc w:val="center"/>
              <w:rPr/>
            </w:pPr>
            <w:r>
              <w:rPr/>
              <w:t>143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кшинская Светлана Анатольевна, ведущий специалист отдела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598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СПХ (1/1660 доля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2,4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119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;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для ведения ЛПХ,        земельный участок для ведения СПХ (1/1660 доля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;</w:t>
            </w:r>
          </w:p>
          <w:p>
            <w:pPr>
              <w:pStyle w:val="Normal"/>
              <w:jc w:val="center"/>
              <w:rPr/>
            </w:pPr>
            <w:r>
              <w:rPr/>
              <w:t>116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2,4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овань Юлия Александровна, ведущий специалист отдела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76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СПХ (1/1660 доля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кмакова Юлия Анатольевна, ведущий специалист отдела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74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: ИЖ 27151;</w:t>
            </w:r>
          </w:p>
          <w:p>
            <w:pPr>
              <w:pStyle w:val="Normal"/>
              <w:jc w:val="both"/>
              <w:rPr/>
            </w:pPr>
            <w:r>
              <w:rPr/>
              <w:t>грузовой: КАМАЗ 54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исеенко Лидия Николаевна, начальник отдела-главный бухгалтер отдела бухгалтерского учета и отче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413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69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СПХ (1/57 доля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:ГАЗ 3110;</w:t>
            </w:r>
          </w:p>
          <w:p>
            <w:pPr>
              <w:pStyle w:val="Normal"/>
              <w:jc w:val="both"/>
              <w:rPr/>
            </w:pPr>
            <w:r>
              <w:rPr/>
              <w:t>грузовой:ММ345021</w:t>
            </w:r>
          </w:p>
          <w:p>
            <w:pPr>
              <w:pStyle w:val="Normal"/>
              <w:jc w:val="both"/>
              <w:rPr/>
            </w:pPr>
            <w:r>
              <w:rPr/>
              <w:t>ЗИЛ 5301АО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убничая Наталья Николаевна, главный специалист отдела бухгалтерского учета и отче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229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8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СПХ (1/75 доля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якова Светлана Никитична, главный специалист отдела бухгалтерского учета и отче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долевая собственность1/2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9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собственность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1/2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: ВАЗ 210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рещак Жанна Александровна, начальник отдела труда и социально-правов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Hyundai Solaris </w:t>
            </w:r>
            <w:r>
              <w:rPr/>
              <w:t>легковой хетчбе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7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денко Елена Николаевна, начальник отдела труда и социально-правовых гаран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045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 (¼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долевая собственно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(¼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долевая собственно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2,9 (¼ дол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долевая собственно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2,9 (¼ дол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ициани Ирина Дмитриевна, главный специалист отдела труда и социально-правовых гаран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94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вченко Марина Алексеевна, главный специалист отдела труда и социально-правовых гаран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552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 (долевая собственность 1/2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7,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18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 (долевая собственность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7,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 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оненко Ольга Анатольевна, ведущий специалист отдела труда и социально-правовых гаран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4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маз 353212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цеп бортовой ГКБ 83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денко Ирина Викторовна, ведущий специалист отдела труда и социально-правовых гаран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885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(1/2 доля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66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(1/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рнышова Евгения Викторовна, ведущий специалист отдела труда и социально-правовых гаран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46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9,3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9,3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9,3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9,3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липенко Таисия Ивановна, начальник отдела назначения и выплаты жилищных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0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6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,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Е </w:t>
            </w:r>
            <w:r>
              <w:rPr>
                <w:lang w:val="en-US"/>
              </w:rPr>
              <w:t>WOO NEX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ыбалко Лариса Владимировна, ведущий специалист отдела назначения и выплаты жилищных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2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: ВАЗ 2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0:00Z</dcterms:created>
  <dc:creator>user</dc:creator>
  <dc:description/>
  <cp:keywords/>
  <dc:language>en-US</dc:language>
  <cp:lastModifiedBy>User</cp:lastModifiedBy>
  <cp:lastPrinted>2013-04-26T15:16:00Z</cp:lastPrinted>
  <dcterms:modified xsi:type="dcterms:W3CDTF">2014-03-27T07:06:00Z</dcterms:modified>
  <cp:revision>3</cp:revision>
  <dc:subject/>
  <dc:title>Информация о доходах, об имуществе и обязательствах имущественного характера муниципальных служащих управления  труда и соци-альной защиты населения администрации Арзгирского муниципального района за 2009 год, для размещения на сайте</dc:title>
</cp:coreProperties>
</file>