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02"/>
        <w:gridCol w:w="1414"/>
        <w:gridCol w:w="2520"/>
        <w:gridCol w:w="1747"/>
        <w:gridCol w:w="1080"/>
        <w:gridCol w:w="1260"/>
        <w:gridCol w:w="1977"/>
        <w:gridCol w:w="1496"/>
        <w:gridCol w:w="1204"/>
      </w:tblGrid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 расходах, имуществе и обязательствах имущественного характера муниципальных служащих финансового управления администрации Арзгирского муниципального район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период с 1 января 2013 года по 31 декабря 2013 год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муниципального служащего, члены его семь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получения средств, за счет которых совершена сделка по приобретению имущества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. годовой доход за 2013г. (руб.)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же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ёголева Наталья Викторо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6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  <w:t xml:space="preserve">(1/771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764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PRIORA 217</w:t>
            </w:r>
            <w:r>
              <w:rPr/>
              <w:t>2</w:t>
            </w:r>
            <w:r>
              <w:rPr>
                <w:lang w:val="en-US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  <w:t xml:space="preserve">(1/771доля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  <w:t xml:space="preserve">(1/771доля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  <w:t xml:space="preserve">(1/771доля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шева Любовь Фед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24,5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-2170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0,7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6</w:t>
            </w:r>
          </w:p>
          <w:p>
            <w:pPr>
              <w:pStyle w:val="Normal"/>
              <w:rPr/>
            </w:pPr>
            <w:r>
              <w:rPr/>
              <w:t>(1/1149до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Галина Пет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87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00 (1\33до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 -Сандеро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00 (1/33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хова Еле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62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55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11183-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чан Жан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3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940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8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уренко Любовь Дмитр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48,8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с/х назнач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5,78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4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с/х назначе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5,78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я Ларис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34,9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0 (1/1149 дол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32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 2104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0 (1/1149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Ольг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69,9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96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произво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4290</w:t>
            </w:r>
          </w:p>
          <w:p>
            <w:pPr>
              <w:pStyle w:val="Normal"/>
              <w:rPr/>
            </w:pPr>
            <w:r>
              <w:rPr/>
              <w:t>(1/157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Любовь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11,4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16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 Опель Астр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     Газ 31021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328,9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16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произво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5,8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</w:t>
            </w:r>
          </w:p>
          <w:p>
            <w:pPr>
              <w:pStyle w:val="Normal"/>
              <w:rPr/>
            </w:pPr>
            <w:r>
              <w:rPr/>
              <w:t>ВАЗ 111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транспорт-ное средство </w:t>
            </w:r>
          </w:p>
          <w:p>
            <w:pPr>
              <w:pStyle w:val="Normal"/>
              <w:rPr/>
            </w:pPr>
            <w:r>
              <w:rPr/>
              <w:t>УРАЛ ИМЗ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,8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Ан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54,6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212,5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инцев Андрей 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82,9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«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Александр 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13,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для ведения ЛПХ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sz w:val="28"/>
          <w:szCs w:val="28"/>
        </w:rPr>
        <w:t>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Арзги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Н.Ю. Овс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изинцев А.В.</w:t>
      </w:r>
    </w:p>
    <w:p>
      <w:pPr>
        <w:pStyle w:val="Normal"/>
        <w:rPr/>
      </w:pPr>
      <w:r>
        <w:rPr/>
        <w:t>3-12-90</w:t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3:00Z</dcterms:created>
  <dc:creator>ArBrGI</dc:creator>
  <dc:description/>
  <cp:keywords/>
  <dc:language>en-US</dc:language>
  <cp:lastModifiedBy>User</cp:lastModifiedBy>
  <cp:lastPrinted>2014-03-03T14:03:00Z</cp:lastPrinted>
  <dcterms:modified xsi:type="dcterms:W3CDTF">2014-03-18T05:16:00Z</dcterms:modified>
  <cp:revision>175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рзгирского муниципального района Ставропольского края</dc:title>
</cp:coreProperties>
</file>