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jc w:val="center"/>
        <w:rPr/>
      </w:pPr>
      <w:r>
        <w:rPr/>
        <w:t>Сведения для размещения на сайт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121"/>
        <w:gridCol w:w="679"/>
        <w:gridCol w:w="1867"/>
        <w:gridCol w:w="289"/>
        <w:gridCol w:w="642"/>
        <w:gridCol w:w="1342"/>
        <w:gridCol w:w="1620"/>
        <w:gridCol w:w="1440"/>
        <w:gridCol w:w="1080"/>
        <w:gridCol w:w="1080"/>
      </w:tblGrid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ведения о доходах, расходах, имуществе и обязательствах имущественного характера муниципальных служащих администрации муниципального образования села Родниковского Арзгирского  района Ставропольского края за период с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 января 2013 года по 31 декабря 2013 год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 за счет которых совершена сделка по приобретению имуществ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3 г.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транспортных средств, принадлежащих на праве       собственности          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имущества, находящихся в     пользовании         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арка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щенко Василий Андреевич, глава муниципального образования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45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дрющенко Людмила Михайловна, управляющий де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4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2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-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да 110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5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слюкова Вер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– 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7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ЛПХ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нник Ирина Николаевна, специалист 2 катего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ва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иректор муниципального казенного учреждения «Центр культуры, досуга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сдает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4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ind w:hanging="7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8,1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АЗ 551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8,1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8,1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6:00Z</dcterms:created>
  <dc:creator>GvozdezkajaMV</dc:creator>
  <dc:description/>
  <cp:keywords/>
  <dc:language>en-US</dc:language>
  <cp:lastModifiedBy>User</cp:lastModifiedBy>
  <cp:lastPrinted>2013-10-28T11:22:00Z</cp:lastPrinted>
  <dcterms:modified xsi:type="dcterms:W3CDTF">2014-03-27T07:22:00Z</dcterms:modified>
  <cp:revision>41</cp:revision>
  <dc:subject/>
  <dc:title>Сведения для размещения на сайте</dc:title>
</cp:coreProperties>
</file>