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8"/>
        <w:gridCol w:w="1440"/>
        <w:gridCol w:w="2340"/>
        <w:gridCol w:w="1260"/>
        <w:gridCol w:w="1260"/>
        <w:gridCol w:w="1800"/>
        <w:gridCol w:w="1620"/>
        <w:gridCol w:w="1080"/>
        <w:gridCol w:w="998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дения о расходах, доходах, имуществе и обязательствах имущественного характера муниципальных служащих администрации муниципального образования села Серафимовского Арзгирского района Ставропольского края за период с 01 января 2013 года по 31 декабря 2013 года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лучения средств за счет которых совершена сделка по приобре-тению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 годовой доход за 2013 год (руб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-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аталья Николаевна, глава муници-пального образования села Серафи-мовск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971=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501=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 автомобиль «Лада- 21703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ХП (пастбищ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1\3 общей долевой соб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цева Светлана Николаевна, управляю-щий делами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84=2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6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7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72=9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ГАЗ-31029,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прице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Владими-ровна, главный специалист – главный бухгалте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81=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84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42=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. Автоприцеп к легковому ТС СА 382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илова Татьяна Борисовна, главный специалист – главный бухгалт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54=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78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093=9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78 дол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1/78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ова Наталья Алексеевна, ведущий специалис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90=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 1/34 до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98=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1/34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ы и досуга» администрации муниципального образования села Серафимовского Арзгирского района Ставропольского кра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ева Татьяна Николаевна, дире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53=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2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- 21140 «LADA-SAMAR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2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села Серафимовского Арзгирского района</w:t>
      </w:r>
    </w:p>
    <w:p>
      <w:pPr>
        <w:pStyle w:val="Normal"/>
        <w:rPr/>
      </w:pPr>
      <w:r>
        <w:rPr/>
        <w:t>Ставропольского края                                                                                                                   Н.Н.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48:00Z</dcterms:created>
  <dc:creator>RiazancevaSN</dc:creator>
  <dc:description/>
  <cp:keywords/>
  <dc:language>en-US</dc:language>
  <cp:lastModifiedBy>User</cp:lastModifiedBy>
  <dcterms:modified xsi:type="dcterms:W3CDTF">2014-03-24T07:31:00Z</dcterms:modified>
  <cp:revision>51</cp:revision>
  <dc:subject/>
  <dc:title/>
</cp:coreProperties>
</file>