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07"/>
        <w:gridCol w:w="1559"/>
        <w:gridCol w:w="1842"/>
        <w:gridCol w:w="1552"/>
        <w:gridCol w:w="1176"/>
        <w:gridCol w:w="1580"/>
        <w:gridCol w:w="1744"/>
        <w:gridCol w:w="1136"/>
        <w:gridCol w:w="1080"/>
      </w:tblGrid>
      <w:tr>
        <w:trPr/>
        <w:tc>
          <w:tcPr>
            <w:tcW w:w="15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ведения о доходах и расходах, имуществе и обязательствах имущественного характера муниципальных служащих  и реководителей муниципальных учреждений отдела образования администрации Арзгирского муниципального района Ставропольского края за период с 01 янворя 2013 года по 31 декабря 2013 го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служащего, замещающего должность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 за 2013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его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адов Николай Михайлович, начальник отдела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М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47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 (общая долевая 1/78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Класс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82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 (общая долевая 1/78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 (общая долевая 1/6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Надежда Михайловна, главный специалист ОО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5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 (общая долевая 1/13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як Марина Васильевна, главный специалист ООААМР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7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1/28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(общая долевая с супругом  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(общая долевая  с супругой 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лагута Ирина Алексеевна,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О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9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12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рюшкина Юлия Николаевна,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ОААМР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2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7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йтукова Татьяна Николаева, специалис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 ОО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85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ценко Лидия Сергеевна, начальник (МКУФМЦС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9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Y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ченко Евгений Витальевич,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УХЭСС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18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(общая совместная с супругой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общая совместная с супругой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66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7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4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(общая совместная с супругом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общая совместная с супругом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вченко Людмила Васильевна, директор МБОУ СОШ  № 1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 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Калина 1119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 назан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(2/157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,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я в праве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юфич Татьяна Викторовна, директор МБОУ 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с. 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,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9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КФ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810</wp:posOffset>
                      </wp:positionV>
                      <wp:extent cx="152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22006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сельскох. производства (15 зем.участков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произво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 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произво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15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ин «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модель 785 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ХТЗ-150К-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925570</wp:posOffset>
                      </wp:positionH>
                      <wp:positionV relativeFrom="paragraph">
                        <wp:posOffset>78105</wp:posOffset>
                      </wp:positionV>
                      <wp:extent cx="3314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9.1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3810</wp:posOffset>
                      </wp:positionV>
                      <wp:extent cx="28047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1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но Ирина Николаевна, директор МБОУ СОШ  № 3 с. 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92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 Виталий Иванович, директор МКОУ СОШ  № 4 с.Петропавловско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55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КИА-спект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-144780</wp:posOffset>
                      </wp:positionV>
                      <wp:extent cx="29178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(общая долевая 1/899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                    (общая долевая 1/3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79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98755</wp:posOffset>
                      </wp:positionV>
                      <wp:extent cx="3009900" cy="12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45pt;margin-top:1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464185</wp:posOffset>
                      </wp:positionV>
                      <wp:extent cx="10033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65pt;margin-top:3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546735</wp:posOffset>
                      </wp:positionV>
                      <wp:extent cx="2616200" cy="127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7pt;margin-top:4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лемендик Екатерина Андреевна директор МКОУ СОШ № 5 с. Новоромановско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07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                                                                                                                                                                                                                                                                         (общая долевая 1/7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35,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ыдченко Зоя Ивановна, директор МКОУ СОШ  № 6 с.Серафимовс 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43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ток для СХП                                                                                                                                                                                                                                                                       (общая долевая 1/84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65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(общая долевая 1/84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ветлана Петровна, директор МКОУ СОШ  № 7 п.Чограй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0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доля (1,15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(1/31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27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бищ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ндова Галина Алексеевна, директор МКОУ СОШ  № 8 с.Садов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36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            (общая долевая 1/77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шк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1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                   (общая доля 1/77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ГАЗ 33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вин Андрей Викторович, директор МКОУ СОШ  № 9 с. Родник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76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ГАЗ 311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6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Михаил Викторович, директор МКОУ СОШ  № 10 с.Каменная Бал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80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гковой автомобиль </w:t>
            </w:r>
            <w:r>
              <w:rPr>
                <w:sz w:val="20"/>
                <w:szCs w:val="20"/>
                <w:lang w:val="en-US"/>
              </w:rPr>
              <w:t>Peugeot 3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92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3,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Бевинефиси Абдрешитовна, директор МКОУ ООШ № 11 а.Баша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8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шов Николай Васильевич директор МКОУ ДОД ДЮ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гковой автомобиль ГАЗ -21 Вол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( ½ дол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гковой автомобиль ВАЗ-21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Татьяна Евгеньевна, директор МКОУ ДОД ЦД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6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4/1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4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 Гольф 3;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Ольга Евгеньевна, директор МКОУ ДОД ЦДЮТи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75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гковой автомобиль КИА РИ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2/11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3/8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3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гковой автомобиль КИА РИ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1/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Сергей Алексеевич, директор МБОУ ДОД ДООЦ «Степнячок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92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ГАЗ 31029 Форд-фоку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95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оростова Ольга Владимировна, заведующая МКДОУ д/с № 1 с.Новороман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50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                    (общая долевая 1/3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(общая долевая 1/3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Оксана Алексеевна заведующая МКДОУ д/с № 2 п.Чограй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9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16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Бевинефиси Абдрешитовна, директор МКОУ ООШ № 11 а.Баша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7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Вера Андреевна, заведующая МКДОУ д/с № 4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79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   (общая долевая 1/157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32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тко Любовь Гавриловна, заведующая МКДОУ д/с № 5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0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ченко  Наталья Петровна, заведующая МКДОУ д/с № 7 с.Садов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4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                   (общая долевая 1/77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59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  (общая долевая 1/77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Лада»2121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дыль Галина Николаевна, заведующая МКДОУ д/с № 10 с.Серафим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20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                   (общая долевая 1/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 У 501 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ко Наталья Григорьевна, заведующая МКДОУ д/с № 11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78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                  (общая долевая 1/166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4,7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Шевроле- кру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4,7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з Ирина Александровна, заведующая МКДОУ д/с № 14 с.Родник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56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                     (общая долевая 1/513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,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92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ута Галина Даниловна, заведующая МКДОУ д/с № 16 с.Каменная Бал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  (общая долевая 1/48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217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нина Инна Владимировна, заведующая МКДОУ д/с  № 20 с.Петропавл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1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55:00Z</dcterms:created>
  <dc:creator>vip</dc:creator>
  <dc:description/>
  <dc:language>en-US</dc:language>
  <cp:lastModifiedBy>1</cp:lastModifiedBy>
  <cp:lastPrinted>2014-03-19T16:47:00Z</cp:lastPrinted>
  <dcterms:modified xsi:type="dcterms:W3CDTF">2014-03-27T17:07:00Z</dcterms:modified>
  <cp:revision>1</cp:revision>
  <dc:subject/>
  <dc:title>Сведения  для размещения   на сайте</dc:title>
</cp:coreProperties>
</file>