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80"/>
        <w:gridCol w:w="6"/>
        <w:gridCol w:w="1254"/>
        <w:gridCol w:w="1260"/>
        <w:gridCol w:w="1194"/>
        <w:gridCol w:w="1326"/>
        <w:gridCol w:w="1227"/>
        <w:gridCol w:w="33"/>
        <w:gridCol w:w="1632"/>
        <w:gridCol w:w="1554"/>
        <w:gridCol w:w="999"/>
        <w:gridCol w:w="1554"/>
      </w:tblGrid>
      <w:tr>
        <w:trPr>
          <w:trHeight w:val="360" w:hRule="atLeast"/>
        </w:trPr>
        <w:tc>
          <w:tcPr>
            <w:tcW w:w="1491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доходах, расходах, об имуществе и обязательствах имущественного характера муниципальных служащих администрации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образования села Каменная Балка Арзгирского района Ставропольского края за период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 1 января 2013 года по 31 декабря 2013 года</w:t>
            </w:r>
          </w:p>
        </w:tc>
      </w:tr>
      <w:tr>
        <w:trPr>
          <w:trHeight w:val="720" w:hRule="atLeast"/>
        </w:trPr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sz w:val="24"/>
                <w:szCs w:val="24"/>
              </w:rPr>
              <w:t>Источники получения средств за счет которых совершена сделка по приобретению имуществ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за 2012 г.   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руб.)     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еречень объектов недвижимого имущества и   транспортных средств, принадлежащих на праве       собственности                 </w:t>
            </w:r>
          </w:p>
        </w:tc>
        <w:tc>
          <w:tcPr>
            <w:tcW w:w="41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еречень объектов недвижимого   имущества, находящихся в     пользовании           </w:t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трана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(вид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и марка)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трана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491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села Каменная Балка</w:t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Луценко Наталья Ивановна 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427,56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пай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491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яющий делами администрации муниципального образования села Каменная Балка</w:t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 Светлана Геннадьевна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59522,78  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yunda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olaris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пай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 1221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 -5 Нива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пай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491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 – главный бухгалтер</w:t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пенко Анна Руслановна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00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пай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5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063,50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-2112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0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0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яя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0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360" w:hRule="atLeast"/>
        </w:trPr>
        <w:tc>
          <w:tcPr>
            <w:tcW w:w="1491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 – главный бухгалтер</w:t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ужая Наталья Алексеевна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61,37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10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10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71,46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1111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10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10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6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ециалист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категории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инько Галина Николаевна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405,09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688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11183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491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муниципального казенного учреждения «Центр культуры и досуга»</w:t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ко Валентина Васильевна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й о расходах не сда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817,6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2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11:00Z</dcterms:created>
  <dc:creator>admin</dc:creator>
  <dc:description/>
  <cp:keywords/>
  <dc:language>en-US</dc:language>
  <cp:lastModifiedBy>User</cp:lastModifiedBy>
  <dcterms:modified xsi:type="dcterms:W3CDTF">2014-03-27T08:47:00Z</dcterms:modified>
  <cp:revision>4</cp:revision>
  <dc:subject/>
  <dc:title>Сведения о доходах, расходах, об имуществе и обязательствах имущественного характера муниципальных служащих администрации </dc:title>
</cp:coreProperties>
</file>