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 служащих администрации Благодарненского муниципального района Ставропольского края за отчетный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40"/>
        <w:gridCol w:w="2240"/>
        <w:gridCol w:w="1120"/>
        <w:gridCol w:w="1540"/>
        <w:gridCol w:w="1960"/>
        <w:gridCol w:w="2100"/>
        <w:gridCol w:w="980"/>
        <w:gridCol w:w="1107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2 год /руб./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4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ков Владимир Алексее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лагодарненского муниципального района Ставропольского кра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311,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АЗ 2107</w:t>
            </w:r>
          </w:p>
        </w:tc>
        <w:tc>
          <w:tcPr>
            <w:tcW w:w="4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собственность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.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ченное строительство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09,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ченное строительство жилого дома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ский Константин Анатольевич, первый заместитель главы администрации Благодарне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66,6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2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2.0 </w:t>
            </w:r>
            <w:r>
              <w:rPr>
                <w:sz w:val="20"/>
                <w:szCs w:val="20"/>
                <w:lang w:val="en-US"/>
              </w:rPr>
              <w:t>TEKNA</w:t>
            </w:r>
          </w:p>
        </w:tc>
        <w:tc>
          <w:tcPr>
            <w:tcW w:w="4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78,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2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щеряков Петр Михайлович</w:t>
            </w:r>
            <w:r>
              <w:rPr/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Благодарне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47446,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,7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00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подборщик ПТ165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безвозмездное пользование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  <w:p>
            <w:pPr>
              <w:pStyle w:val="Normal"/>
              <w:ind w:left="-248" w:right="-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гук Татьяна Ивановна, начальник отдела социального разви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475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получения средств, за счет которых совершена сделка по приобретению автомобиля являются: доходы супругов по основному месту работы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07,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0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кин Анатолий Васильевич, ведущий 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17,6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3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57,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уденко Ирина Николаевна, начальник отдела экономического разви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85,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кина Наталья Викторовна, заместитель начальника  отдела экономического разви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51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1/2 доли (собственность)   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836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нд ровер фреландр 2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льксваген кадди»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748,7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836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ичева Ирина Ивановна, главный специалист-главный архитектор отдела муниципального хозяй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89,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63»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орева Валентина Николаевна, ведущий специалист отдела по организационным и общим вопроса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5,8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31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 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43,9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31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 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ховецкая Лилия Сергеевна, начальник  отдела правового и кадров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11,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29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7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2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Надежда Николаевна, специалист     1 категории отдела учета и отчет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74.6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34.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7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дашова Оксана Владимировна, специалист 1 категории отдела учета и отчет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46.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91.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баш Татьяна Ивановна, ведущий специалист   отдела учета и отчет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97,9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.2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1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59.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ЕЕД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и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ина Елена Петровна, начальник отдела учета и отчетности-главный бухгалтер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74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15.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узова Вера Ивановна, управляющий делами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получения средств, за счет которых совершена сделка по приобретению автомобиля являются: доходы супругов по основному месту работы</w:t>
            </w:r>
          </w:p>
        </w:tc>
      </w:tr>
      <w:tr>
        <w:trPr>
          <w:trHeight w:val="170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0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Илья Ивано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организационным и общим вопроса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17,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ВАЗ-2110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49,6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Галина Владимировна, начальник отдела муниципального хозяй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74.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ай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лексей Николаевич, заместитель началь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муниципального хозяй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14,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onda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72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  ¼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¼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¼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ячеслав Владимирович, начальник архивн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1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  (собственность)  жилой дом 1/3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40,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безвозмездное пользование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30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ынина Люб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, помощник главы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65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получения средств, за счет которых совершена сделка по приобретению автомобиля  «Газель» являются: кредитный договор, доходы супругов по основному месту работы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478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 Monde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фургон «Газель»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а Елена Тимофеевна, ведущий специалист отдела правового и кадров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83,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еров Владимир Васильевич, начальник отдела образ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970, 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 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г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г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 Mazda-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15,7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(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г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идия Федоровна, заместитель начальника отдела образ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74,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½ доли (собственность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6,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½ доли (собственность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ько Евгения Георгиевна, главный специалист отдела имущественных и земельных отнош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6,5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43 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(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9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1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4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ерякова Галина Васильевна, начальник отдела имущественных и земель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334,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51,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муниципальных  служащих управления сельского хозяйства администрации Благодарненского муниципального района Ставропольского края 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06"/>
        <w:gridCol w:w="2179"/>
        <w:gridCol w:w="1181"/>
        <w:gridCol w:w="1540"/>
        <w:gridCol w:w="2100"/>
        <w:gridCol w:w="1960"/>
        <w:gridCol w:w="980"/>
        <w:gridCol w:w="110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 год /руб./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ботарев Евгений Дмитриевич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 управления сельского хозяйства администрации Благодарнен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38,9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                 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5419,4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Оксана Валерь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главный бухгалтер управления сельского хозяйств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27,5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67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CHETT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мелева Лариса Алексее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управления сельского хозяйства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01,4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06,8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мущества  нет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цкая Маргарита Иосиф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управления сельского хозяйства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05,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 Анна Демьян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управления сельского хозяйств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342,3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01,9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 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о доходах, имуществе и обязательствах имущественного характера муниципальных служащих Финансового управления администрации Благодарненского муниципального района</w:t>
      </w:r>
      <w:r>
        <w:rPr>
          <w:sz w:val="24"/>
          <w:szCs w:val="24"/>
        </w:rPr>
        <w:t xml:space="preserve"> </w:t>
      </w:r>
      <w:r>
        <w:rPr/>
        <w:t xml:space="preserve">Ставропольского края за период с 01 января 2012 года по 31 декабря 2012 года 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560"/>
        <w:gridCol w:w="2040"/>
        <w:gridCol w:w="1200"/>
        <w:gridCol w:w="1800"/>
        <w:gridCol w:w="1676"/>
        <w:gridCol w:w="1744"/>
        <w:gridCol w:w="1136"/>
        <w:gridCol w:w="1324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ы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руб./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292" w:hanging="2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/кв.м.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идия Владимировна, начальник Финансового управления администрации Благодарненского муниципального район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40,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1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царина Елена Михайл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финансового управления – начальник отдела доходов и финансов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27,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83,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хова Любовь Иван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юджетного учета и отчетности  –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13,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кова Вера Иван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рас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19,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71,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 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Инна Павл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-правового и инфармацион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40,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льцева Надежда Александровна, главный специалист отдела доходов и финансов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8,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имова Наталья Андреевна, главный специалист отдела доходов и финансов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62,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9,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муниципальных служащих управления труда и социальной защиты населения администрации Благодарненского муниципального района 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за период с 01 января 2012 года по 31 декабря 2012 года</w:t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980"/>
        <w:gridCol w:w="1260"/>
        <w:gridCol w:w="1620"/>
        <w:gridCol w:w="1980"/>
        <w:gridCol w:w="1744"/>
        <w:gridCol w:w="1136"/>
        <w:gridCol w:w="156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Декларирован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606" w:hanging="606"/>
              <w:jc w:val="center"/>
              <w:rPr>
                <w:sz w:val="24"/>
                <w:szCs w:val="24"/>
              </w:rPr>
            </w:pPr>
            <w:r>
              <w:rPr/>
              <w:t>/руб/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292" w:hanging="292"/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/кв.м.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лощадь /кв.м./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Лясковская Любовь Ивановна, начальник управления труда и социальной защит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47 022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Сапожникова Валентина Николаевна, заместитель начальника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 471 58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8 00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рук Галина Юрьевна, начальник отдела социальных выплат, бухгалтерского учета и отчетности-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56 8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75 25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36,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2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Мирзоян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Аревик Роберт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онсуль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Пономаре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аталья Сергее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30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1624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8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автоприцеп КАМА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0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73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АМАЗ 551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Мешк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ина Василье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16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200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Зайце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Елена Алексее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9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904,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75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904,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прицеп-пчелово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рицкая Лариса Юрьевна, начальник отдела организационного, информационного обеспечения и трудов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74 454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рибанова Наталья Викторовна, начальник отдела социально-правов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60 112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51 924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2,5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1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4 0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Мартынов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Ирина Александр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онсуль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16517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78396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6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217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6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6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Карапетян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арине Борис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21278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ДЭУ Мати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9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9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Кузниц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Евгения Виктор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3978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81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81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-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81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Морозова Наталья Иван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71462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/159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5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алин Игорь Валерьевич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25268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21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0980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Пронички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Ирина Борис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2243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6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Овчинников Александр Васильевич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08073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2107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6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9386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6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6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Лямина Елена Михайл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пециалист 1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Приора 260 ½ до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Приора 260 ½ до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Малова Людмила Георгиевна, начальник отдела социальной помощи и поддержк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71 445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Зуева Гали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Иван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73 134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Зотова Лариса Владимировна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23 21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7,0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35 547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/331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400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7,0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 32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7,0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57,0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атасонов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иколаевна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34 521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5,8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0 100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5,8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Toy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грузовые автомоби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H</w:t>
            </w: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1941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Schmitz</w:t>
            </w:r>
            <w:r>
              <w:rPr/>
              <w:t xml:space="preserve"> </w:t>
            </w:r>
            <w:r>
              <w:rPr>
                <w:lang w:val="en-US"/>
              </w:rPr>
              <w:t>sko</w:t>
            </w:r>
            <w:r>
              <w:rPr/>
              <w:t>241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chmitz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5,8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5,8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Мухорт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Олес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44805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4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261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 21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4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озлова Марина Валерьевна, начальник отдела назначения и выплаты жилищных субси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53192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885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04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АЗ-21043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 легковому автомобил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89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толповска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Татья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21958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0:00Z</dcterms:created>
  <dc:creator>User</dc:creator>
  <dc:description/>
  <cp:keywords/>
  <dc:language>en-US</dc:language>
  <cp:lastModifiedBy>ADMIN</cp:lastModifiedBy>
  <cp:lastPrinted>2013-10-29T07:58:00Z</cp:lastPrinted>
  <dcterms:modified xsi:type="dcterms:W3CDTF">2013-10-30T10:48:00Z</dcterms:modified>
  <cp:revision>30</cp:revision>
  <dc:subject/>
  <dc:title/>
</cp:coreProperties>
</file>