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руководителей муниципальных  учреждений Благодарненского муниципального района Ставропольского края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93"/>
        <w:gridCol w:w="2268"/>
        <w:gridCol w:w="1498"/>
        <w:gridCol w:w="1162"/>
        <w:gridCol w:w="1876"/>
        <w:gridCol w:w="2126"/>
        <w:gridCol w:w="1134"/>
        <w:gridCol w:w="1134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 /руб./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Нина Георгиевна, директор муниципального казенного общеобразовательного учреждения «Средняя общеобразовательная школа №1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1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881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Mersede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en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LK</w:t>
            </w:r>
            <w:r>
              <w:rPr>
                <w:sz w:val="24"/>
                <w:szCs w:val="24"/>
              </w:rPr>
              <w:t>-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лево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арева Оксана Викторовна, директор муниципального бюджетного общеобразовательного учреждения «Средняя общеобразовательная школа №2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3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нин Юрий Иванович, директор муниципального казенного общеобразовательного учреждения «Средняя общеобразовательная школа №3»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4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0</w:t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0,00</w:t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на Галина Алексеевна, директор муниципального бюджетного общеобразовательного учреждения «Средняя общеобразовательная школа №4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50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дол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itsubishi</w:t>
            </w:r>
            <w:r>
              <w:rPr>
                <w:sz w:val="24"/>
                <w:szCs w:val="24"/>
              </w:rPr>
              <w:t xml:space="preserve"> спей 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лла Николаевна, директор муниципального бюджетного общеобразовательного учреждения «Средняя общеобразовательная школа №5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5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100/1282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1,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ряков Петр Михайлович, директор муниципального казенного общеобразовательного учреждения «Средняя общеобразовательная школа №6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4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жилое   здание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АЗ-2112 трактор МТЗ-8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сподборщик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6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енко Валентина Ивановна, директор муниципального казенного общеобразовательного учреждения «Средняя общеобразовательная школа №7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230 Лада При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Людмила Владимировна, директор муниципального казенного общеобразовательного учреждения «Средняя общеобразовательная школа №8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5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/3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/3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Ирина Николаевна, директор муниципального казенного общеобразовательного учреждения «Средняя общеобразовательная школа №9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44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Ирина Александровна, директор муниципального бюджетного общеобразовательного учреждения «Средняя общеобразовательная школа №10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8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2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байн Дон 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ырев Александр Васильевич, директор муниципального казенного общеобразовательного учреждения «Средняя общеобразовательная школа №11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13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1/222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7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6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9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щенко Вера Федоровна, директор муниципального казенного общеобразовательного учреждения «Средняя общеобразовательная школа №12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2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АЗ-3110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9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юкова Любовь Владимировна, директор муниципального казенного общеобразовательного учреждения «Средняя общеобразовательная школа №13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1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58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реджепова Раиса Анверовна, директор муниципального казенного общеобразовательного учреждения «Средняя общеобразовательная школа №14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05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218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ВАЗ-210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валенко Сергей Васильевич, директор муниципального казенного общеобразовательного учреждения «Средняя общеобразовательная школа №15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50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я в праве 1/152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64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ВАЗ-21723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кова Наталья Павловна, директор муниципального казенного общеобразовательного учреждения «Средняя общеобразовательная школа №16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95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½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½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ева  Татьяна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овна, директор </w:t>
            </w:r>
            <w:r>
              <w:rPr>
                <w:sz w:val="24"/>
                <w:szCs w:val="24"/>
              </w:rPr>
              <w:t>муниципального казенного общеобразовательного учреждения «Вечерняя /сменная/ общеобра-зовательная школ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ендай Акце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руководителей муниципальных  учреждений Благодарненского муниципального района Ставропольского края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93"/>
        <w:gridCol w:w="2268"/>
        <w:gridCol w:w="1417"/>
        <w:gridCol w:w="1276"/>
        <w:gridCol w:w="1701"/>
        <w:gridCol w:w="2268"/>
        <w:gridCol w:w="1418"/>
        <w:gridCol w:w="1031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 /руб./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льникова Лариса Владимир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общеразвивающего вида с приоритетным осуществлением познавательно-речевого развития детей «Детский сад №2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5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я в праве 3/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3/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5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44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21 Вортекс Эсти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-330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я в праве 3/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3/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я в праве 3/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3/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я в праве 3/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3/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идова Наталья Дмитрие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общеразвивающего вида с приоритетным осуществлением познавательно-речевого развития детей «Детский сад №3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4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акова Светлана Николае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4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5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я в праве 6/1746)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я в праве 1/186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5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6/1746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ВАЗ-211540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тина Светлана Иван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комбинированного вида «Детский сад №5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6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я в праве 6/1746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пешкина Валентина Федор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комбинированного вида «Детский сад №7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4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25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ВАЗ-2108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анцева Галина Петр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м казенным дошкольным образовательным учреждением </w:t>
            </w:r>
            <w:r>
              <w:rPr>
                <w:color w:val="000000"/>
                <w:sz w:val="24"/>
                <w:szCs w:val="24"/>
              </w:rPr>
              <w:t>с приоритетным осуществлением художественно-эстетического развития детей «Детский сад №8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88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+/-10,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+/-10,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87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+/-10,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6», автоприцеп «С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+/-10,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+/-10,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+/-10,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Елена  Василье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с приоритетным осуществлением познавательно-речевого развития детей «Детский сад №9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57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1/243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15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а Зумрият Таджудин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13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9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2/24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3/158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2/244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3/158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ВАЗ-270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на Вера Иван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14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90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8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74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ова Валентина Василье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15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111730», «Фольксваген пасс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Галина Михайл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16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9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0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их Анна Михайл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17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35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00/12823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60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200/128233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15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9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манова Валентина Алексее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19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4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6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Богданова Еле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на,</w:t>
            </w:r>
            <w:r>
              <w:rPr>
                <w:sz w:val="24"/>
                <w:szCs w:val="24"/>
              </w:rPr>
              <w:t xml:space="preserve">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20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8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/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/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анарина Екатер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вановна,</w:t>
            </w:r>
            <w:r>
              <w:rPr>
                <w:sz w:val="24"/>
                <w:szCs w:val="24"/>
              </w:rPr>
              <w:t xml:space="preserve">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21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6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2/959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64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2/959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73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– тележка, МТЗ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яева Надежда Иван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22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8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00/400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1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(доля в праве 200/400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ва Ю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23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27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9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93», Шевролет-крузе, грузовой автомобиль ГАЗ-САЗ-4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ешова Евг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вгеньевн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24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6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1/83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чарова Ольг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натольевна,</w:t>
            </w:r>
            <w:r>
              <w:rPr>
                <w:sz w:val="24"/>
                <w:szCs w:val="24"/>
              </w:rPr>
              <w:t xml:space="preserve">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25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2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екова Гульна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лтанбековна,</w:t>
            </w:r>
            <w:r>
              <w:rPr>
                <w:sz w:val="24"/>
                <w:szCs w:val="24"/>
              </w:rPr>
              <w:t xml:space="preserve">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«Детский сад №27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4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21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2/46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рнева Ирина Василье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с приоритетным осуществлением социально-личностного развития детей «Детский сад №28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62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а Татьяна Александро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с приоритетным осуществлением познавательно-речевого развития детей «Детский сад №29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4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Toyota Coroll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аталья Анатольевна, заведу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азенным дошкольным образовательным учреждением с приоритетным осуществлением познавательно-речевого развития детей «Детский сад №30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60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руководителей муниципальных  учреждений Благодарненского муниципального района Ставропольского края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93"/>
        <w:gridCol w:w="2268"/>
        <w:gridCol w:w="1701"/>
        <w:gridCol w:w="1162"/>
        <w:gridCol w:w="2301"/>
        <w:gridCol w:w="1640"/>
        <w:gridCol w:w="1076"/>
        <w:gridCol w:w="1050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 /руб./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овятников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ера Васильевна</w:t>
            </w:r>
            <w:r>
              <w:rPr>
                <w:sz w:val="24"/>
                <w:szCs w:val="24"/>
              </w:rPr>
              <w:t>, директор</w:t>
            </w:r>
            <w:r>
              <w:rPr>
                <w:color w:val="000000"/>
                <w:sz w:val="24"/>
                <w:szCs w:val="24"/>
              </w:rPr>
              <w:t xml:space="preserve"> муниципального автономного образовательного учреждения дополнительного образования детей «Детский оздоровительно- образовательный (профильный)  центр «Золотой  колосок» Благодарненского муниципаль-ного района Ставропольского кра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9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4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00/1282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15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11930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а Вера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, директор</w:t>
            </w:r>
            <w:r>
              <w:rPr>
                <w:sz w:val="24"/>
                <w:szCs w:val="24"/>
              </w:rPr>
              <w:t xml:space="preserve"> муниципального казенного образовательного учреждения дополнительного образования детей «Детский оздоровительно-образовательный (профильный) центр «Факе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1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2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ендай Солярис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исова Ирина Михайловна, директор </w:t>
            </w:r>
            <w:r>
              <w:rPr>
                <w:sz w:val="24"/>
                <w:szCs w:val="24"/>
              </w:rPr>
              <w:t>муниципального казенного образовательного учреждения дополнительного образования детей «Центр дополнительного образования дете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3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1/9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24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ичкина Надежда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тольевна, директор </w:t>
            </w:r>
            <w:r>
              <w:rPr>
                <w:sz w:val="24"/>
                <w:szCs w:val="24"/>
              </w:rPr>
              <w:t>муниципального казенного образовательного учреждения дополнительного образования детей «Благодарненская детско-юношеская спортивная школ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2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8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6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истенко Сергей Владимирович, директор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казенного образовательного учреждения дополнительного образования детей «Сотниковская детско-юношеская спортивная школ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3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7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эо Некс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21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7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7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2:00Z</dcterms:created>
  <dc:creator>Пользователь</dc:creator>
  <dc:description/>
  <cp:keywords/>
  <dc:language>en-US</dc:language>
  <cp:lastModifiedBy>Шурховецкая</cp:lastModifiedBy>
  <cp:lastPrinted>2013-05-28T16:24:00Z</cp:lastPrinted>
  <dcterms:modified xsi:type="dcterms:W3CDTF">2013-05-29T05:15:00Z</dcterms:modified>
  <cp:revision>191</cp:revision>
  <dc:subject/>
  <dc:title>СВЕДЕНИЯ</dc:title>
</cp:coreProperties>
</file>