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 руководителей муниципальных  учреждений Благодарненского муниципального района Ставропольского края за период с 01 января 2012 года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540"/>
        <w:gridCol w:w="2240"/>
        <w:gridCol w:w="1120"/>
        <w:gridCol w:w="1540"/>
        <w:gridCol w:w="1960"/>
        <w:gridCol w:w="2100"/>
        <w:gridCol w:w="980"/>
        <w:gridCol w:w="1107"/>
      </w:tblGrid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 /руб./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Щеголькова Раиса Ивановн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муниципального казенного учреждения культуры «Благодарненская межпоселенческая библиотека» Благодарненского муниципального района Ставропольского кра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204,1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/х назначен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1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хранилищ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8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анцова Лариса Вячеславовна, директор муниципального автономного образовательного учреждения дополнительного образования детей «Благодарненская детская школа искусств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871,5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99,7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денов Сергей Александрович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муниципального казенного учреждения «Единая дежурно-диспетчерская служба»  Благодарне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384,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4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1/4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0</w:t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ELANTRA 1.6 GLSA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81,5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4дол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0</w:t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1/4доли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  <w:p>
            <w:pPr>
              <w:pStyle w:val="Normal"/>
              <w:ind w:left="-248" w:right="-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4 дол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0</w:t>
            </w:r>
          </w:p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4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1/4 дол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0</w:t>
            </w:r>
          </w:p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ьков Александр Сергеевич, директор муниципального бюджетного учреждения «Информационная система обеспечения градостроительной деятельности Благодарне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40,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в прав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776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000</w:t>
            </w:r>
          </w:p>
          <w:p>
            <w:pPr>
              <w:pStyle w:val="Normal"/>
              <w:ind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494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8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ахов Александр Александрович, директор муниципального казенного учреждения «Центр молодежи Благодарне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32,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в прав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25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66500,0</w:t>
            </w:r>
          </w:p>
          <w:p>
            <w:pPr>
              <w:pStyle w:val="Normal"/>
              <w:ind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АЛ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14,3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6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 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чарова Татьяна Ивановна, директор муниципального казенного учреждения культуры «Благодарненский районный историко-краеведческий музей имени Петра Федоровича Грибцов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48,9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8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зеева Елена Владимировна, директор муниципального казенного учреждения культуры «Досуговый центр «Феникс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706,1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 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3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780" w:leader="none"/>
        </w:tabs>
        <w:spacing w:lineRule="exact" w:line="24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6:42:00Z</dcterms:created>
  <dc:creator>Пользователь</dc:creator>
  <dc:description/>
  <cp:keywords/>
  <dc:language>en-US</dc:language>
  <cp:lastModifiedBy>User</cp:lastModifiedBy>
  <cp:lastPrinted>2013-05-27T11:13:00Z</cp:lastPrinted>
  <dcterms:modified xsi:type="dcterms:W3CDTF">2013-05-29T04:17:00Z</dcterms:modified>
  <cp:revision>285</cp:revision>
  <dc:subject/>
  <dc:title>СВЕДЕНИЯ</dc:title>
</cp:coreProperties>
</file>