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 служащих администрации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0"/>
        <w:gridCol w:w="2240"/>
        <w:gridCol w:w="1120"/>
        <w:gridCol w:w="1540"/>
        <w:gridCol w:w="1960"/>
        <w:gridCol w:w="2100"/>
        <w:gridCol w:w="980"/>
        <w:gridCol w:w="110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ков Владимир Алексее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лагодарненского муниципального района Ставропольского кра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11,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ченное строительство жилого до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9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09,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ченное строительство жилого до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ский Константин Анатольевич, первый заместитель главы администрации Благодарне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66,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2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NISSAN QASHQAI 2.0 TEK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78,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2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ещенко Виктор Викторович</w:t>
            </w:r>
            <w:r>
              <w:rPr/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Благодарне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21,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031,8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0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дол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ind w:left="-248" w:right="-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гук Татьяна Ивановна, начальник отдела социальн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47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7,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кин Анатолий Васильевич, ведущи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17,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57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уденко Ирина Николаевна, начальник отдела экономическ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5,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Валентина Ивановна, главный специалист отдела экономическ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05,5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ДА-217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кина Наталья Викторовна, заместитель начальника  отдела экономическ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51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д ровер фреландр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льксваген кадд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несовершеннолетних сы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48,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836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ичева Ирина Ивановна, главный специалист-главный архитектор отдела муниципального хозя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89,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3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орева Валентина Николаевна, ведущий специалист отдела по организационным и общим вопрос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5,8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43,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31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ховецкая Лилия Сергеевна, начальник  отдела правового и кадров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11,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1182,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29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 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1182,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Надежда Николаевна, специалист     1 категории отдела учета и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74.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34.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7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дашова Оксана Владимировна, специалист 1 категории отдела учета и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46.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91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баш Татьяна Ивановна, ведущий специалист   отдела учета и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97,9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1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59.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ЕЕ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и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н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7.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а Елена Петровна, начальник отдела учета и отчетности-главный бухгалтер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74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.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узова Вера Ивановна, управляющий делами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 BEN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Илья Иван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организационным и общим вопрос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17,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ВАЗ-2110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9,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Галина Владимировна, начальник отдела муниципального хозя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74.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лексей Николаевич, заместитель началь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хозя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14,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ond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2,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ячеслав Владимирович, начальник архивн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1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40,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ынина 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, помощник главы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65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478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 Monde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 Елена Тимофеевна, ведущий специалист отдела правового и кадров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83,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еров Владимир Васильевич, начальник отдела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970, 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 Mazda-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15,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н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идия Федоровна, заместитель начальника отдела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74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½ доли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½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ько Евгения Георгиевна, главный специалист отдела имущественных и земельных отнош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6,5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43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9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1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н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а Галина Васильевна, начальник отдела имущественных и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34,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51,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 служащих управления сельского хозяйства администрации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06"/>
        <w:gridCol w:w="2179"/>
        <w:gridCol w:w="1181"/>
        <w:gridCol w:w="1540"/>
        <w:gridCol w:w="2100"/>
        <w:gridCol w:w="1960"/>
        <w:gridCol w:w="980"/>
        <w:gridCol w:w="110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рев Евгений Дмитриевич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 управления сельского хозяйства администрации Благодарне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38,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                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5419,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омарева Оксана Валерьев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-главный бухгалтер управления сельского хозяйств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27,5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67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HET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мелева Лариса Алексе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1,4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06,8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мущества  нет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цкая Маргарита Иосиф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05,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Анна Демьян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342,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01,9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 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 доходах, имуществе и обязательствах имущественного характера муниципальных служащих Финансового управления администрации Благодарненского муниципального района</w:t>
      </w:r>
      <w:r>
        <w:rPr>
          <w:sz w:val="24"/>
          <w:szCs w:val="24"/>
        </w:rPr>
        <w:t xml:space="preserve"> </w:t>
      </w:r>
      <w:r>
        <w:rPr/>
        <w:t xml:space="preserve">Ставропольского края за период с 01 января 2012 года по 31 декабря 2012 года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560"/>
        <w:gridCol w:w="2040"/>
        <w:gridCol w:w="1200"/>
        <w:gridCol w:w="1800"/>
        <w:gridCol w:w="1676"/>
        <w:gridCol w:w="1744"/>
        <w:gridCol w:w="1136"/>
        <w:gridCol w:w="1324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руб./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292" w:hanging="2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/кв.м.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4"/>
                <w:szCs w:val="24"/>
              </w:rPr>
              <w:t>Кузнецова Лидия Владимировна, начальник Финансового управления администрации Благодарненского муниципального район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40,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1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арина Елена Михайл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 – начальник отдела доходов и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27,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83,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хова Любовь Иван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4"/>
                <w:szCs w:val="24"/>
              </w:rPr>
              <w:t>начальник отдела бюджетного учета и отчетности 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13,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кова Вера Иван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4"/>
                <w:szCs w:val="24"/>
              </w:rPr>
              <w:t>начальник отдела планирования и анализа рас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19,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71,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Инна Павл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-правового и информацио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57,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льцева Надежда Александровна, главный специалист отдела доходов и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8,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мова Наталья Андреевна, главный специалист отдела доходов и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62,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9,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служащих управления труда и социальной защиты населения администрации Благодарнен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980"/>
        <w:gridCol w:w="1260"/>
        <w:gridCol w:w="1620"/>
        <w:gridCol w:w="1980"/>
        <w:gridCol w:w="1744"/>
        <w:gridCol w:w="1136"/>
        <w:gridCol w:w="156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Декларирован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/>
              <w:t>/руб/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292" w:hanging="292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/кв.м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лощадь /кв.м./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Лясковская Любовь Ивановна, начальник управления труда и социальной защит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47 02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Сапожникова Валентина Николаевна, 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 471 58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8 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рук Галина Юрьевна, начальник отдела социальных выплат, бухгалтерского учета и отчетности-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6 8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75 2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6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2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ирзоян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Аревик Роберт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аталья Сергее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30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1624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 КАМА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73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АМАЗ 551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Меш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ина Василье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1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2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Зайце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Елена Алексее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9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904,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7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904,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прицеп-пчелово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рицкая Лариса Юрьевна, начальник отдела организационного, информационного обеспечения и трудов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74 454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рибанова Наталья Викторовна, начальник отдела социально-правов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0 112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1 92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2,5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1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 0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артын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Ирина Александр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1651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8396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Карапетян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арине Борис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127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ДЭУ Мати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9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9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Кузниц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Евгения Виктор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3978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81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81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81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орозова Наталья Иван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7146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/159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5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алин Игорь Валерьевич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526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098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Пронички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Ирина Борис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24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6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Овчинников Александр Васильевич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0807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0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6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9386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6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6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ямина Елена Михайл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пециалист 1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Приора 260 ½ до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Приора 260 ½ до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алова Людмила Георгиевна, начальник отдела социальной помощи и поддержк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71 44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уева Гали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3 13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отова Лариса Владимировна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3 21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5 54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331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4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 32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атасон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иколаевна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34 52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0 10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H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1941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ko</w:t>
            </w:r>
            <w:r>
              <w:rPr/>
              <w:t>241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chmitz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Мухорт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Олес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480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261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злова Марина Валерьевна, начальник отдела назначения и выплаты жилищных субси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3192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885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4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43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 легковому автомобил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89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толповска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Татья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195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2:00Z</dcterms:created>
  <dc:creator>Пользователь</dc:creator>
  <dc:description/>
  <cp:keywords/>
  <dc:language>en-US</dc:language>
  <cp:lastModifiedBy>ADMIN</cp:lastModifiedBy>
  <cp:lastPrinted>2013-04-24T16:12:00Z</cp:lastPrinted>
  <dcterms:modified xsi:type="dcterms:W3CDTF">2013-04-26T08:04:00Z</dcterms:modified>
  <cp:revision>268</cp:revision>
  <dc:subject/>
  <dc:title>СВЕДЕНИЯ</dc:title>
</cp:coreProperties>
</file>