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 Ставропольского края за период с 01 января 2012 года по 31 декабря 2012 года Финансовое управление администрации Благодарненского муниципального района Ставропольского края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tbl>
      <w:tblPr>
        <w:tblW w:w="158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160"/>
        <w:gridCol w:w="1920"/>
        <w:gridCol w:w="1080"/>
        <w:gridCol w:w="1200"/>
        <w:gridCol w:w="2040"/>
        <w:gridCol w:w="27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Фамилия 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/>
            </w:pPr>
            <w:r>
              <w:rPr/>
              <w:t>/руб./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292" w:hanging="292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Сведения об источниках полученных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и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22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/кв.м.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ацарина Елена Михайловн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аместитель начальника управления – начальник отдела доходов и финансового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95227,9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4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90383,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08" w:hanging="0"/>
              <w:jc w:val="center"/>
              <w:rPr/>
            </w:pPr>
            <w:r>
              <w:rPr/>
              <w:t>ВАЗ-2107 (собственность)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4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лахова Любовь Ивановн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ачальник отдела бюджетного учета и отчетности – главный 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56013,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кокова Вера Ивановн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ачальник отдела планирования и анализа расходо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12119,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07071,6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нисимова Инна Павло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ачальник отдела организационно-правового и информационн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95840,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44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600,04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7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5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68" w:hanging="0"/>
              <w:jc w:val="center"/>
              <w:rPr/>
            </w:pPr>
            <w:r>
              <w:rPr/>
              <w:t>земельный участок под индивидуальное 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68" w:hanging="0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33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11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both"/>
              <w:rPr/>
            </w:pPr>
            <w:r>
              <w:rPr>
                <w:b/>
              </w:rPr>
              <w:t>Рыльцева Надежда Александровна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главный специалист отдела доходов и финансового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56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1778,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Шалимова Наталья Андр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главный специалист отдела доходов и финансового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65162,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1879,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>Благодарненского муниципального района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Л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:Анисимова И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:2-12-92 </w:t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25:00Z</dcterms:created>
  <dc:creator>]</dc:creator>
  <dc:description/>
  <cp:keywords/>
  <dc:language>en-US</dc:language>
  <cp:lastModifiedBy>User</cp:lastModifiedBy>
  <dcterms:modified xsi:type="dcterms:W3CDTF">2013-10-30T07:07:00Z</dcterms:modified>
  <cp:revision>21</cp:revision>
  <dc:subject/>
  <dc:title/>
</cp:coreProperties>
</file>