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муниципальных  служащих администрации Благодарненского муниципального района Ставропольского края за отчетный период с 0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420"/>
        <w:gridCol w:w="2640"/>
        <w:gridCol w:w="1200"/>
        <w:gridCol w:w="1440"/>
        <w:gridCol w:w="2040"/>
        <w:gridCol w:w="3847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3 год /руб./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за счет которых совершена сделка по приобретению объектов недвижимого имущества, транспортных средств, це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маг, акций (долей учас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ев в уставных (складочных) капиталах организаций)*</w:t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маков В.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Благодарненского муниципального района Ставропольского кра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585,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АЗ 2107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собственность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6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.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ченное строительство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законченное строительство жилого дом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ский К. А., первый заместитель главы администрации Благодарненского муниципального район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541,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21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 xml:space="preserve"> 2.0 </w:t>
            </w:r>
            <w:r>
              <w:rPr>
                <w:sz w:val="20"/>
                <w:szCs w:val="20"/>
                <w:lang w:val="en-US"/>
              </w:rPr>
              <w:t>TEKNA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8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35,5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щеряков П. М.</w:t>
            </w:r>
            <w:r>
              <w:rPr/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Благодарненского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49,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с/х назначения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производственных ц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00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00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с/х назначения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производственных целей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подборщик ПТ16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безвозмездное пользование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  <w:p>
            <w:pPr>
              <w:pStyle w:val="Normal"/>
              <w:ind w:left="-248" w:right="-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рузова В. И., управляющий делами админист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1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4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уденко И. Н., начальник отдела экономического разви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19,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кина Н.В., заместитель начальника  отдела экономического разви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1/2  (собственность)   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836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нд ровер фреландр 2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льксваген кадди»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61,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3/836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собственность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жилой дом 1/2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 8299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юнина Н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ческого разви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-Калин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ичева И. И., главный специалист-главный архитектор отдела муницип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19,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З-21063»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орева В. Н., ведущий специалист отдела по организационным и общим вопрос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21,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31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MR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7044,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праве 1/331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рховецкая Л. С., начальник  отдела правового и кадрового обеспе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64,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 совместная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 совместная  собственность)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01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жилой дом  (общая 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 «НИ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юренко С.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юрисконсульт  отдела правового и кадрового обеспе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40,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Н.Н., специалист     1 категории отдела учета и отчет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89,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78,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Сам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едашова О. В., специалист 1 категории отдела учета и отчет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23,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72,8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баш Т. И., ведущий специалист   отдела учета и отчет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13,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.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68,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ЕЕД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ина Е. П., начальник отдела учета и отчетности-главный бухгалтер админист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10,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кин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67,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43,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И. 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организационным и общим вопрос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31,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«ВАЗ-2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30,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Г. В., начальник отдела муницип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59,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с/х назначения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. Н., заместитель началь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муницип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8794,6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ond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 3303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5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  ¼ доли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¼ доли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¼ доли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В. В., начальник архивн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43,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  (собственность)  жилой дом 1/3 часть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30,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жилой дом 1/3 часть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8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3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ынина Л.А., помощник главы админист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96,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3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4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3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 Monde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фургон «Газель»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кова Е. Т., ведущий специалист отдела правового и кадрового обеспе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34,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феров В. В., начальник отдела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696,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пай   (собственность доля в праве 1/244)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пай (собственность доля в праве 1/158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59,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(собственность доля в праве 1/244)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Л. Ф., заместитель начальника отдела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78,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½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(собственность)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126,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½ доли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OR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ай-Соляр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вихин С.А.,                                                ведущий специали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ов 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хов И.С., специалист 1 категор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01,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ерякова Г. В., начальник отдела имущественных и земель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369,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гараж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28,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 xml:space="preserve"> SSANG YONG ACTY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ин Н.Д., начальник отдела по физической культуре и спорт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40 «Москвич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41 «Москвич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МАРК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ь Н.В,  главный специали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92,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2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eed</w:t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банова С.В., начальник отдела культу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88,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 ¼  доли)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 ¼ доли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29,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 ¼  доли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 ¼ доли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расходах, об имуществе и обязательствах имущественного характера муниципальных  служащих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управления сельского хозяйства  администрации Благодарненского муниципального района</w:t>
      </w:r>
      <w:r>
        <w:rPr>
          <w:sz w:val="24"/>
          <w:szCs w:val="24"/>
        </w:rPr>
        <w:t xml:space="preserve"> </w:t>
      </w:r>
      <w:r>
        <w:rPr/>
        <w:t xml:space="preserve">Ставропольского края </w:t>
      </w:r>
    </w:p>
    <w:p>
      <w:pPr>
        <w:pStyle w:val="Normal"/>
        <w:jc w:val="center"/>
        <w:rPr>
          <w:sz w:val="16"/>
          <w:szCs w:val="16"/>
        </w:rPr>
      </w:pPr>
      <w:r>
        <w:rPr/>
        <w:t>за период с 01 января 2013 года по 31 декабря 2013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420"/>
        <w:gridCol w:w="2360"/>
        <w:gridCol w:w="1120"/>
        <w:gridCol w:w="1800"/>
        <w:gridCol w:w="1920"/>
        <w:gridCol w:w="3967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3 год /руб./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Чеботарев Е.Д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, начальник управлен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797,4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                 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26,4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омарева О.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главный бухгалте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388360,4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                 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8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905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CHETTI</w:t>
            </w:r>
            <w:r>
              <w:rPr>
                <w:sz w:val="24"/>
                <w:szCs w:val="24"/>
              </w:rPr>
              <w:t xml:space="preserve">  универсал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совершеннолетний дочь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 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 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мелева Л. А.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82,3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39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 2113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00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руцкая М. 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08,3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9,6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3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уляева А.Д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68,0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4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- 21053</w:t>
            </w:r>
            <w:r>
              <w:rPr/>
              <w:t xml:space="preserve">                            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мущества  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емельный участок </w:t>
            </w: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расходах, об имуществе и обязательствах имущественного характера муниципальных  служащих</w:t>
      </w:r>
    </w:p>
    <w:p>
      <w:pPr>
        <w:pStyle w:val="Normal"/>
        <w:spacing w:lineRule="exact" w:line="240"/>
        <w:jc w:val="center"/>
        <w:rPr/>
      </w:pPr>
      <w:r>
        <w:rPr/>
        <w:t>Финансового управления администрации Благодарненского муниципального район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tbl>
      <w:tblPr>
        <w:tblW w:w="157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0"/>
        <w:gridCol w:w="1920"/>
        <w:gridCol w:w="3480"/>
        <w:gridCol w:w="1200"/>
        <w:gridCol w:w="1080"/>
        <w:gridCol w:w="2280"/>
        <w:gridCol w:w="2640"/>
      </w:tblGrid>
      <w:tr>
        <w:trPr/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од /руб./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/кв.м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узнецова Л.В, начальник Финансового управ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30,8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приусадебный 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жилой дом 1/3 часть (собственность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8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43,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араж   (собственность)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 1/3 часть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Зацарина Елена Михайлов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заместитель начальника управления – начальник отдела доходов и финансового контро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17462,9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2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Ливенская Светлана Николаевна  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 доходов и финансового контрол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987,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65,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"Форд Фокус"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Попова Оксана Владимировна - </w:t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отдела доходов и финансового контроля </w:t>
            </w:r>
          </w:p>
          <w:p>
            <w:pPr>
              <w:pStyle w:val="Normal"/>
              <w:rPr/>
            </w:pPr>
            <w:r>
              <w:rPr/>
              <w:t>(отпуск по уходу за ребенком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91,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423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ши АСХ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Рыльцева Надежда Александровна,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 отдела доходов и финансового контро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85435,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14378,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Косьянова Ирина Викторовна </w:t>
            </w:r>
          </w:p>
          <w:p>
            <w:pPr>
              <w:pStyle w:val="Normal"/>
              <w:rPr/>
            </w:pPr>
            <w:r>
              <w:rPr/>
              <w:t>ведущий специалист отдела доходов и финансового контрол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21,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189,8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ВАЗ 211540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ЯВА 350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Матюкова Юлия Владимировна </w:t>
            </w:r>
          </w:p>
          <w:p>
            <w:pPr>
              <w:pStyle w:val="Normal"/>
              <w:rPr/>
            </w:pPr>
            <w:r>
              <w:rPr/>
              <w:t>ведущий специалист отдела доходов и финансового контроля</w:t>
            </w:r>
          </w:p>
          <w:p>
            <w:pPr>
              <w:pStyle w:val="Normal"/>
              <w:rPr/>
            </w:pPr>
            <w:r>
              <w:rPr/>
              <w:t>(отпуск по уходу за ребенком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01,9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40,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Малахова Любовь Иван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ачальник отдела бюджетного учета и отчетности – главный бухгалт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63208,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0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рутько Евгения Георгие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заместитель начальника отдела бюджетного учета и отчетности – заместитель главного бухгалтер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89652,7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4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08" w:hanging="0"/>
              <w:jc w:val="center"/>
              <w:rPr/>
            </w:pPr>
            <w:r>
              <w:rPr/>
              <w:t>земельный участок сельхозназначения общая долевая 1/243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742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5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5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Миронова Татьяна Евгенье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онсультант отдела бюджетного учета и отчетнос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10296,6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авосько Валентина Николае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 отдела бюджетного учета и отчетнос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83209,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ердюкова Ирина Николае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 отдела бюджетного учета и отчетнос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31648,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 общая долевая 1/167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Шулакова Валентина Василье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 отдела бюджетного учета и отчетнос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30979,8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доля в праве 1/24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1,3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36514,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в праве 1/243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1,3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ирпилева Елена Александр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 отдела бюджетного учета и отчетнос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29012,4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доля в праве 3/1252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53671,8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доля в праве 3/1252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вашурина Татьяна Петр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 отдела бюджетного учета и отчетност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(отпуск по уходу за ребенком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1135,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9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60713,6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ВАЗ-3211440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8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САЗ 3507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9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9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8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9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Шамардакова Оксана Вячеслав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ведущий специалист отдела бюджетного учета и отчетности (отпуск по уходу за ребенком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6858,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8500,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Яценко Екатерина Иван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 отдела бюджетного учета и отчетности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(отпуск по уходу за ребенком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68165,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Форд Фиес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кокова Вера Иван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ачальник отдела планирования и анализа расходов бюджет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93317,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2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4402.4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  Хундай Солярис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приобретения средств, за счет которых совершена сделка по приобретению автомоби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вляется: доходы супруга </w:t>
            </w:r>
          </w:p>
        </w:tc>
      </w:tr>
      <w:tr>
        <w:trPr>
          <w:trHeight w:val="22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Покровская Татьяна Евгенье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заместитель начальника отдела планирования и анализа расходов бюджет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7236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38,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97310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ада Калина 111940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38,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ада Калина 111930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>7151</w:t>
            </w:r>
            <w:r>
              <w:rPr>
                <w:lang w:val="en-US"/>
              </w:rPr>
              <w:t>AMA</w:t>
            </w:r>
            <w:r>
              <w:rPr/>
              <w:t>01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2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38,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38,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Зубкова Юлия Владимир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консультант отдела планирования и анализа расходов бюджет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79275,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земельный участок под индивидуальную жилищную застройку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Толстихин Иван Вячеславович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 отдела планирования и анализа расходо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245842,8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Щептева Татьяна Иван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главный специалист отдела планирования и анализа расходо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98004,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Анисимова Инна Павло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ачальник отдела организационно-правового и информацион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04596,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2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14400,04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5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113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Покидов Александр Владимирович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 xml:space="preserve">консультант отдела организационно-правового и информационного обеспечен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352611,6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63750,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омеровченко Татьяна Николаевн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пециалист 1 категории отдела организационно-правового и информацион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156865,9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96619,6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/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доходов и имущества не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муниципальных  служащих управления труда и социальной защиты населения администрации Благодарненского муниципального района Ставропольского края </w:t>
      </w:r>
    </w:p>
    <w:p>
      <w:pPr>
        <w:pStyle w:val="Normal"/>
        <w:jc w:val="center"/>
        <w:rPr/>
      </w:pPr>
      <w:r>
        <w:rPr/>
        <w:t>за отчетный период с 0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1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300"/>
        <w:gridCol w:w="2280"/>
        <w:gridCol w:w="1560"/>
        <w:gridCol w:w="1560"/>
        <w:gridCol w:w="2280"/>
        <w:gridCol w:w="3607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3 год /руб./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81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Лясковская Л.И. начальник управления труда и социальной защиты населения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020,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собственность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4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пай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жникова В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20,7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цкая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 организационного, информационного обеспечения и трудов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700,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назначения и выплаты жилищных субси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43,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8,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3210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легковой а/м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повская Т.Ю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отдела назначения и выплаты жилищных субси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29,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о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отдела социальных выплат, бухгалтерского учета и отчетност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73,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Е.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дущий специалист отдела социальных выплат, бухгалтерского учета и отчетности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65,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721,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евроле Лачет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зоян А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 социальных выплат, бухгалтерского учета и отчетност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69,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к Г.Ю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ела  социальных выплат, бухгалтерского учета и отчетност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704,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594,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 до 15.01.2015 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льксваг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гуан Трен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ёва Н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 социальных выплат, бухгалтерского учета и отчетности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77,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2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АМ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56,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2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MW</w:t>
            </w:r>
            <w:r>
              <w:rPr>
                <w:sz w:val="24"/>
                <w:szCs w:val="24"/>
              </w:rPr>
              <w:t xml:space="preserve"> 7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 КАМАЗ 551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ова Ю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отдела социальной помощи и поддержки на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36,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ее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отдела социальной помощи и поддержки населения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87,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18,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сонов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отдела социальной помощи и поддержки населения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54,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¼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 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 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68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 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 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 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H</w:t>
            </w:r>
            <w:r>
              <w:rPr>
                <w:sz w:val="24"/>
                <w:szCs w:val="24"/>
              </w:rPr>
              <w:t xml:space="preserve"> 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AN</w:t>
            </w:r>
            <w:r>
              <w:rPr>
                <w:sz w:val="24"/>
                <w:szCs w:val="24"/>
              </w:rPr>
              <w:t xml:space="preserve"> 194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CHMIT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KO</w:t>
            </w:r>
            <w:r>
              <w:rPr>
                <w:sz w:val="24"/>
                <w:szCs w:val="24"/>
              </w:rPr>
              <w:t xml:space="preserve"> 24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HMITZ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 собственность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 собственность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 собственность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 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 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 собственность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ова Л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отдела социальной помощи и поддержки на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07,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89.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ersede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n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29,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Г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 отдела социальной помощи и поддержки на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24,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а Л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отдела социальной помощи и поддержки на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31,9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 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ина Е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 отдела социальной помощи и поддержки на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76,6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1,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(совместная собственность) 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left="-243" w:right="-108" w:hanging="0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ортова О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отдела социальной помощи и поддержки на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08,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55.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2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но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социально-правовых гарант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33,7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42,7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96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апетян К.Б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 отдела социально-правовых гарант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4,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Мати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Ген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получения средств, за счет которых совершена сделка по приобретению квартиры,  являются  денежные средства, переданные в дар от родителе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ва Н.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 отдела социально-правовых гарантий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25,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64,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fan 2148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чкина И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отдела социально-правовых гарант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07.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Е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отдела социально-правовых гарант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59,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88,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 И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отдела социально-правовых гарант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50,6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  <w:r>
              <w:rPr>
                <w:sz w:val="24"/>
                <w:szCs w:val="24"/>
              </w:rPr>
              <w:t xml:space="preserve"> 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30.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отдела социально-правовых гарантий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07,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144 </w:t>
            </w:r>
            <w:r>
              <w:rPr>
                <w:sz w:val="24"/>
                <w:szCs w:val="24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6,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ицо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отдела социально-правовых гарант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317,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а И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 отдела социально-правовых гарантий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16,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26,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</w:t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0:00Z</dcterms:created>
  <dc:creator>User</dc:creator>
  <dc:description/>
  <cp:keywords/>
  <dc:language>en-US</dc:language>
  <cp:lastModifiedBy>User</cp:lastModifiedBy>
  <cp:lastPrinted>2014-04-18T10:32:00Z</cp:lastPrinted>
  <dcterms:modified xsi:type="dcterms:W3CDTF">2014-04-21T05:56:00Z</dcterms:modified>
  <cp:revision>291</cp:revision>
  <dc:subject/>
  <dc:title/>
</cp:coreProperties>
</file>