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муниципального образования Архиповского сельсовета Буденовского района Ставропольского края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98"/>
        <w:gridCol w:w="1972"/>
        <w:gridCol w:w="1268"/>
        <w:gridCol w:w="1547"/>
        <w:gridCol w:w="2160"/>
        <w:gridCol w:w="1513"/>
        <w:gridCol w:w="1234"/>
        <w:gridCol w:w="1369"/>
      </w:tblGrid>
      <w:tr>
        <w:trPr>
          <w:trHeight w:val="40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наименование должност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нный год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 доход за 200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left="-100" w:right="-1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9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цева Валентина Алексеевна, управляющий делам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Шеврол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доли (22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груз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 Т-15-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 Т 150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 Т-40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>
                <w:sz w:val="28"/>
                <w:szCs w:val="28"/>
              </w:rPr>
              <w:t>трактор ЮМЗ-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айн Дон 1500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Татьяна Васильевна, главный специалист-главный бухгалте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90,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d Focus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Татьяна Гавриловна, специалист 1 категор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ry For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.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 150-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Ни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доли -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а Анна Петровна, специалист 2 категор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Пользователь</dc:creator>
  <dc:description/>
  <cp:keywords/>
  <dc:language>en-US</dc:language>
  <cp:lastModifiedBy>Пользователь</cp:lastModifiedBy>
  <cp:lastPrinted>2010-05-04T14:19:00Z</cp:lastPrinted>
  <dcterms:modified xsi:type="dcterms:W3CDTF">2010-05-14T12:10:00Z</dcterms:modified>
  <cp:revision>23</cp:revision>
  <dc:subject/>
  <dc:title/>
</cp:coreProperties>
</file>