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 имущественного характера муниципальных служащих         администрации муниципального образования Преображенского сельсовета Буденновского района Ставропольского края                                                                                за период с 1 января 2009 года по 31 декабря 2009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118"/>
        <w:gridCol w:w="1508"/>
        <w:gridCol w:w="1308"/>
        <w:gridCol w:w="1586"/>
        <w:gridCol w:w="1612"/>
        <w:gridCol w:w="1352"/>
        <w:gridCol w:w="1674"/>
        <w:gridCol w:w="1719"/>
      </w:tblGrid>
      <w:tr>
        <w:trPr>
          <w:trHeight w:val="108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right="-109" w:firstLine="7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 годовой доход за 2009 год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 имущества, находящихся в пользовании</w:t>
            </w:r>
          </w:p>
        </w:tc>
      </w:tr>
      <w:tr>
        <w:trPr>
          <w:trHeight w:val="106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е  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а Вера Алекс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3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ЛК-214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22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ОДАЗ-9357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антыр Наталья Валерьевна, уполномоченный представитель главы администраци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5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ченко Инна 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 главный бухгалте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нко Наталья Алексе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6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рогова Ирина Ивановна, специали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98" w:gutter="0" w:header="0" w:top="114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41:00Z</dcterms:created>
  <dc:creator>1</dc:creator>
  <dc:description/>
  <dc:language>en-US</dc:language>
  <cp:lastModifiedBy>1</cp:lastModifiedBy>
  <dcterms:modified xsi:type="dcterms:W3CDTF">2010-05-14T11:32:00Z</dcterms:modified>
  <cp:revision>5</cp:revision>
  <dc:subject/>
  <dc:title>Сведения о доходах, имуществе и обязательствах  имущественного характера муниципальных служащих         администрации Преображ</dc:title>
</cp:coreProperties>
</file>