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муниципального образования Новожизненского сельсовета Буденновского района Ставропольского края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1972"/>
        <w:gridCol w:w="1406"/>
        <w:gridCol w:w="1921"/>
        <w:gridCol w:w="1739"/>
        <w:gridCol w:w="1680"/>
        <w:gridCol w:w="1308"/>
        <w:gridCol w:w="1314"/>
      </w:tblGrid>
      <w:tr>
        <w:trPr>
          <w:trHeight w:val="30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-ный годовой доход за 2009 г. (руб.)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 на праве собственности 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-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аулова Ирина Николавена, управляющий делам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6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1093, 9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лая Зоя Дживановна, управляющи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7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икова Марина Геннадьевна, главный специалист-главный бухгалтер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06,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9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вякова Любовь Леонидовна, специалист 1 категор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9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7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нова Ирина Леонидовна, специалист 1 категори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8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35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пезникова Надежда Васильев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1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а Елена Сергеевна, специалист 2 категори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3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76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ева Елена Александровна, специали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4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IFAN </w:t>
            </w:r>
            <w:r>
              <w:rPr>
                <w:sz w:val="28"/>
                <w:szCs w:val="28"/>
              </w:rPr>
              <w:t>2148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87" w:right="567" w:gutter="113" w:header="0" w:top="114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51:00Z</dcterms:created>
  <dc:creator>I_Esaulova</dc:creator>
  <dc:description/>
  <cp:keywords/>
  <dc:language>en-US</dc:language>
  <cp:lastModifiedBy>Пользователь</cp:lastModifiedBy>
  <cp:lastPrinted>2010-05-13T07:54:00Z</cp:lastPrinted>
  <dcterms:modified xsi:type="dcterms:W3CDTF">2010-05-14T12:10:00Z</dcterms:modified>
  <cp:revision>14</cp:revision>
  <dc:subject/>
  <dc:title>Сведения о доходах, имуществе и обязательствах имущественного характера муниципальных служащих</dc:title>
</cp:coreProperties>
</file>