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администрации муниципального образования села Толстово-Васюковского Буденновского района Ставропольского края за период с 1 января 2009 года по 31 декабря 200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282"/>
        <w:gridCol w:w="1675"/>
        <w:gridCol w:w="1440"/>
        <w:gridCol w:w="1620"/>
        <w:gridCol w:w="2431"/>
        <w:gridCol w:w="1241"/>
        <w:gridCol w:w="1197"/>
        <w:gridCol w:w="1157"/>
      </w:tblGrid>
      <w:tr>
        <w:trPr>
          <w:trHeight w:val="6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09 год (руб.)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лина Татьяна Михайловн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управляющий делами администраци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63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77.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Вент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окирка Виктория Гасангаджиевна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-специалист-главный бухгалте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84.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52.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тынова Светлана Николаевна, ведущий специалис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80507,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18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210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а Ольга Анатолье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60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Ирина Анатольевна, специалист 2 категор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2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Марина Шапиевна, специалис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38,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84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heupolet Lano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3:53:00Z</dcterms:created>
  <dc:creator>!</dc:creator>
  <dc:description/>
  <cp:keywords/>
  <dc:language>en-US</dc:language>
  <cp:lastModifiedBy>Пользователь</cp:lastModifiedBy>
  <cp:lastPrinted>2010-05-14T14:08:00Z</cp:lastPrinted>
  <dcterms:modified xsi:type="dcterms:W3CDTF">2010-05-14T12:15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разования села Толстово-Васюковского Буденновского района Ставропольского края </dc:title>
</cp:coreProperties>
</file>