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имуществе и обязательствах имущественного характера  муниципальных служащих администрации муниципального образования Томузловского сельсовета  Буденновского района Ставропольского края за период с 1 января  2009 года по 31 декабря 200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980"/>
        <w:gridCol w:w="1620"/>
        <w:gridCol w:w="1440"/>
        <w:gridCol w:w="1800"/>
        <w:gridCol w:w="1440"/>
        <w:gridCol w:w="1080"/>
        <w:gridCol w:w="1178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-ный доход за 2009г. (руб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-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-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-щадь (кв.м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илова Диана Вячеславовна, управляющий дела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252, 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22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40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пина Светлана Ивановна, главный специалист-главный бухгалте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05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29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мобиль грузовой КАМАЗ 55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4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анов Григорий Иванович, специалист 1 категор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55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 LA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канова Лилия Петровна, специалист 2 категор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2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21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11:00Z</dcterms:created>
  <dc:creator>D_Kurilova</dc:creator>
  <dc:description/>
  <cp:keywords/>
  <dc:language>en-US</dc:language>
  <cp:lastModifiedBy>Пользователь</cp:lastModifiedBy>
  <cp:lastPrinted>2010-05-13T09:04:00Z</cp:lastPrinted>
  <dcterms:modified xsi:type="dcterms:W3CDTF">2010-05-14T12:15:00Z</dcterms:modified>
  <cp:revision>18</cp:revision>
  <dc:subject/>
  <dc:title>Сведения о доходах, имуществе и обязательствах имущественного характера  муниципальных служащих Ставропольского края за период с 1 января  2009 года по 31 декабря 2009 года</dc:title>
</cp:coreProperties>
</file>