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едения о доходах, имуществе и обязательствах имущественного характера муниципальных служащих администрации муниципального образования Стародубского сельсовета Буденновского района Ставропольского края за период с 1 января 2009 года по 31 декабря 2009 года</w:t>
      </w:r>
    </w:p>
    <w:tbl>
      <w:tblPr>
        <w:tblW w:w="15229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19"/>
        <w:gridCol w:w="1893"/>
        <w:gridCol w:w="1972"/>
        <w:gridCol w:w="1546"/>
        <w:gridCol w:w="1268"/>
        <w:gridCol w:w="1711"/>
        <w:gridCol w:w="1972"/>
        <w:gridCol w:w="1308"/>
        <w:gridCol w:w="1340"/>
      </w:tblGrid>
      <w:tr>
        <w:trPr>
          <w:trHeight w:val="1060" w:hRule="atLeast"/>
        </w:trPr>
        <w:tc>
          <w:tcPr>
            <w:tcW w:w="22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амилия, имя, отчество муниципального служащего и членов его семьи</w:t>
            </w:r>
          </w:p>
        </w:tc>
        <w:tc>
          <w:tcPr>
            <w:tcW w:w="18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кларирован-ный годовой доход за 2009 год (руб.)</w:t>
            </w:r>
          </w:p>
        </w:tc>
        <w:tc>
          <w:tcPr>
            <w:tcW w:w="64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1345" w:hRule="atLeast"/>
        </w:trPr>
        <w:tc>
          <w:tcPr>
            <w:tcW w:w="2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ид объектов недвижимости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лощадь (кв.м.)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рана располо-жения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ранспорт-ные средства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ид объектов недвижимости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лощадь (кв.м.)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рана располо-жения</w:t>
            </w:r>
          </w:p>
        </w:tc>
      </w:tr>
      <w:tr>
        <w:trPr>
          <w:trHeight w:val="318" w:hRule="atLeast"/>
        </w:trPr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</w:tr>
      <w:tr>
        <w:trPr>
          <w:trHeight w:val="1887" w:hRule="atLeast"/>
        </w:trPr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ручинко Светлана Алексеевна, управляющий делами администрации 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44937,00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жилой дом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2,90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втомобиль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легковой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Hyundai Accent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вартира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6,30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541" w:hRule="atLeast"/>
        </w:trPr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емельный участок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883,00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пруг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51766,50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газин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2,90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втомобиль грузовой ГАЗ-3307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емельный участок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66,00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емельный участок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3095000,0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очь 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Голубова Елена Григорьевна, заместитель главы муниципального образования 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8926,87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жилой дом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2,30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оссия 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втомобиль легковой ВАЗ-21053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441" w:hRule="atLeast"/>
        </w:trPr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емельный участок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0,0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втомобиль легковой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Lada Kalina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11730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901" w:hRule="atLeast"/>
        </w:trPr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упруг 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8191,99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жилой дом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1,6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оссия 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втомобиль легковой ВАЗ-21099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297" w:hRule="atLeast"/>
        </w:trPr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емельный участок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0,0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втомобиль легковой Nissan 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ын 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Безуленко Ольга Ивановна, главный специалист-главный бухгалтер 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71839,00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емельный участок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309500,0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упруг 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71864,00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емельный участок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626000,06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втомобиль легковой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Hyundai Accent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емельный участок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0,0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жилой дом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5,40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жилой дом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5,50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очь 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00,0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0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очь 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99" w:leader="none"/>
              </w:tabs>
              <w:spacing w:lineRule="auto" w:line="240" w:before="0" w:after="200"/>
              <w:ind w:right="-117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расникова Нина Васильевна, уполномоченный представитель главы муниципального образования 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6620,55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вартира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8,0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емельный участок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00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емельный участок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00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упруг 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87958,93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жилой дом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2,0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втомобиль легковой Ford Focus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емельный участок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00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очь 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Хоменко Елена Викторовна, специалист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категории 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3115,00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081" w:hRule="atLeast"/>
        </w:trPr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пруг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жилой дом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6,5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втомобиль легковой ВАЗ-2105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емельный участок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00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600" w:hRule="atLeast"/>
        </w:trPr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чь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чь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еуля Татьяна Владимир специалист 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1462,76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втомобиль легковой ВАЗ-21099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пруг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вартира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5.7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емельный участок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35,83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ын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чь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spacing w:before="0" w:after="20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orient="landscape" w:w="16838" w:h="11906"/>
      <w:pgMar w:left="1985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ОФИЦ.БЛАНК АДМИНИСТР.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5T11:25:00Z</dcterms:created>
  <dc:creator>Юрий</dc:creator>
  <dc:description/>
  <cp:keywords/>
  <dc:language>en-US</dc:language>
  <cp:lastModifiedBy>Яковлев</cp:lastModifiedBy>
  <cp:lastPrinted>2010-05-14T15:08:00Z</cp:lastPrinted>
  <dcterms:modified xsi:type="dcterms:W3CDTF">2011-12-05T11:25:00Z</dcterms:modified>
  <cp:revision>2</cp:revision>
  <dc:subject/>
  <dc:title/>
</cp:coreProperties>
</file>