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муниципальных служащих администрации муниципального образования Краснооктябрьского сельсовета Буденновского района Ставропольского края за период с 1 января 2009 года по 31 декабря 200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906"/>
        <w:gridCol w:w="1514"/>
        <w:gridCol w:w="1260"/>
        <w:gridCol w:w="1940"/>
        <w:gridCol w:w="1368"/>
        <w:gridCol w:w="1327"/>
        <w:gridCol w:w="1921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за 2009 г. (руб.)</w:t>
            </w:r>
          </w:p>
        </w:tc>
        <w:tc>
          <w:tcPr>
            <w:tcW w:w="6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уркина Ольга Ивановна, управляющий дел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718,7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па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7000,0 (1/691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мобиль легковой ВАЗ-2109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88,2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па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7000,0 (1/691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мобиль легковой ГАЗ-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митриенко Татьяна Николаевна, глав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главны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120,2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мобиль легковой ВАЗ-21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55,1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па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7000,0 (1/691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роненко Наталья Николае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73,6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па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7000,0 (2/691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торенко Анастасия Алексеевна, 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,3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мобиль грузовой МА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18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34:00Z</dcterms:created>
  <dc:creator>Home</dc:creator>
  <dc:description/>
  <cp:keywords/>
  <dc:language>en-US</dc:language>
  <cp:lastModifiedBy>Пользователь</cp:lastModifiedBy>
  <cp:lastPrinted>2010-05-13T16:02:00Z</cp:lastPrinted>
  <dcterms:modified xsi:type="dcterms:W3CDTF">2010-05-14T12:01:00Z</dcterms:modified>
  <cp:revision>8</cp:revision>
  <dc:subject/>
  <dc:title>Сведения о доходах, об имуществе и обязательствах имущественного характера муниципальных служащих муниципальной службы в Ставропольском крае по администрации муниципального образования Краснооктябрьского сельсовета Буденновского района Ставропольского кр</dc:title>
</cp:coreProperties>
</file>