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89"/>
        <w:gridCol w:w="1641"/>
        <w:gridCol w:w="1097"/>
        <w:gridCol w:w="1581"/>
        <w:gridCol w:w="1657"/>
        <w:gridCol w:w="1649"/>
        <w:gridCol w:w="1101"/>
        <w:gridCol w:w="1587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Буденновского муниципального района Ставропольского края за период с 1 января 2009 года по 31 декабря 2009 года</w:t>
            </w:r>
          </w:p>
        </w:tc>
      </w:tr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од (руб.)</w:t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енко Юрий Александрович, руководитель аппарата Совета Буденновского муниципального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107,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A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5,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WEE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инцева Ольга Петровна, главный специалист контрольно-ревизионной комиссии Буденновского муниципального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01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21:00Z</dcterms:created>
  <dc:creator>Первый</dc:creator>
  <dc:description/>
  <cp:keywords/>
  <dc:language>en-US</dc:language>
  <cp:lastModifiedBy>FuckYouBill</cp:lastModifiedBy>
  <cp:lastPrinted>2010-05-27T11:15:00Z</cp:lastPrinted>
  <dcterms:modified xsi:type="dcterms:W3CDTF">2010-05-29T07:27:00Z</dcterms:modified>
  <cp:revision>11</cp:revision>
  <dc:subject/>
  <dc:title>УДОСТОВЕРЕНИЕ  № 1</dc:title>
</cp:coreProperties>
</file>