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муниципального образования Искровского сельсовета Буденновского района Ставропольского края 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113"/>
        <w:gridCol w:w="1783"/>
        <w:gridCol w:w="1440"/>
        <w:gridCol w:w="1792"/>
        <w:gridCol w:w="2164"/>
        <w:gridCol w:w="1448"/>
        <w:gridCol w:w="1437"/>
        <w:gridCol w:w="1470"/>
      </w:tblGrid>
      <w:tr>
        <w:trPr>
          <w:trHeight w:val="480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- ный годовой доход за 2009 г. (руб.)</w:t>
            </w:r>
          </w:p>
        </w:tc>
        <w:tc>
          <w:tcPr>
            <w:tcW w:w="7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 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 жения</w:t>
            </w:r>
          </w:p>
        </w:tc>
      </w:tr>
      <w:tr>
        <w:trPr>
          <w:trHeight w:val="90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Валентина Ивановна, управляющий дел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993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Людмила Александровна, уполномоченный представитель главы муниципального образ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06,3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, главный специалист-главный бухгалте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81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2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 легковой ВАЗ-211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Дон 1500 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я Вера Федоровна, специалист 1 категор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6,9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41,9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а 2 ПТ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План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Лидия Александровна, специалист 1 категор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98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 легковой ВАЗ-21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рунова Людмила Виктор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34,9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ева Татьяна Николаевна, специалис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92,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9,7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7:52:00Z</dcterms:created>
  <dc:creator>V_Poljakova</dc:creator>
  <dc:description/>
  <cp:keywords/>
  <dc:language>en-US</dc:language>
  <cp:lastModifiedBy>Пользователь</cp:lastModifiedBy>
  <dcterms:modified xsi:type="dcterms:W3CDTF">2010-05-14T12:01:00Z</dcterms:modified>
  <cp:revision>16</cp:revision>
  <dc:subject/>
  <dc:title>Сведения о доходах, имуществе и обязательствах имущественного характера муниципальных служащих </dc:title>
</cp:coreProperties>
</file>