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 муниципальных служащих администрации муниципального образования Томузл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 2010 года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620"/>
        <w:gridCol w:w="1440"/>
        <w:gridCol w:w="1800"/>
        <w:gridCol w:w="1440"/>
        <w:gridCol w:w="1080"/>
        <w:gridCol w:w="117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-ный доход за 2010г. 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Диана Вячеславовна, управляющий делами администрации муниципального образования Томузлов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17,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3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дельный колесный трактор </w:t>
            </w:r>
          </w:p>
          <w:p>
            <w:pPr>
              <w:pStyle w:val="Normal"/>
              <w:rPr/>
            </w:pPr>
            <w:r>
              <w:rPr/>
              <w:t>Т-4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ина Светлана Ивановна, главный специалист-главный бухгалтер администрации муниципального образования Томузловского 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37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 КАМАЗ 55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V</w:t>
            </w:r>
            <w:r>
              <w:rPr/>
              <w:t>-4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Григорий Иванович, специалист 1 категории  администрации муниципального образования Томузлов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7:00Z</dcterms:created>
  <dc:creator>D_Kurilova</dc:creator>
  <dc:description/>
  <cp:keywords/>
  <dc:language>en-US</dc:language>
  <cp:lastModifiedBy>Яковлев</cp:lastModifiedBy>
  <cp:lastPrinted>2011-05-06T08:17:00Z</cp:lastPrinted>
  <dcterms:modified xsi:type="dcterms:W3CDTF">2011-12-05T11:27:00Z</dcterms:modified>
  <cp:revision>2</cp:revision>
  <dc:subject/>
  <dc:title>Сведения о доходах, имуществе и обязательствах имущественного характера  муниципальных служащих Ставропольского края за период с 1 января  2009 года по 31 декабря 2009 года</dc:title>
</cp:coreProperties>
</file>