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240"/>
        <w:gridCol w:w="1643"/>
        <w:gridCol w:w="1577"/>
        <w:gridCol w:w="1709"/>
        <w:gridCol w:w="1899"/>
        <w:gridCol w:w="1643"/>
        <w:gridCol w:w="1297"/>
        <w:gridCol w:w="1540"/>
      </w:tblGrid>
      <w:tr>
        <w:trPr/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0 года по 31 декабря 201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муни-ципального служащего, замещающего 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 (руб.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каева Любовь Васильевна, начальник финансового управ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ченко Геннадий Владимирович, заместитель главы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875,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3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рлев Николай Николаевич, заместитель главы администрации -начальник управления сельск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482,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3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раков Анатолий Митрофанович,</w:t>
            </w:r>
          </w:p>
          <w:p>
            <w:pPr>
              <w:pStyle w:val="TextBody"/>
              <w:jc w:val="left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295,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203,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римова Марин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417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79,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оронина Елена 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2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Людмил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675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организационным и общим вопросам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850,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undai Sona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4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а Светлана Викторовна, ведущий специалист архивного отде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88,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581,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Prime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бец Татьян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678,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208,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Lacet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-Nex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чева Людмила 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енко Елена Борис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25,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плик Надежда Пет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равового и кадрового обеспеч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487,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шина Наталья Александровна, главный специалист – юрисконсульт отдела правового и кадрового обеспеч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437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182,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0</w:t>
            </w:r>
          </w:p>
          <w:p>
            <w:pPr>
              <w:pStyle w:val="TextBody"/>
              <w:jc w:val="left"/>
              <w:rPr/>
            </w:pPr>
            <w:r>
              <w:rPr/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алдиева Любовь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юрисконсульт отдела правового и кадрового обеспеч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50,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 Col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040,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t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Светла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рганизационным и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342,6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дан Ирина Анатольевна,</w:t>
            </w:r>
          </w:p>
          <w:p>
            <w:pPr>
              <w:pStyle w:val="TextBody"/>
              <w:jc w:val="left"/>
              <w:rPr/>
            </w:pPr>
            <w:r>
              <w:rPr/>
              <w:t>ведущий специалист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664,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ченко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86,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99,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Вер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ова Юлия Вале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архитектор отдела муниципальн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127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483,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6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6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Виталий Павл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73,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111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86,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968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щев Сергей Серг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муниципального хозяйств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882,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4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1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врыга Роман Анато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018,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84,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ина Евгения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647,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Vit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06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рова Юлия Геннадьевна, начальник отдела имущественных и земельных отноше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712,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17,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 Инна Борисовна, ведущий специалист отдела по организационным и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478,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ьева Марина Ю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рганизационным и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86,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роен-ны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187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Nissan Lar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710,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. 81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Elant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6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-3205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АЗ 5256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чицкий Виталий Вячеславович, главный специалист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1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нко Роман Константинович, начальник отдела учета и отчет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429,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0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34310/4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чиков Сергей Павлович, ведущий специалист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1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7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ПК-21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ова Еле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8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 (общ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1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16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 (общ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Юрий 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 и спор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6092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10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9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с Галина Викторовна, начальник отдела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121,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24,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Log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-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кова Светлана Владимировна, главный специалист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6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7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рина Оксана Константиновна, главный специалист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63,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 IX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87,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0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3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33:00Z</dcterms:created>
  <dc:creator>bud</dc:creator>
  <dc:description/>
  <cp:keywords/>
  <dc:language>en-US</dc:language>
  <cp:lastModifiedBy>Галич Максим Владимирович</cp:lastModifiedBy>
  <dcterms:modified xsi:type="dcterms:W3CDTF">2011-05-11T10:18:00Z</dcterms:modified>
  <cp:revision>4</cp:revision>
  <dc:subject/>
  <dc:title/>
</cp:coreProperties>
</file>