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643"/>
        <w:gridCol w:w="1643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тавропольского края за период с 1 января 2010 года по 31 декабря 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замещающего должность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ва Ольга Дмитриевна,</w:t>
            </w:r>
          </w:p>
          <w:p>
            <w:pPr>
              <w:pStyle w:val="Normal"/>
              <w:rPr/>
            </w:pPr>
            <w:r>
              <w:rPr/>
              <w:t>начальник отдела назначения жилищных субсид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89,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724,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Ольга Владимировна,</w:t>
            </w:r>
          </w:p>
          <w:p>
            <w:pPr>
              <w:pStyle w:val="Normal"/>
              <w:rPr/>
            </w:pPr>
            <w:r>
              <w:rPr/>
              <w:t>и.о. начальника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50,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8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 Magent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пова Инна Александр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319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юкина Еле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44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Ирина Александро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76,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cwagen Gol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Еле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руковод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3135</w:t>
            </w:r>
            <w:r>
              <w:rPr/>
              <w:t>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Анастасия Владими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20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чева Светлана Юрьевна, начальник отдела  бухгалтерского учета и отчетности-главный бухгалт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33,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ов Евгений Владимирович, ведущий специалист отдела труда и социально-правовых гаранти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15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06,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Ивановна,</w:t>
            </w:r>
          </w:p>
          <w:p>
            <w:pPr>
              <w:pStyle w:val="Normal"/>
              <w:rPr/>
            </w:pPr>
            <w:r>
              <w:rPr/>
              <w:t>ведущий специалист 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29,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 Алина Владимировна,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труда и социальной защиты на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44,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8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рамеева Светлана Евгеньевна, </w:t>
            </w:r>
          </w:p>
          <w:p>
            <w:pPr>
              <w:pStyle w:val="Normal"/>
              <w:rPr/>
            </w:pPr>
            <w:r>
              <w:rPr/>
              <w:t>главный специалист отдела руковод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инина Ин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88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281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,90 (1/768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чева Людмила Павл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56,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ery A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алина Артемовна, консультан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нина Наталья Пет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2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43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ГАЗ 32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нова Валерия Сергеевна, ведущий специалист-юрисконсульт отдела руковод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49,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Светлана Александровна, ведущий специалист отдела назначения социальных выпла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Тарасова Любовь Александровна, 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объект незавершенного строительства 5 % готовност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жа Татьяна Леонидовна, 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77,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а Наталья Васильевна, 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82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Лада Кал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Марина Владимировна, ведущий специалист отдела бухгалтерского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ариса Константин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29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Роман Александрович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ВАЗ 2112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29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Любовь Федоро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  <w:p>
            <w:pPr>
              <w:pStyle w:val="Normal"/>
              <w:rPr/>
            </w:pPr>
            <w:r>
              <w:rPr/>
              <w:t>(2/5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111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дьянова Елена Николаевна, начальник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47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4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Оксана Александр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ьницкая Инна Игоревна, ведущий специалист отдела назначения жилищных субсид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12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щенко Елена Юрьевна, 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ковская Наталья Александровна, ведущий специалист отдела назначения социальных выплат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ина Светлана Виталье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28,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илова Мария Владимировна, ведущий специалист отдела назначения социальных выпла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42,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нева Оксана Леонт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03,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95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ва Наталья Юр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8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ина Анна Михайл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00,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Анна Юрье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Legan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вердиева Эльвира Георгие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1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юбина Юлия Владимировна, ведущий специалист отдела труда и социально-правовых гаранти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1,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96,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а Ольга Александр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32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Валентина Григорье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35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ычян Лариса Аршалуйс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77,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12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Татьяна Васильевна, заместитель начальника-начальник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433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Var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Оксана Пет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11,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77,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ицына Лариса Анатольевна, главный специалист отдела назначения социальной помощи населению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70,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пова Анна Дмитриевна, главны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765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bud</cp:lastModifiedBy>
  <cp:lastPrinted>2011-05-10T08:31:00Z</cp:lastPrinted>
  <dcterms:modified xsi:type="dcterms:W3CDTF">2011-05-10T07:05:00Z</dcterms:modified>
  <cp:revision>46</cp:revision>
  <dc:subject/>
  <dc:title/>
</cp:coreProperties>
</file>