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Преображенского  сельсовета  Буденновского  района Ставропольского края за период с 1 января 2010 года по 31 декабря 201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37"/>
        <w:gridCol w:w="1620"/>
        <w:gridCol w:w="1440"/>
        <w:gridCol w:w="1620"/>
        <w:gridCol w:w="2160"/>
        <w:gridCol w:w="1620"/>
        <w:gridCol w:w="1089"/>
        <w:gridCol w:w="1157"/>
      </w:tblGrid>
      <w:tr>
        <w:trPr>
          <w:trHeight w:val="64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0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62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ич Владимир Константинович- глава администр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0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4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а Вера Алексеевна-  управляющий делами администр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6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0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5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ЛК-2141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-22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ОДАЗ-93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олантыр Наталья Валерьевна- уполномоченный представитель главы администр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4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Инна Анатольевна-главный специалист- главный бухгалт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37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Наталья Алексеевна -специалист 1 категор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4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2 жилого дом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ина Валерьевна, специали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1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UGEOT 30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LR</w:t>
            </w:r>
            <w:r>
              <w:rPr>
                <w:sz w:val="28"/>
                <w:szCs w:val="28"/>
              </w:rPr>
              <w:t xml:space="preserve"> 350 4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-3510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-самос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огова Ирина Ивановна, специали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4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02:00Z</dcterms:created>
  <dc:creator>Admin</dc:creator>
  <dc:description/>
  <cp:keywords/>
  <dc:language>en-US</dc:language>
  <cp:lastModifiedBy>bud</cp:lastModifiedBy>
  <cp:lastPrinted>2011-05-06T13:27:00Z</cp:lastPrinted>
  <dcterms:modified xsi:type="dcterms:W3CDTF">2011-05-11T07:26:00Z</dcterms:modified>
  <cp:revision>11</cp:revision>
  <dc:subject/>
  <dc:title/>
</cp:coreProperties>
</file>