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муниципальных служащих муниципального образования Архиповского сельсовета Будено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439"/>
        <w:gridCol w:w="1972"/>
        <w:gridCol w:w="1360"/>
        <w:gridCol w:w="1547"/>
        <w:gridCol w:w="2340"/>
        <w:gridCol w:w="1800"/>
        <w:gridCol w:w="1620"/>
        <w:gridCol w:w="1369"/>
      </w:tblGrid>
      <w:tr>
        <w:trPr>
          <w:trHeight w:val="40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наименование должност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-</w:t>
            </w:r>
          </w:p>
          <w:p>
            <w:pPr>
              <w:pStyle w:val="Normal"/>
              <w:jc w:val="center"/>
              <w:rPr/>
            </w:pPr>
            <w:r>
              <w:rPr/>
              <w:t>вой доход за 2010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7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11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утов Вячеслав Николаевич, глава муниципального образован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313,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доля с/х назнач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Шевр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58,8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. доля с/х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1,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бирцева Валентина Алексеевна, управляющий делам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46,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0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9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доли -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92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а Шевр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3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15-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Т150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40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ЮМЗ 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Дон 150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. 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перераспределения Б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0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Татьяна Васильевна, главный специалист-главный бухгалт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79,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д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Форд Фо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а Татьяна Гавриловна, специалист 1 категори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19,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д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Чери-ф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доли -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Ни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 150-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ай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Ни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а Анна Петровна, специалист 2 категор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0,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26:00Z</dcterms:created>
  <dc:creator>Пользователь</dc:creator>
  <dc:description/>
  <cp:keywords/>
  <dc:language>en-US</dc:language>
  <cp:lastModifiedBy>Яковлев</cp:lastModifiedBy>
  <cp:lastPrinted>2011-05-10T14:41:00Z</cp:lastPrinted>
  <dcterms:modified xsi:type="dcterms:W3CDTF">2011-12-05T11:26:00Z</dcterms:modified>
  <cp:revision>2</cp:revision>
  <dc:subject/>
  <dc:title/>
</cp:coreProperties>
</file>