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16126" w:type="dxa"/>
        <w:jc w:val="left"/>
        <w:tblInd w:w="-7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2240"/>
        <w:gridCol w:w="1752"/>
        <w:gridCol w:w="1534"/>
        <w:gridCol w:w="1643"/>
        <w:gridCol w:w="2068"/>
        <w:gridCol w:w="1559"/>
        <w:gridCol w:w="1212"/>
        <w:gridCol w:w="1540"/>
      </w:tblGrid>
      <w:tr>
        <w:trPr/>
        <w:tc>
          <w:tcPr>
            <w:tcW w:w="16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доходах, имуществе и обязательствах имущественного характера главы администрации Буденновского муниципального района Ставропольского края за период с 1 января 2010 года по 31 декабря 2010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екларированный годовой доход з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0 г. (руб.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08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Рашевский Сергей Владимирович, глава администраци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2350,4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ВАЗ 21</w:t>
            </w:r>
            <w:r>
              <w:rPr>
                <w:lang w:val="en-US"/>
              </w:rPr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упруг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15090</w:t>
            </w:r>
            <w:r>
              <w:rPr/>
              <w:t>,5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незавер-шенный объект-13% готовности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14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9:47:00Z</dcterms:created>
  <dc:creator>1</dc:creator>
  <dc:description/>
  <cp:keywords/>
  <dc:language>en-US</dc:language>
  <cp:lastModifiedBy>Администрация</cp:lastModifiedBy>
  <dcterms:modified xsi:type="dcterms:W3CDTF">2011-04-29T07:16:00Z</dcterms:modified>
  <cp:revision>13</cp:revision>
  <dc:subject/>
  <dc:title/>
</cp:coreProperties>
</file>