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имуществе и обязательствах имущественного характера муниципальных служащих управления сельского хозяйства администрации Буденновского муниципального района за период с 1 января 2010 года по 31 декабря 2010 года</w:t>
      </w:r>
    </w:p>
    <w:p>
      <w:pPr>
        <w:pStyle w:val="Normal"/>
        <w:tabs>
          <w:tab w:val="clear" w:pos="708"/>
          <w:tab w:val="left" w:pos="12200" w:leader="none"/>
          <w:tab w:val="left" w:pos="12600" w:leader="none"/>
          <w:tab w:val="left" w:pos="12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4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667"/>
        <w:gridCol w:w="1528"/>
        <w:gridCol w:w="1529"/>
        <w:gridCol w:w="1258"/>
        <w:gridCol w:w="1800"/>
        <w:gridCol w:w="1700"/>
        <w:gridCol w:w="1166"/>
        <w:gridCol w:w="1434"/>
      </w:tblGrid>
      <w:tr>
        <w:trPr>
          <w:trHeight w:val="108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милия, имя, отчество,муни-ципального служащего, замещающего должность</w:t>
            </w:r>
          </w:p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)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0 год (руб.)</w:t>
            </w:r>
          </w:p>
        </w:tc>
        <w:tc>
          <w:tcPr>
            <w:tcW w:w="6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30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нспорт-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объектов недвижимо-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-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>
          <w:trHeight w:val="24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акелов Григорий Левонович, ведущий специалист управления сельского хозяйства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36,7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9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UDI</w:t>
            </w:r>
            <w:r>
              <w:rPr>
                <w:sz w:val="28"/>
                <w:szCs w:val="28"/>
              </w:rPr>
              <w:t>-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режецкая Татьяна Александровна, главный специалист-главный бухгалтер управления сельского хозяйства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78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ВАЗ-210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4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новьев Алексей Николаевич, ведущий специалист управления сельского хозяйства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387,7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щенко Сергей Николаевич, главный специалист-главный бухгалтер управления сельского хозяйства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00,8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264,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а Инесса Ивановна,  ведущий специалист управления сельского хозяйства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113,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таренко Ольга Васильевна, главный специалист управления сельского хозяйства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3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пугова Людмила Сергеевна, ведущий специалист управления сельского хозяйства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448,5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ВАЗ-211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лкунова Людмила Валерьевна, ведущий специалист управления сельского хозяйства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1134" w:gutter="0" w:header="720" w:top="9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48:00Z</dcterms:created>
  <dc:creator>Иннеса</dc:creator>
  <dc:description/>
  <cp:keywords/>
  <dc:language>en-US</dc:language>
  <cp:lastModifiedBy>bud</cp:lastModifiedBy>
  <cp:lastPrinted>2011-04-26T11:16:00Z</cp:lastPrinted>
  <dcterms:modified xsi:type="dcterms:W3CDTF">2011-05-10T04:59:00Z</dcterms:modified>
  <cp:revision>4</cp:revision>
  <dc:subject/>
  <dc:title>Фамилия, имя, отчество, муниципального  служащего, замещающего должность</dc:title>
</cp:coreProperties>
</file>