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207"/>
        <w:gridCol w:w="1568"/>
        <w:gridCol w:w="1427"/>
        <w:gridCol w:w="1464"/>
        <w:gridCol w:w="2110"/>
        <w:gridCol w:w="1568"/>
        <w:gridCol w:w="1243"/>
        <w:gridCol w:w="1389"/>
      </w:tblGrid>
      <w:tr>
        <w:trPr/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0 года по 31 декабря 201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муни-ципального служащего, замещающего дол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должности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 (руб.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ефьева Елена Витальевна, ведущий специалист отдела планирования и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49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29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IA CEE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Собо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лоусова Галина Юрьевна, заместитель начальника финансового управ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17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Ford Monde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нездилова Светлана Ивановна, начальник отдела казначейского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4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щина Ольга Викторовна, заместитель начальника отдела бухгалтерского учета, отчетности и контрол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52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237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>(1/4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>(1/4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журинский Дмитрий Владимирович, главный специалист отдела казначейского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9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         (1/3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0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митрогло Наталья Александровна, ведущий специалист отдела планирования и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48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рмакова Елена Николаевна, главный специалист отдела бухгалтерскогго учета, отчетности и контрол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85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йко Юлия Николаевна, ведущий специалист отдела планирования доходов бюджет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68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рмасова Наталья Владимировна, ведущий специалист отдела планирования доходов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4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обейникова Юлия Витальевна, ведущий специалист отдела казначейского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89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847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зьмина Ирина Викторовна, начальник отдела планирования доходов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46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Лада 111830 Кали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90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>(1/2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>(1/2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бова Татьяна Михайловна, начальник отдела планирования и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70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Лада 217010 При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ягусь Олеся Владимировна, главный специалист отдела планирования доходов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43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4,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66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4,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ВАЗ 21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кулова Галина Владимировна, ведущий специалист отдела планирования и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8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ВАЗ 21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ВАЗ 21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венко Юлия Ивановна, ведущий специалист отдела казначейского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8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10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9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Лада 217030  При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зовой автомобиль Камаз 34310/43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льникова Татьяна Евгеньевна, заместитель начальника отдела планирования и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567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ркисьян Марина Александровна, ведущий специалист отдела бухгалтерского учета, отчетности и контрол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7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9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9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9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расова Анастасия Юрьевна, ведущий специалист отдела планировая доходов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61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4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расова Полина Петровна, начальник отдела бухгалтерского учета, отчетности и контрол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0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рентьева Татьяна Александровна, ведущий специалист отдела казначейского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9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,95    (1/2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оренко Галина Владимировна, заместитель начальника отдела казначейского исполнения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819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26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егковой автомобиль Subaru Libero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гковой автомобиль KIA ED(Cee'd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qFormat/>
    <w:pPr>
      <w:keepNext w:val="true"/>
      <w:keepLines/>
      <w:widowControl/>
      <w:bidi w:val="0"/>
      <w:spacing w:lineRule="auto" w:line="276" w:before="240" w:after="60"/>
      <w:outlineLvl w:val="0"/>
    </w:pPr>
    <w:rPr>
      <w:rFonts w:ascii="Arial" w:hAnsi="Arial" w:eastAsia="SimSun;Arial Unicode MS" w:cs="Arial"/>
      <w:b/>
      <w:bCs/>
      <w:color w:val="auto"/>
      <w:sz w:val="36"/>
      <w:szCs w:val="36"/>
      <w:lang w:val="ru-RU" w:bidi="ar-SA" w:eastAsia="zh-CN"/>
    </w:rPr>
  </w:style>
  <w:style w:type="paragraph" w:styleId="21">
    <w:name w:val="Заголовок 21"/>
    <w:basedOn w:val="11"/>
    <w:qFormat/>
    <w:pPr>
      <w:outlineLvl w:val="1"/>
    </w:pPr>
    <w:rPr>
      <w:sz w:val="32"/>
      <w:szCs w:val="32"/>
    </w:rPr>
  </w:style>
  <w:style w:type="paragraph" w:styleId="31">
    <w:name w:val="Заголовок 31"/>
    <w:basedOn w:val="21"/>
    <w:qFormat/>
    <w:pPr>
      <w:outlineLvl w:val="2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3:00Z</dcterms:created>
  <dc:creator>bud</dc:creator>
  <dc:description/>
  <cp:keywords/>
  <dc:language>en-US</dc:language>
  <cp:lastModifiedBy>Яковлев</cp:lastModifiedBy>
  <dcterms:modified xsi:type="dcterms:W3CDTF">2011-12-05T11:23:00Z</dcterms:modified>
  <cp:revision>2</cp:revision>
  <dc:subject/>
  <dc:title/>
</cp:coreProperties>
</file>