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08"/>
        <w:gridCol w:w="2126"/>
        <w:gridCol w:w="1326"/>
        <w:gridCol w:w="1709"/>
        <w:gridCol w:w="2011"/>
        <w:gridCol w:w="1643"/>
        <w:gridCol w:w="1297"/>
        <w:gridCol w:w="1540"/>
      </w:tblGrid>
      <w:tr>
        <w:trPr/>
        <w:tc>
          <w:tcPr>
            <w:tcW w:w="1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0 года по 31 декабря 201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,муни-ципального служащего, замещающего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ларирован-ный годовой доход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 г. (руб.)</w:t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объектов недвижи-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ол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объек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иж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-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ол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н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апова Татьяна Викторовна, ведущий специалист отдела имущественных и земельных отнош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пру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5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бьёв Роман Александровна, заместитель  начальника отдела имущественных и земельных отнош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 (общая совместная собственность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 легковой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KODA OKTAV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ичева Евгения Михайловна, главный специалист отдела имущественных и земельных отнош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пру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695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З  2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З  210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щенко Анна Васильевна ведущий  специалист отдела имущественных и земельных отнош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пру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З  21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озова Елена Владимировна, ведущий специалист отдела имущественных и земельных отнош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/3 дол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З 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/3 дол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ченко Светлана Викторовна, главный специалист отдела имущественных и земельных отнош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З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пру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2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0:00Z</dcterms:created>
  <dc:creator>Татьяна Сергеевна Кодола</dc:creator>
  <dc:description/>
  <cp:keywords/>
  <dc:language>en-US</dc:language>
  <cp:lastModifiedBy>Максим Галич</cp:lastModifiedBy>
  <dcterms:modified xsi:type="dcterms:W3CDTF">2013-05-28T07:40:00Z</dcterms:modified>
  <cp:revision>2</cp:revision>
  <dc:subject/>
  <dc:title/>
</cp:coreProperties>
</file>