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села Толстово-Васюковского Буденновского район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0 года по 31 декабря 2010 года </w:t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282"/>
        <w:gridCol w:w="1675"/>
        <w:gridCol w:w="1440"/>
        <w:gridCol w:w="1620"/>
        <w:gridCol w:w="2340"/>
        <w:gridCol w:w="1440"/>
        <w:gridCol w:w="1089"/>
        <w:gridCol w:w="1157"/>
      </w:tblGrid>
      <w:tr>
        <w:trPr>
          <w:trHeight w:val="64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0 год (руб.)</w:t>
            </w:r>
          </w:p>
        </w:tc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88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голова Елена Георгиевна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села Толстово-Васюковского  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4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13,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лина Татьяна Михайловна, управляющий делами администрации 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99,7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82,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Вен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ка Виктория Гасангаджиевна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-специалист-главный бухгалте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70,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¼ жилого дом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52,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¼ жилого дом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¼ жилого дом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¼ жилого дом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земельного участк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ынова Светлана Николаевна, ведущий специалист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03,99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12,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а Ольга Анатолье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25,55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 Ирина Анатольевна, специалист 2 категории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0,86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Марина Шапиевна , специалис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8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к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89,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heupolet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7:00Z</dcterms:created>
  <dc:creator>!</dc:creator>
  <dc:description/>
  <cp:keywords/>
  <dc:language>en-US</dc:language>
  <cp:lastModifiedBy>Яковлев</cp:lastModifiedBy>
  <cp:lastPrinted>2010-05-14T14:08:00Z</cp:lastPrinted>
  <dcterms:modified xsi:type="dcterms:W3CDTF">2011-12-05T11:27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разования села Толстово-Васюковского Буденновского района Ставропольского края </dc:title>
</cp:coreProperties>
</file>