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520"/>
        <w:gridCol w:w="1620"/>
        <w:gridCol w:w="1261"/>
        <w:gridCol w:w="1260"/>
        <w:gridCol w:w="1801"/>
        <w:gridCol w:w="1439"/>
        <w:gridCol w:w="1260"/>
        <w:gridCol w:w="51"/>
        <w:gridCol w:w="1389"/>
      </w:tblGrid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 доходах, имуществе и обязательствах имущественного характера лицами, замещающими муниципальные должност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образования села Архангельского, а также сведений о доходах, имуществе и обязательствах имущественного характера супруги (супруга) и несовершеннолетних детей</w:t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муниципальную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0 г. ( руб.)</w:t>
            </w:r>
          </w:p>
        </w:tc>
        <w:tc>
          <w:tcPr>
            <w:tcW w:w="5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48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 Виктор Алексеевич-глава муниципа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щенко Анна Николаевна- управделам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6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4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24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кина Галина Васильевна,  главный специалист-главный бухгалте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насицкая Елена Алексеевна- 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3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-Прио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гдан Антонина Дмитриевна, специалист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2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4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лова Ольга Владимировна, специалис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 ( 1/6 доля)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– Приор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27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60" w:right="35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6:00Z</dcterms:created>
  <dc:creator>Глущенко Анна Николаевна</dc:creator>
  <dc:description/>
  <cp:keywords/>
  <dc:language>en-US</dc:language>
  <cp:lastModifiedBy>Яковлев</cp:lastModifiedBy>
  <cp:lastPrinted>2011-05-05T09:06:00Z</cp:lastPrinted>
  <dcterms:modified xsi:type="dcterms:W3CDTF">2011-12-05T11:26:00Z</dcterms:modified>
  <cp:revision>2</cp:revision>
  <dc:subject/>
  <dc:title>№ п/п</dc:title>
</cp:coreProperties>
</file>