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075"/>
        <w:gridCol w:w="1643"/>
        <w:gridCol w:w="1857"/>
        <w:gridCol w:w="1429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тавропольского края за период с 1 января 2011 года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замещающего должность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  <w:r>
              <w:rPr/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  <w:r>
              <w:rPr>
                <w:lang w:val="en-US"/>
              </w:rPr>
              <w:t xml:space="preserve"> </w:t>
            </w:r>
            <w:r>
              <w:rPr/>
              <w:t>недвижи-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располо-жен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ва Ольга Дмитриевна,</w:t>
            </w:r>
          </w:p>
          <w:p>
            <w:pPr>
              <w:pStyle w:val="Normal"/>
              <w:rPr/>
            </w:pPr>
            <w:r>
              <w:rPr/>
              <w:t>начальник отдела назначения жилищных субсид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2,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59295</w:t>
            </w:r>
          </w:p>
          <w:p>
            <w:pPr>
              <w:pStyle w:val="Normal"/>
              <w:rPr/>
            </w:pPr>
            <w:r>
              <w:rPr/>
              <w:t>(1/4906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420,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Chevrolet Lacet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Ольга Владимировна,</w:t>
            </w:r>
          </w:p>
          <w:p>
            <w:pPr>
              <w:pStyle w:val="Normal"/>
              <w:rPr/>
            </w:pPr>
            <w:r>
              <w:rPr/>
              <w:t>начальник отдела назначения социальной помощи насел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321,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8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2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 Magent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пова Инна Александровна, ведущий специалист отдела назначения социальной помощи насел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462,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юкина Елен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57,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Ирина Александровна, 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01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cwagen Gol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Анастасия Владими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92,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чева Светлана Юрьевна, начальник отдела бухгалтерского учета и отчетности - главный бухгалтер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086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ов Евгений Владимирович, ведущий специалист отдела труда и социально-правовых гаранти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17,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33,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Иван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98,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 Алина Владимировна,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труда и социальной защиты на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920,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8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меева Светлана Евгенье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руковод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75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инина Инн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23,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40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,90 (1/768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чева Людмила Павловна, </w:t>
            </w:r>
          </w:p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01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45,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Чер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алина Артемовна, консультан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75,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нина Наталья Пет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94,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85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ГАЗ 32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нова Валерия Сергеевна, ведущий специалист-юрисконсульт отдела руковод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2489,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Светлана Александровна, ведущий специалист отдела назначения социальных выпла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08,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Тарасова Любовь Александровна, 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82,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объект незавершенного строительства 5 % готовност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жа Татьяна Леонидовна, 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42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Марина Владимировна, ведущий специалист отдела бухгалтерского учета и отчет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66,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ариса Константиновна, ведущий специалист отдела назначения социальной помощи насел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57,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56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Роман Александрович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56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 xml:space="preserve">ВАЗ 2112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57,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ова Любовь Федоровна, 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472,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3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63,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111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дьянова Елена Николаевна, начальник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54,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,4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75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Оксана Александровна, ведущий специалист отдела назначения социальной помощи насел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98,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1/4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30,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1/4 доли</w:t>
            </w:r>
            <w:r>
              <w:rPr/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1/4 доли</w:t>
            </w:r>
            <w:r>
              <w:rPr/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1/4 доли</w:t>
            </w:r>
            <w:r>
              <w:rPr/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ева Инна Игор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жилищных субсид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50,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07,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Елена Юрь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ой помощи насел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752,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ковская Наталья Александровна, ведущий специалист отдела назначения социальных выплат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,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ина Светлана Витальевна, 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10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илова Мария Владимировна, ведущий специалист отдела назначения социальных выпла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0,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нева Оксана Леонть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22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574,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ва Наталья Юрь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37,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8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ина Анна Михайловна, ведущий специалист отдела назначения социальной помощи насел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75,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Анна Юрье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3,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Camry</w:t>
            </w:r>
            <w:r>
              <w:rPr/>
              <w:t>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вердиева Эльвира Георги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72,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-Ben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9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юбина Юлия Владимировна, ведущий специалист отдела труда и социально-правовых гаранти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991,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63,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ова Ольг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ой помощи насел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8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Валентина Григорьевна, 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971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ычян Лариса Аршалуйс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314,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Татьяна Васильевна, заместитель начальника-начальник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77,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Var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Оксана Пет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14,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18,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ицына Лариса Анатольевна, главный специалист отдела назначения социальной помощи населению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31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36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пова Анна Дмитриевна, главны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334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7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4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7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ина Ирина Владимировна, 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32,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епян Марина Валерьевна, 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13,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динова Яна Леонидовна, 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00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935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ин Александр Владимирович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06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а Елена Александровна, ведущий специалист отдела руковод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7,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ер Наталья Робертовна, ведущий специалист отдела назначения социальных выпла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28:00Z</dcterms:created>
  <dc:creator>1</dc:creator>
  <dc:description/>
  <dc:language>en-US</dc:language>
  <cp:lastModifiedBy>1</cp:lastModifiedBy>
  <cp:lastPrinted>2012-05-11T08:20:00Z</cp:lastPrinted>
  <dcterms:modified xsi:type="dcterms:W3CDTF">2012-05-14T05:29:00Z</dcterms:modified>
  <cp:revision>73</cp:revision>
  <dc:subject/>
  <dc:title/>
</cp:coreProperties>
</file>