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2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7"/>
        <w:gridCol w:w="2240"/>
        <w:gridCol w:w="1643"/>
        <w:gridCol w:w="1577"/>
        <w:gridCol w:w="1709"/>
        <w:gridCol w:w="1927"/>
        <w:gridCol w:w="1615"/>
        <w:gridCol w:w="1297"/>
        <w:gridCol w:w="1540"/>
      </w:tblGrid>
      <w:tr>
        <w:trPr/>
        <w:tc>
          <w:tcPr>
            <w:tcW w:w="161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доходах, имуществе и обязательствах имущественного характера муниципальных служащих муниципальной службы в Ставропольском крае за период с 1 января 2011 года по 31 декабря 2011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, муни-ципального служащего, замещающего должность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должности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ларированный годовой доход з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 г. (руб.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-мост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в.м.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н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ые средств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иж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т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в.м.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ния</w:t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бченко Геннадий Владимирович, заместитель главы администрации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3667,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/4доли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593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/3доли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лев Николай Николаевич, заместитель главы администрации -начальник управления сельского хозяйств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7219,2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381000 (2280/363831доли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 2110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/2 доли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АЗ 330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/2 доли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7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раков Анатолий Митрофанович,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администрации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2794,7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4939,3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6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римова Марина Анатолье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культур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4319,6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/3доли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35,9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/3доли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 2110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/3доли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ронина Елена Михайло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экономического развит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1333,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7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,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робьева Людмила Николае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социального развит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6366,4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7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8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врил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бовь Николае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образован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9379,7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00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4/1296 доли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8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0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2,7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y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unda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ce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,2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горь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риса Анатолье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тдела по организационным и общим вопросам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055,9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y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undai Sonat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9909,1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,9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шина Светлана Викторовна, ведущий специалист архивного отдел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6705,1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,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458,1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,7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issan Primera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9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,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бец Татьяна Василье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отдела экономического развит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897,3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4679,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hevrolet Lacett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ичева Людмила Михайло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яющий делами администрации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9799,3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0,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2,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,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,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ое помещени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8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иленко Елена Борисо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отдела экономического развит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2541,0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,7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плик Надежда Петро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отдела правового и кадрового обеспечен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556,0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8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шина Наталья Александровна, начальник отдела правового и кадрового обеспечен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1991,5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1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/4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/4доли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0797,6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1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/4доли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sangYong Action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/4доли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,6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1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/4доли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50</w:t>
            </w:r>
          </w:p>
          <w:p>
            <w:pPr>
              <w:pStyle w:val="TextBody"/>
              <w:jc w:val="left"/>
              <w:rPr/>
            </w:pPr>
            <w:r>
              <w:rPr/>
              <w:t>(1/4доли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зяк Ольга Валерье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отдела муниципального хозяйств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2082,9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8410,4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 2110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налдиева Любовь Александро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– юрисконсульт отдела правового и кадрового обеспечен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3916,2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itsubishi Colt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3324,1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y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unda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100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orter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рмакова Светлана Александро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отдела по организационным и общим вопросам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9257,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3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077,2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y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unda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erz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3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адан Ирина Анатольевна,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отдела социального развит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315,3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харова Вера Николае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архивного отдел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401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анова Юлия Валерье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– главный архитектор отдела муниципального хозяйств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6261,0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/3доли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3,9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8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7780,1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/6доли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ord Focus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3,9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8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/6доли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3,9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8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3,9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8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2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есников Виталий Павлович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администрации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5431,70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 21074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,3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 1118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08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,3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ищев Сергей Сергеевич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ущий специалист отдела муниципального хозяйства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031,5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2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 311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68" w:hRule="atLeast"/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4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2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408" w:hRule="atLeast"/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2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812" w:hRule="atLeast"/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2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рыга Роман Анатольевич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муниципального хозяйств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4889,0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/4доли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 2107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/4доли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304,3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/4доли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/4доли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/4доли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/4доли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/4доли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/4доли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жемякина Евгения Николае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отдела социального развит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328,5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6009,0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oyota Vitz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8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того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ла Григорьевна, ведущий специалист отдела социального развит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737,1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/2доли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345,7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/2доли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uzukiWagonR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340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/69доли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ьмина Марина Алексеевн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отдела экономического развит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45,2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000,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/88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ли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8,3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,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2464,5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y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unda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8,3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,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8,3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,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8,3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,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карова Юлия Геннадьевна, начальник отдела имущественных и земельных отношени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4617,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2060" w:hRule="atLeast"/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7730,1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5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/>
              </w:rPr>
              <w:t>Volkswagen Tiguan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8,6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1,8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21 «Нива»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/3доли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/3доли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,8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,8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,8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ведева Инна Борисовна, ведущий специалист отдела по организационным и общим вопросам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775,3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,9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оньева Марина Юрье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отдела по организационным и общим вопросам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3871,9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,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остроен-ный дом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,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/3 доли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ч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7357,8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/>
              </w:rPr>
              <w:t>Nissan Largo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,2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ч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тынч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евич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администрации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2641,5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прице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. 812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91" w:hRule="atLeast"/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1001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6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yundai Elantra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бу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yunda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бу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yunda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бу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Н АС 93327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бу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З3205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5,7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бу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З 3205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ра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,6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бу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З 32053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бу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З 423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бу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З-32053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бу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З 3205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бу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З 3205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бу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З 3205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АЗ 52563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чицкий Виталий Вячеславович, главный специалист администрации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85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85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венко Роман Константинович, начальник отдела учета и отчетности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4545,2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9,8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 21783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9,8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9,8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дчиков Сергей Павлович, ведущий специалист администрации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9836,6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9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818,4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ЗПК-214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квич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9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дюкова Елена Владимиро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труда и социальной защиты населен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199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8,7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/2доли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/2доли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4 (общая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903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8,7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/2доли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 210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816400,00 (11400/968164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и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/2доли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7 (общая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доренко Юрий Иванович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тета по физической культуре и спорту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5730,5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46092,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/104доли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/2доли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/2 доли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677,2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460,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/104доли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/2доли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/2 доли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улкова Светлана Владимировна, главный специалист отдела социального развит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134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,2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KIASL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PORTAGES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L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318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8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 211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,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5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,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дрина Оксана Константиновна, главный специалист отдела экономического развит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8228,4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7,4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y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undai IX 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,7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y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unda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onata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1154,3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груз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 330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7,4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,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7,4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,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7,4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,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90" w:hRule="atLeast"/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губова Юлия Сергеевна, начальник финансового управления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5628,1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/2 доли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/2 доли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7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8988,8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/2 доли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/2 доли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825" w:hRule="atLeast"/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90" w:hRule="atLeast"/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2:29:00Z</dcterms:created>
  <dc:creator>bud</dc:creator>
  <dc:description/>
  <cp:keywords/>
  <dc:language>en-US</dc:language>
  <cp:lastModifiedBy>Александр Попов</cp:lastModifiedBy>
  <dcterms:modified xsi:type="dcterms:W3CDTF">2014-02-03T11:30:00Z</dcterms:modified>
  <cp:revision>4</cp:revision>
  <dc:subject/>
  <dc:title/>
</cp:coreProperties>
</file>