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Новожизненского сельсовета Буденновского района Ставропольского края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85"/>
        <w:gridCol w:w="1771"/>
        <w:gridCol w:w="1734"/>
        <w:gridCol w:w="1514"/>
        <w:gridCol w:w="1846"/>
        <w:gridCol w:w="1698"/>
        <w:gridCol w:w="1134"/>
        <w:gridCol w:w="97"/>
        <w:gridCol w:w="1048"/>
      </w:tblGrid>
      <w:tr>
        <w:trPr>
          <w:trHeight w:val="3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1  г. (руб.)</w:t>
            </w:r>
          </w:p>
        </w:tc>
        <w:tc>
          <w:tcPr>
            <w:tcW w:w="6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 на праве собственности 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-щадь (кв.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ра-на распо-ложе-н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оголова Елена Георги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297,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834000,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69 доли в праве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96,9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аулова Ирина Николавена, управляющий делам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64,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.20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.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1093.95 (доля в праве 5/122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28.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Чалая Зоя Дживановна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39,3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77,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19.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761093.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оля в праве 5/1220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балей Инна Александровна, главный специалист-главный бухгалтер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7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,0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2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гковой автомобиль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ВАЗ-21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,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,0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вякова Любовь Леонидовна, специалист 1 категор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78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: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8307907.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оля в праве 9/4774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.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9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.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цеп к легковому автомобилю марки 8165 МТЗ – 50 ПТС-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8307907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оля в праве 9/4774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танова Ирина Леонидовна, специалист 1 категори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66,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97,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иченко Анастасия Никола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2 категори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5,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ева Елена Александр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07,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00.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оля в праве 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761093.9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оля в праве 5/1220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28,5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LIFAN </w:t>
            </w:r>
            <w:r>
              <w:rPr>
                <w:sz w:val="28"/>
                <w:szCs w:val="28"/>
              </w:rPr>
              <w:t>2148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1093.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5/122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87" w:right="567" w:gutter="113" w:header="0" w:top="1142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59:00Z</dcterms:created>
  <dc:creator>I_Esaulova</dc:creator>
  <dc:description/>
  <cp:keywords/>
  <dc:language>en-US</dc:language>
  <cp:lastModifiedBy>Admin</cp:lastModifiedBy>
  <cp:lastPrinted>2012-05-11T17:11:00Z</cp:lastPrinted>
  <dcterms:modified xsi:type="dcterms:W3CDTF">2012-05-13T20:11:00Z</dcterms:modified>
  <cp:revision>16</cp:revision>
  <dc:subject/>
  <dc:title>Сведения о доходах, имуществе и обязательствах имущественного характера муниципальных служащих</dc:title>
</cp:coreProperties>
</file>