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981"/>
        <w:gridCol w:w="1919"/>
        <w:gridCol w:w="1501"/>
        <w:gridCol w:w="1259"/>
        <w:gridCol w:w="1774"/>
        <w:gridCol w:w="27"/>
        <w:gridCol w:w="1620"/>
        <w:gridCol w:w="1250"/>
        <w:gridCol w:w="9"/>
        <w:gridCol w:w="1441"/>
      </w:tblGrid>
      <w:tr>
        <w:trPr/>
        <w:tc>
          <w:tcPr>
            <w:tcW w:w="16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муниципального образования села Архангельского Буденновского района 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1 года по 31 декабря 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1 г.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9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Виктор Алексе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225,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ковые автомобили-ВАЗ-211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1150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600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1311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 в прав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1150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600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1311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 в прав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 Анна Николаевна, управляющий делам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41,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,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 ГАЗ-2411, Лада-Приор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1150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600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1311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 в прав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кина Галина Василь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лавный бухгалтер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39,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en-US"/>
              </w:rPr>
              <w:t>/77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ицкая Елена Алексее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8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61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Приора 217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Антонина Дмитрие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3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11500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600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1311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 в прав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11500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600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1311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 в прав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860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/16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хутова Людмила Анато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35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7:00Z</dcterms:created>
  <dc:creator>Глущенко Анна Николаевна</dc:creator>
  <dc:description/>
  <cp:keywords/>
  <dc:language>en-US</dc:language>
  <cp:lastModifiedBy>Admin</cp:lastModifiedBy>
  <cp:lastPrinted>2010-05-13T16:35:00Z</cp:lastPrinted>
  <dcterms:modified xsi:type="dcterms:W3CDTF">2012-05-13T19:51:00Z</dcterms:modified>
  <cp:revision>9</cp:revision>
  <dc:subject/>
  <dc:title>№ п/п</dc:title>
</cp:coreProperties>
</file>