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администрации муниципального образования села Толстово-Васюковского Буденновского район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1 года по 31 декабря 2011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485"/>
        <w:gridCol w:w="2472"/>
        <w:gridCol w:w="1638"/>
        <w:gridCol w:w="1422"/>
        <w:gridCol w:w="1839"/>
        <w:gridCol w:w="1559"/>
        <w:gridCol w:w="1276"/>
        <w:gridCol w:w="1352"/>
      </w:tblGrid>
      <w:tr>
        <w:trPr>
          <w:trHeight w:val="64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екларированный годовой доход за 2011 год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2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88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голова Елена Георгиевна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села Толстово-Васюковского 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297,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834000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1/69 доля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96,9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Забелина Татьяна Михайловна, управляющий делами администраци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34,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680000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1/47 доля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84,3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льксваген Ве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УАЗ-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16514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1/6 доля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рка Виктория Гасангаджиевна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-специалист-главный бухгалте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89,6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го дом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,4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1/4</w:t>
            </w:r>
            <w:r>
              <w:rPr>
                <w:sz w:val="28"/>
                <w:szCs w:val="28"/>
              </w:rPr>
              <w:t>доли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 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 доли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08,0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го дом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 доли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 доли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го дом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 доли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 доли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го дом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 доли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 доли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тынова Светлана Николаевна, ведущий специали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79,0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Легковой автомобиль ГАЗ-31029 «Вол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7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рючкова Ирина Анатольевна, специалист 2 категор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2,9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авриленко Марина Шапиевна, специали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38,6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ы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2 доли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02,3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2 доли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Легковой автомобиль Gheupolet 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000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9 доля в прав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01:00Z</dcterms:created>
  <dc:creator>!</dc:creator>
  <dc:description/>
  <cp:keywords/>
  <dc:language>en-US</dc:language>
  <cp:lastModifiedBy>Admin</cp:lastModifiedBy>
  <cp:lastPrinted>2012-05-12T08:18:00Z</cp:lastPrinted>
  <dcterms:modified xsi:type="dcterms:W3CDTF">2012-05-13T20:23:00Z</dcterms:modified>
  <cp:revision>16</cp:revision>
  <dc:subject/>
  <dc:title>Сведения о доходах, имуществе и обязательствах имущественного характера муниципальных служащих администрации муниципального образования села Толстово-Васюковского Буденновского района Ставропольского края </dc:title>
</cp:coreProperties>
</file>