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имуществе и обязательствах имущественного характера муниципальных служащих администрации муниципального образования Искровского сельсовета Буденновского района Ставропольского кра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 период с 1 января 2011 года по 31 декабря 2011 го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905"/>
        <w:gridCol w:w="1783"/>
        <w:gridCol w:w="1440"/>
        <w:gridCol w:w="1792"/>
        <w:gridCol w:w="2164"/>
        <w:gridCol w:w="1448"/>
        <w:gridCol w:w="1437"/>
        <w:gridCol w:w="1470"/>
      </w:tblGrid>
      <w:tr>
        <w:trPr>
          <w:trHeight w:val="48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- ный годовой доход за 2011 г. (руб.)</w:t>
            </w:r>
          </w:p>
        </w:tc>
        <w:tc>
          <w:tcPr>
            <w:tcW w:w="7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48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-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.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- жени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средств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-мост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.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- жения</w:t>
            </w:r>
          </w:p>
        </w:tc>
      </w:tr>
      <w:tr>
        <w:trPr>
          <w:trHeight w:val="90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йленко Ви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евич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- пального образования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516,1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ВАЗ-2121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емельный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да-21723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883,66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90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якова Валентина Ивановна, управляющий делами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041,6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8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930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това Людмила Александровна, главный специалист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452,73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скова Наталья Борисовна, главный специалист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85,04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1 (1/2 доля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9,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66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506,88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6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легковой автомобиль седан </w:t>
            </w:r>
            <w:r>
              <w:rPr>
                <w:sz w:val="28"/>
                <w:szCs w:val="28"/>
                <w:lang w:val="en-US"/>
              </w:rPr>
              <w:t>LADA</w:t>
            </w:r>
            <w:r>
              <w:rPr>
                <w:sz w:val="28"/>
                <w:szCs w:val="28"/>
              </w:rPr>
              <w:t xml:space="preserve">111830,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1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2 доля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айн Дон 1500 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999,7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ля Вера Федоровна, специалист 1 категори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65,23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7 (1/2доля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143,06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7 (1/4 доля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ВАЗ-210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га 2 ПТС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оцикл «ИЖ-Планета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ктор МТЗ-5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0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шенко Лидия Александровна, специалист 1 категори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979,34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999,47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 ВАЗ-211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урунова Людмила Викторовн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159,6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60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111,3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2 доля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1200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2 доля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ашева Татьяна Николаевна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95,04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.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947,2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15,0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4 доля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62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2T08:52:00Z</dcterms:created>
  <dc:creator>V_Poljakova</dc:creator>
  <dc:description/>
  <dc:language>en-US</dc:language>
  <cp:lastModifiedBy>1</cp:lastModifiedBy>
  <dcterms:modified xsi:type="dcterms:W3CDTF">2012-05-14T05:43:00Z</dcterms:modified>
  <cp:revision>25</cp:revision>
  <dc:subject/>
  <dc:title>Сведения о доходах, имуществе и обязательствах имущественного характера муниципальных служащих </dc:title>
</cp:coreProperties>
</file>