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вление сельского хозяй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7"/>
        <w:gridCol w:w="1915"/>
        <w:gridCol w:w="1500"/>
        <w:gridCol w:w="1100"/>
        <w:gridCol w:w="1800"/>
        <w:gridCol w:w="1700"/>
        <w:gridCol w:w="1300"/>
        <w:gridCol w:w="1200"/>
      </w:tblGrid>
      <w:tr>
        <w:trPr>
          <w:trHeight w:val="10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наименование должности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1 год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акелов Григорий Левонович, ведущий специалист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19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-А</w:t>
            </w:r>
            <w:r>
              <w:rPr>
                <w:sz w:val="28"/>
                <w:szCs w:val="28"/>
                <w:lang w:val="en-US"/>
              </w:rPr>
              <w:t>UDI</w:t>
            </w:r>
            <w:r>
              <w:rPr>
                <w:sz w:val="28"/>
                <w:szCs w:val="28"/>
              </w:rPr>
              <w:t>-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82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 xml:space="preserve">/1177 </w:t>
            </w:r>
            <w:r>
              <w:rPr>
                <w:sz w:val="28"/>
                <w:szCs w:val="28"/>
              </w:rPr>
              <w:t>доли в прав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иновьев Алексей Николаевич, ведущий специалист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98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бченко Андрей Владимирович, ведущий специалист управления сельского хозяйства администрации Буденновского муниципального район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6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, </w:t>
            </w: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nto</w:t>
            </w:r>
            <w:r>
              <w:rPr>
                <w:sz w:val="28"/>
                <w:szCs w:val="28"/>
              </w:rPr>
              <w:t xml:space="preserve"> комб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а Инесса Ивановна, ведущий специалист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3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таренко Ольга Васильевна, главный специалист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10,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ченко Дмитрий Владимирович, заместитель начальника  управления сельского хозяйства администрации Буденновского муниципального район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2,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-БМВ 318-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3,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угова  Людмила Сергеевна, ведущий специалист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12,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елкунова Людмила Валерьевна, главный специалист –главный бухгалтер управления сельского хозяйства администрации Буденн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9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9:00Z</dcterms:created>
  <dc:creator>Иннеса</dc:creator>
  <dc:description/>
  <dc:language>en-US</dc:language>
  <cp:lastModifiedBy>1</cp:lastModifiedBy>
  <cp:lastPrinted>2012-05-11T12:51:00Z</cp:lastPrinted>
  <dcterms:modified xsi:type="dcterms:W3CDTF">2012-05-14T05:30:00Z</dcterms:modified>
  <cp:revision>5</cp:revision>
  <dc:subject/>
  <dc:title>Фамилия, имя, отчество, муниципального  служащего, замещающего должность</dc:title>
</cp:coreProperties>
</file>