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650"/>
        <w:gridCol w:w="1540"/>
        <w:gridCol w:w="1650"/>
        <w:gridCol w:w="1320"/>
        <w:gridCol w:w="1650"/>
        <w:gridCol w:w="1796"/>
        <w:gridCol w:w="1243"/>
        <w:gridCol w:w="1389"/>
      </w:tblGrid>
      <w:tr>
        <w:trPr/>
        <w:tc>
          <w:tcPr>
            <w:tcW w:w="153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(руб.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Елена Витальевна, ведущий специалист отдела планирования и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Собо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ева Любовь Васильевна, главный специалист отдела планирования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тенко Марина Александровна, ведущий специалист отдела бухгалтерского учета, отчетности и контро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9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93" w:hRule="atLeast"/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щина Ольга Викторовна, заместитель начальника отдела бухгалтерского учета, отчетности и контро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1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4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ринский Дмитрий Владимирович, главный специалист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9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гло Наталья Александровна, ведущий специалист отдела планирования и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6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акова Елена Никола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о Юлия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ланирования доходов бюджет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масова Наталья Владимировна, ведущий специалист отдела планирования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а Юлия Витальевна, заместитель начальника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а Ирина Викторовна, начальник отдела планирования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6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Лада 111830 Кал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3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а Татьяна Михайловна, заместитель начальника финансового управ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сь Олеся Владимировна, главный специалист отдела планирования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лова Галина Владимировна, ведущий специалист отдела планирования и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а Татьяна Евгеньевна, заместитель начальника отдела планирования и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6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Анастасия Юрьевна, ведущий специалист отдела планировая доходов бюдже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9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Полина Петровна, начальник отдела бухгалтерского учета, отчетности и контро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9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а Татьяна Александровна, ведущий специалист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5    (1/2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Галина Владимировна,  начальник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Subaru Liber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KIA ED(Cee'd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текст Знак1"/>
    <w:basedOn w:val="Style1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37:00Z</dcterms:created>
  <dc:creator>bud</dc:creator>
  <dc:description/>
  <dc:language>en-US</dc:language>
  <cp:lastModifiedBy>Попов</cp:lastModifiedBy>
  <dcterms:modified xsi:type="dcterms:W3CDTF">2012-05-25T12:37:00Z</dcterms:modified>
  <cp:revision>2</cp:revision>
  <dc:subject/>
  <dc:title/>
</cp:coreProperties>
</file>