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 муниципальных служащих администрации муниципального образования Томузл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01"/>
        <w:gridCol w:w="1417"/>
        <w:gridCol w:w="1276"/>
        <w:gridCol w:w="1701"/>
        <w:gridCol w:w="1701"/>
        <w:gridCol w:w="1276"/>
        <w:gridCol w:w="135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-рованный доход за 2010г. (руб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на расп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илова Диана Вячеславовна, управляющий делами администрации муниципального образования Томузл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763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13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794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дельный колесный тра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-4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апина Светлана Ивановн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ный специалист-главный бухгалтер администрации муниципального образования Томузло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73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ой автомобиль КАМАЗ 55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рактор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-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санов Григорий Иванович, специалист 1 категории  администрации муниципального образования Томузл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15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EVROLET LA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8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11:00Z</dcterms:created>
  <dc:creator>D_Kurilova</dc:creator>
  <dc:description/>
  <cp:keywords/>
  <dc:language>en-US</dc:language>
  <cp:lastModifiedBy>Admin</cp:lastModifiedBy>
  <cp:lastPrinted>2011-05-06T08:17:00Z</cp:lastPrinted>
  <dcterms:modified xsi:type="dcterms:W3CDTF">2012-05-13T20:37:00Z</dcterms:modified>
  <cp:revision>19</cp:revision>
  <dc:subject/>
  <dc:title>Сведения о доходах, имуществе и обязательствах имущественного характера  муниципальных служащих Ставропольского края за период с 1 января  2009 года по 31 декабря 2009 года</dc:title>
</cp:coreProperties>
</file>