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 администрации муниципального образования Краснооктябрьского сельсовета Буденновского района Ставропольского края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537"/>
        <w:gridCol w:w="1865"/>
        <w:gridCol w:w="1276"/>
        <w:gridCol w:w="1843"/>
        <w:gridCol w:w="1559"/>
        <w:gridCol w:w="1418"/>
        <w:gridCol w:w="121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1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ипушин Николай Василь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39,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567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91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гковой автомобиль - ВАЗ-2106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«Лог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«Лог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3,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5567000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91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кина Ольга Иван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61,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7000,0 (1/691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9,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7000,0 (1/691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ГАЗ-21 «Вол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митриенко Татьяна Николаев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13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,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03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роненко Наталья Никола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8,6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7000,0 (2/69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для веден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торенко Анастасия Алексе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53,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дл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4,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5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4,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4,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4,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озова Татьяна Александр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61-СКИФ-М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41:00Z</dcterms:created>
  <dc:creator>Home</dc:creator>
  <dc:description/>
  <cp:keywords/>
  <dc:language>en-US</dc:language>
  <cp:lastModifiedBy>Admin</cp:lastModifiedBy>
  <cp:lastPrinted>2010-05-13T16:02:00Z</cp:lastPrinted>
  <dcterms:modified xsi:type="dcterms:W3CDTF">2012-05-13T20:44:00Z</dcterms:modified>
  <cp:revision>5</cp:revision>
  <dc:subject/>
  <dc:title>Сведения о доходах, об имуществе и обязательствах имущественного характера муниципальных служащих муниципальной службы в Ставропольском крае по администрации муниципального образования Краснооктябрьского сельсовета Буденновского района Ставропольского кр</dc:title>
</cp:coreProperties>
</file>