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093"/>
        <w:gridCol w:w="427"/>
        <w:gridCol w:w="1380"/>
        <w:gridCol w:w="1380"/>
        <w:gridCol w:w="1380"/>
        <w:gridCol w:w="1774"/>
        <w:gridCol w:w="27"/>
        <w:gridCol w:w="1421"/>
        <w:gridCol w:w="1449"/>
        <w:gridCol w:w="1449"/>
      </w:tblGrid>
      <w:tr>
        <w:trPr/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доходах, имуществе и обязательствах имущественного характера главы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образования села Архангельского, а также сведения о доходах, имуществе и обязательствах имущественного характера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ериод с 1 января 2012 года по 31 декабря 2012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муниципальную должность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. ( руб.)</w:t>
            </w:r>
          </w:p>
        </w:tc>
        <w:tc>
          <w:tcPr>
            <w:tcW w:w="6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ьев Виктор Алексеевич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203,1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АЗ-2112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участок (земли сельхо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значения) доля  в праве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116000/113115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участок (земли сельхо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значения) доля  в праве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116000/113115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ходах, имуществе и обязательствах имущественного характера муниципальных служащих муниципальной службы Ставропольского края,  а также сведения о доходах, имуществе и обязательствах имущественного характера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замещающего муниципальную должность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. (руб.)</w:t>
            </w:r>
          </w:p>
        </w:tc>
        <w:tc>
          <w:tcPr>
            <w:tcW w:w="5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к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Васильевна-главный специалист- главный бухгалтер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9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участок (земли сельхоз.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) доля  в праве</w:t>
            </w:r>
            <w:r>
              <w:rPr>
                <w:sz w:val="24"/>
                <w:szCs w:val="24"/>
              </w:rPr>
              <w:t xml:space="preserve"> 1/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93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участок (земли сельхоз.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) доля  в праве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12/777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сицк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на Алексеевна- 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0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484521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-Приора 217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11,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8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тонина Дмитриевна -специалист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6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участок (земли сельхо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значения) доля  в праве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116000/113115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</w:rPr>
              <w:t>179000,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участок (земли сельхо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значения) доля  в праве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116000/113115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участок (земли сельхо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значения) доля  в праве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6/16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хут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Анатольевна – управляющий делам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38,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07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6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о доходах, имуществе и обязательствах имущественного характера руководителей муниципальных учреждений, а также сведения о доходах, имуществе и обязательствах имущественного характера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2 г. (руб.)</w:t>
            </w:r>
          </w:p>
        </w:tc>
        <w:tc>
          <w:tcPr>
            <w:tcW w:w="5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п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Александровна –директор МБУК «Центр культуры досуга и спорта» МО с.Архангельского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50,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участок (земли сельхо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значения) доля  в праве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116000/113115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38,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участок (земли сельхо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значения) доля  в праве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116000/113115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559" w:right="3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5:16:00Z</dcterms:created>
  <dc:creator>Глущенко Анна Николаевна</dc:creator>
  <dc:description/>
  <cp:keywords/>
  <dc:language>en-US</dc:language>
  <cp:lastModifiedBy>Татьяна Сергеевна Кодола</cp:lastModifiedBy>
  <cp:lastPrinted>2010-05-13T16:35:00Z</cp:lastPrinted>
  <dcterms:modified xsi:type="dcterms:W3CDTF">2013-05-16T11:22:00Z</dcterms:modified>
  <cp:revision>18</cp:revision>
  <dc:subject/>
  <dc:title>№ п/п</dc:title>
</cp:coreProperties>
</file>