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40"/>
        <w:gridCol w:w="1752"/>
        <w:gridCol w:w="1468"/>
        <w:gridCol w:w="1709"/>
        <w:gridCol w:w="2011"/>
        <w:gridCol w:w="1643"/>
        <w:gridCol w:w="1297"/>
        <w:gridCol w:w="1540"/>
      </w:tblGrid>
      <w:tr>
        <w:trPr/>
        <w:tc>
          <w:tcPr>
            <w:tcW w:w="16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муниципальной службы в Ставропольском крае за период с 1 января 2012 года по 31 декабря 2012 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администрации Буденновского муниципального рай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-ный годовой доход з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 (руб.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иж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-д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оробьёв Роман Александровна, заместитель  начальника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79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66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ODA OKTAVI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ru-RU" w:eastAsia="ru-RU"/>
              </w:rPr>
              <w:t xml:space="preserve">Мищенко Анна Васильевна ведущий  специалис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29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 111730 «Калин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орозова Елена Владимировна, ведущий специалист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18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и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 210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6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и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авченко Светлана Викторовна, главный специалист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0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ДАЙ АКЦ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пруг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ru-RU" w:eastAsia="ru-RU"/>
              </w:rPr>
              <w:t>Ткачёв Сергей Николаевич, главный специалист отдела имущественных и земельных отношен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87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мельченко Наталья Владимировна, ведущий специалист отдела имущественных и земельных отношений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4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687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9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,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Ю.Г. Маркарова</w:t>
      </w:r>
    </w:p>
    <w:sectPr>
      <w:type w:val="nextPage"/>
      <w:pgSz w:orient="landscape" w:w="16838" w:h="11906"/>
      <w:pgMar w:left="1134" w:right="1134" w:gutter="0" w:header="0" w:top="107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01:00Z</dcterms:created>
  <dc:creator>bud</dc:creator>
  <dc:description/>
  <cp:keywords/>
  <dc:language>en-US</dc:language>
  <cp:lastModifiedBy>Татьяна Сергеевна Кодола</cp:lastModifiedBy>
  <cp:lastPrinted>2013-05-13T08:32:00Z</cp:lastPrinted>
  <dcterms:modified xsi:type="dcterms:W3CDTF">2013-05-28T07:02:00Z</dcterms:modified>
  <cp:revision>9</cp:revision>
  <dc:subject/>
  <dc:title>Сведения о доходах, имуществе и обязательствах имущественного характера муниципальных служащих муниципальной службы в Ставропольском крае за период с 1 января 2011 года по 31 декабря 2011 года</dc:title>
</cp:coreProperties>
</file>