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240"/>
        <w:gridCol w:w="1643"/>
        <w:gridCol w:w="1643"/>
        <w:gridCol w:w="1643"/>
        <w:gridCol w:w="1899"/>
        <w:gridCol w:w="1643"/>
        <w:gridCol w:w="1297"/>
        <w:gridCol w:w="1540"/>
      </w:tblGrid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 главы муниципального образования Орловского  сельсовета  Буденновского  района Ставропольского края, а также сведения о доходах, имуществе и обязательствах имущественного характера супруги (супруга) и несовершеннолетних детей за период с 1 января 2012 года по 31 декабря 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2 год (руб.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08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Лысенко Виктор Егорович, глава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91113</w:t>
            </w:r>
            <w:r>
              <w:rPr/>
              <w:t>,</w:t>
            </w:r>
            <w:r>
              <w:rPr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8,</w:t>
            </w:r>
            <w:r>
              <w:rPr>
                <w:lang w:val="en-US"/>
              </w:rPr>
              <w:t>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т Аве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емельный участок для сельскохозяйственного производства (доля в праве 4/3988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18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,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878,4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емельный участок для сельскохозяйственного производства (доля в праве 4/3988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18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,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,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муниципальной службы Ставропольского края,  а также сведения о доходах, имуществе и обязательствах имущественного характера их супругов и несовершеннолетних детей за период с 1 января 2012 года по 31 декабря 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ипко Николай Васильевич, заместитель главы муниципального образова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598,4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1/3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3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05,9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1/3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3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1/3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1/3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иченко Анна Александровна, управляющий делам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827,8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Y ACC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079,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ренко Юрий Александрович, управляющий делам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188,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RY A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307,7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RY SWEE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SPAR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4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ребненко Ирина Ильинична, главный специалист-главный бухгалте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266,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еждина Юлия Васильевна, ведущий специалис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406,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Део Матиз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4,9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52,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т Лачет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4,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4,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4,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ипенко Антонина Петровна, специалис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130,6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ельскохозяйственного производства (доля в праве 4/3988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18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,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98,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сельскохозяйственного производства (доля в праве 4/3988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18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КАМАЗ 551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,8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 самосвал СЗА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цикл Иж Юпитер 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доходах, имуществе и обязательствах имущественного характера руководителей муниципальных учреждений, а также сведения о доходах, имуществе и обязательствах имущественного характера их супругов и несовершеннолетних дете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движаева Татьяна Леонидовна, директор МКУК «Центр культуры, досуга и спорта» МО Орловского сельсовета Буденновского района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539,4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 2114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585,7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ГАЗ 330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я в праве 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доля в праве 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щенко Валентина Васильевна, директор МУП ЖКХ БОН «Уют» МО Орловского сельсовета Буденновского райо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644,6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для сельскохозяйственного производства (доля в праве 274/142456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2456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04,9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4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28:00Z</dcterms:created>
  <dc:creator>1</dc:creator>
  <dc:description/>
  <cp:keywords/>
  <dc:language>en-US</dc:language>
  <cp:lastModifiedBy>Татьяна Сергеевна Кодола</cp:lastModifiedBy>
  <cp:lastPrinted>2012-05-12T09:07:00Z</cp:lastPrinted>
  <dcterms:modified xsi:type="dcterms:W3CDTF">2013-05-16T11:22:00Z</dcterms:modified>
  <cp:revision>22</cp:revision>
  <dc:subject/>
  <dc:title/>
</cp:coreProperties>
</file>