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240"/>
        <w:gridCol w:w="1643"/>
        <w:gridCol w:w="1643"/>
        <w:gridCol w:w="1643"/>
        <w:gridCol w:w="1899"/>
        <w:gridCol w:w="1643"/>
        <w:gridCol w:w="1297"/>
        <w:gridCol w:w="1540"/>
      </w:tblGrid>
      <w:tr>
        <w:trPr/>
        <w:tc>
          <w:tcPr>
            <w:tcW w:w="16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в Ставропольском крае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труда и социальной защиты населения администрации Буденн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108" w:hanging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замещающего должность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2 г. (руб.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ва Ольга Дмитриевна,</w:t>
            </w:r>
          </w:p>
          <w:p>
            <w:pPr>
              <w:pStyle w:val="Normal"/>
              <w:rPr/>
            </w:pPr>
            <w:r>
              <w:rPr/>
              <w:t>начальник отдела назначения жилищных субсид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205,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159295</w:t>
            </w:r>
          </w:p>
          <w:p>
            <w:pPr>
              <w:pStyle w:val="Normal"/>
              <w:rPr/>
            </w:pPr>
            <w:r>
              <w:rPr/>
              <w:t>(1/4906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36,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Ольга Владимировна,</w:t>
            </w:r>
          </w:p>
          <w:p>
            <w:pPr>
              <w:pStyle w:val="Normal"/>
              <w:rPr/>
            </w:pPr>
            <w:r>
              <w:rPr/>
              <w:t>начальник отдела назначения социальной помощи населению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507,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8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пова Инна Александровна, главный специалист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58,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юкина Елена Александ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905,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очкова Ирина Александровна, ведущий  специалист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809,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kcwagen Golf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 Анастасия Владими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51,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чева Светлана Юрьевна, начальник отдела бухгалтерского учета и отчетности -  главный бухгалтер 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39,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талья Ивановна, ведущий специалист  отдела назначения социальных выпл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365,0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очко Алина Владимировна, заместитель начальника управления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221,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,8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рамеева Светлана Евгеньевна, </w:t>
            </w:r>
          </w:p>
          <w:p>
            <w:pPr>
              <w:pStyle w:val="Normal"/>
              <w:rPr/>
            </w:pPr>
            <w:r>
              <w:rPr/>
              <w:t>главный специалис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816,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гинина Инна Александ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98,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867,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2,90 (1/768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чева Людмила Павл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98,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32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Чери</w:t>
            </w:r>
            <w:r>
              <w:rPr>
                <w:lang w:val="en-US"/>
              </w:rPr>
              <w:t xml:space="preserve"> A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Галина Артемовна, начальник отдела труда и социально-правовых гаран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530,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.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нина Наталья Пет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76,9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82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ГАЗ 322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нова Валерия Сергеевна, ведущий специалист-юрисконсульт отдела руковод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3223,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Светлана Александровна, ведущий специалист отдела назначения социальных выпла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475,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754,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Тарасова Любовь Александровна, ведущий специалист отдела назначения социальных выпл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95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2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объект незавершенного строительства 5 % готовност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жа Татьяна Леонидовна, ведущий специалист отдела труда и социально-правовых гаран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668,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 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Марина Владимировна, ведущий специалист отдела бухгалтерского учета и отчет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318,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847,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а Лариса Константиновна, ведущий специалист отдела назначения социальной помощи населению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381,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0661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ков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Chevrolet lacet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Роман Александрович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661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6381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а Любовь Федоровна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442,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84,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111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дьянова Елена Николаевна, начальник отдела назначения социальных выпл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574,4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,4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Оксана Александровна, ведущий специалист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810,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873,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ибиль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0800/643956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,9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ева Инна Игоревна, ведущий специалист отдела назначения жилищных субсид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77,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908,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щенко Елена Юрьевна, 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жилищных субсид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10,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ачева  Наталья Александровна, ведущий специалист отдела назначения социальных выплат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Богдан 21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8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алкина Светлана Витальевна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817,7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милова Мария Владимировна, ведущий специалист отдела назначения социальных выпла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378,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5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,5 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нева Оксана Леонтье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96,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 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272,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 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 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имски Наталья Юрье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268,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8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734,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кина Анна Михайловна, ведущий специалист отдела назначения социальной помощи населению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71,3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енкова Анна Юрье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бухгалтерского учета и отчетност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110,8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1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Camry</w:t>
            </w:r>
            <w:r>
              <w:rPr/>
              <w:t>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вердиева Эльвира Георгиевна, главны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982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-Benz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юбина Юлия Владимировна, ведущий специалист отдела назначения социальных выпла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697,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58,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,6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ячкина Марина Николаевна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660,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кова Валентина Григорьевна, ведущий специалист отдела труда и социально-правовых гаран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523,7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ычян Лариса Аршалуйс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464,3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енко Галина Юрьевна,</w:t>
            </w:r>
          </w:p>
          <w:p>
            <w:pPr>
              <w:pStyle w:val="Normal"/>
              <w:rPr/>
            </w:pPr>
            <w:r>
              <w:rPr/>
              <w:t>специалист 1 категории отдела назначения социальной помощи населению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12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Грейт уол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Оксана Петровна,</w:t>
            </w:r>
          </w:p>
          <w:p>
            <w:pPr>
              <w:pStyle w:val="Normal"/>
              <w:rPr/>
            </w:pPr>
            <w:r>
              <w:rPr/>
              <w:t>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07,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84,6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ицына Лариса Анатольевна, консультант  отдела труда и социально-правовых гарантий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78,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42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пова Анна Дмитриевна, главный специалист отдела назначения социальных выплат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334,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7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84,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,7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кина Ирина Владимировна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905,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епян Марина Валерьевна, ведущий специалист отдела труда и социально-правовых гаран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3996.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динова Яна Леонидовна, ведущий специалист отдела труда и социально-правовых гаран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432,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96,9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0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шин Александр Владимирович, ведущий специалист отдела назначения социальных выпл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299,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зникова Надежда Васильевна,</w:t>
            </w:r>
          </w:p>
          <w:p>
            <w:pPr>
              <w:pStyle w:val="Normal"/>
              <w:rPr/>
            </w:pPr>
            <w:r>
              <w:rPr/>
              <w:t>специалист 1 категории отдела труда и социально-правовых гаран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866,8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111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04,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ва Анна Анатольевна</w:t>
            </w:r>
          </w:p>
          <w:p>
            <w:pPr>
              <w:pStyle w:val="Normal"/>
              <w:rPr/>
            </w:pPr>
            <w:r>
              <w:rPr/>
              <w:t>Специалист 1 категории отдела назначения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92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иченко Ольга Семеновна</w:t>
            </w:r>
          </w:p>
          <w:p>
            <w:pPr>
              <w:pStyle w:val="Normal"/>
              <w:rPr/>
            </w:pPr>
            <w:r>
              <w:rPr/>
              <w:t>Ведущий специалист отдела труда и социально-правовых гарвантий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 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00 (1/2 дол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uiday solar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,9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5,0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танская Лариса Альбертовна, ведущий специалист отдела назначения  социальной помощи населени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61,5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8:00Z</dcterms:created>
  <dc:creator>1</dc:creator>
  <dc:description/>
  <cp:keywords/>
  <dc:language>en-US</dc:language>
  <cp:lastModifiedBy>Татьяна Сергеевна Кодола</cp:lastModifiedBy>
  <cp:lastPrinted>2013-05-07T08:13:00Z</cp:lastPrinted>
  <dcterms:modified xsi:type="dcterms:W3CDTF">2013-05-15T12:19:00Z</dcterms:modified>
  <cp:revision>103</cp:revision>
  <dc:subject/>
  <dc:title/>
</cp:coreProperties>
</file>