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577"/>
        <w:gridCol w:w="1709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шевский Сергей Владимирович, глава администра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736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2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езавер-шенный объект-13% готовности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Еналдиева</cp:lastModifiedBy>
  <cp:lastPrinted>2010-05-27T09:34:00Z</cp:lastPrinted>
  <dcterms:modified xsi:type="dcterms:W3CDTF">2013-05-16T06:45:00Z</dcterms:modified>
  <cp:revision>182</cp:revision>
  <dc:subject/>
  <dc:title/>
</cp:coreProperties>
</file>