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351"/>
        <w:gridCol w:w="1986"/>
        <w:gridCol w:w="1620"/>
        <w:gridCol w:w="1440"/>
        <w:gridCol w:w="1620"/>
        <w:gridCol w:w="1980"/>
        <w:gridCol w:w="1620"/>
        <w:gridCol w:w="1269"/>
        <w:gridCol w:w="1157"/>
      </w:tblGrid>
      <w:tr>
        <w:trPr>
          <w:trHeight w:val="640" w:hRule="atLeast"/>
        </w:trPr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 главы муниципального образования Преображенского  сельсовета  Буденновского 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за период с 1 января 2012 года по 31 декабря 2012 года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недвижи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шенк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Владимирович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558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500, доля 6/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узовой автомобиль ГАЗ-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2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500, доля 6/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на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Алексеевна-  управляющий делами админист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25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500, доля 6/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3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500, доля 6/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>-21703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PRIORA</w:t>
            </w:r>
            <w:r>
              <w:rPr>
                <w:sz w:val="28"/>
                <w:szCs w:val="28"/>
              </w:rPr>
              <w:t xml:space="preserve"> ;  ВАЗ-2105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ЛК-21410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антыр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аталья Валерьевна- уполномоченный представитель главы админист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85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500, доля 6/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14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500, доля 6/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ов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икторовна- главный специалист- главный бухгал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7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аталья Алексеевна -специалист 1 катег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4063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2 жилого дом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4185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КЗАП-81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шенк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алерьевна - специалист 1 катег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40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3000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2/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308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E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LR</w:t>
            </w:r>
            <w:r>
              <w:rPr>
                <w:sz w:val="28"/>
                <w:szCs w:val="28"/>
              </w:rPr>
              <w:t xml:space="preserve"> 350 4</w:t>
            </w: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ов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 – специалист админист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0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7500, доля 3/43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600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оля 3/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-СКОРПИО;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- СИ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12" w:hRule="atLeast"/>
        </w:trPr>
        <w:tc>
          <w:tcPr>
            <w:tcW w:w="15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рна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Максимовна –директор МК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ображенский Центр Культуры, Досуга  и Спорта»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5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871,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2/4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16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9500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6/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02:00Z</dcterms:created>
  <dc:creator>Admin</dc:creator>
  <dc:description/>
  <cp:keywords/>
  <dc:language>en-US</dc:language>
  <cp:lastModifiedBy>Татьяна Сергеевна Кодола</cp:lastModifiedBy>
  <cp:lastPrinted>2013-05-15T14:46:00Z</cp:lastPrinted>
  <dcterms:modified xsi:type="dcterms:W3CDTF">2013-05-16T11:20:00Z</dcterms:modified>
  <cp:revision>34</cp:revision>
  <dc:subject/>
  <dc:title/>
</cp:coreProperties>
</file>