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5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6"/>
        <w:gridCol w:w="2240"/>
        <w:gridCol w:w="1643"/>
        <w:gridCol w:w="1577"/>
        <w:gridCol w:w="1709"/>
        <w:gridCol w:w="1927"/>
        <w:gridCol w:w="1616"/>
        <w:gridCol w:w="1297"/>
        <w:gridCol w:w="1538"/>
      </w:tblGrid>
      <w:tr>
        <w:trPr/>
        <w:tc>
          <w:tcPr>
            <w:tcW w:w="16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муниципальной службы в Ставропольском кра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 также их супругов и несовершеннолетних дет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период с 1 января 2012 года по 31 декабря 2012 го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, муни-ципального служащего, замещающего должность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 (руб.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ижи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/>
              <w:t>Бабченко Геннадий Владимирович, заместитель главы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847,5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9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Берлев Николай Николаевич, заместитель главы администрации -начальник управления сельского хозяй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819,3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831000 (2280/363831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33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Буримова Марина Анатольевн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146,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35,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  <w:t>Воронина Елена Михайловн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125,3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 Людмила Николаевн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социальн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965,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Анатольевн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организационным и общим вопроса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250,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y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ndai Sonat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7949,7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чева Людмила Михайловн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807,9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енко Елена Борисовн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экономического развит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793,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плик Надежда Петровн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равового и кадрового обеспеч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932,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шина Наталья Александровна, начальник отдела правового и кадрового обеспеч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041,9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587,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sangYong Actio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0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/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Вера Николаевн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259,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ова Юлия Валерьевн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главный архитектор отдела муниципального хозяй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48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908,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5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арев Денис Васильевич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отдела муниципального хозяйств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74,3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 (общая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2171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кова Юлия Владимировна, ведущий специалист отдела учета и отчет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911,9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гусь Оксана Викторовна, и.о. начальника отдела куль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989,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831,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Fonts w:cs="Times New Roman" w:ascii="Times New Roman" w:hAnsi="Times New Roman"/>
                  <w:color w:val="000000"/>
                  <w:sz w:val="28"/>
                  <w:szCs w:val="28"/>
                </w:rPr>
                <w:t>Hyundai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Accen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рова Юлия Геннадьевна, начальник отдела имущественных и земельных отношен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824,3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TextBody"/>
              <w:widowControl w:val="false"/>
              <w:jc w:val="left"/>
              <w:rPr/>
            </w:pPr>
            <w:r>
              <w:rPr/>
              <w:t>ВАЗ 2121 «Нива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8,6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/3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1991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ынчу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5146,5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. 81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9579,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el Astr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756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yunda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АЗ 5256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жилой дом (объект незавер-шенного ИЖС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42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05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нко Роман Константинович, начальник отдела учета и отчет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3598,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8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 2178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8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8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дюкова Елена Владимировн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уда и социальной защиты насел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742,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7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484,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7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1,64 (11400/968164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 Юрий Иванович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физической культуре и спорт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37,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46092,6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104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644,7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460,6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104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убова Юлия Сергеевна, начальник финансового управл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547,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940975,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ское помещение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4               (1/4 доли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90" w:hRule="atLeast"/>
          <w:cantSplit w:val="true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65d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qFormat/>
    <w:rsid w:val="00d76612"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nhideWhenUsed/>
    <w:rsid w:val="00d76612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models.xml?mark=HYUNDA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AE26C7-FCEB-4FCD-8C22-1995241357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  <Pages>13</Pages>
  <Words>1175</Words>
  <Characters>6701</Characters>
  <CharactersWithSpaces>7861</CharactersWithSpaces>
  <Paragraphs>15</Paragraphs>
  <Company>adm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21:00Z</dcterms:created>
  <dc:creator>bud</dc:creator>
  <dc:description/>
  <dc:language>en-US</dc:language>
  <cp:lastModifiedBy>Еналдиева</cp:lastModifiedBy>
  <dcterms:modified xsi:type="dcterms:W3CDTF">2013-06-06T11:30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