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158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3"/>
        <w:gridCol w:w="2217"/>
        <w:gridCol w:w="51"/>
        <w:gridCol w:w="1559"/>
        <w:gridCol w:w="33"/>
        <w:gridCol w:w="1527"/>
        <w:gridCol w:w="116"/>
        <w:gridCol w:w="1585"/>
        <w:gridCol w:w="58"/>
        <w:gridCol w:w="1899"/>
        <w:gridCol w:w="27"/>
        <w:gridCol w:w="1559"/>
        <w:gridCol w:w="57"/>
        <w:gridCol w:w="1297"/>
        <w:gridCol w:w="64"/>
        <w:gridCol w:w="1476"/>
        <w:gridCol w:w="32"/>
      </w:tblGrid>
      <w:tr>
        <w:trPr/>
        <w:tc>
          <w:tcPr>
            <w:tcW w:w="161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руководителей муниципальных учреждений Буденновского муниципального района Ставропольского края, а также их супругов и несовершеннолетних </w:t>
            </w:r>
          </w:p>
          <w:p>
            <w:pPr>
              <w:pStyle w:val="Normal"/>
              <w:jc w:val="center"/>
              <w:rPr/>
            </w:pPr>
            <w:r>
              <w:rPr/>
              <w:t>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лжности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Александр Стефанович, начальник муниципального казенного учреждения   «Единая дежурно-диспетчерская служба Буденновского района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346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832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чев Александр Михайлович, начальник муниципального учреждения Буденновского муниципального района Ставропольского края «Аварийно-спасательное формирование «Спасатель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389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 Дмитрий Владимирович, директор муниципального казенного учреждения «Многофункциональный центр предоставления государственных и муниципальных услуг Буденновского муниципального района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19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pel </w:t>
            </w:r>
            <w:r>
              <w:rPr>
                <w:bCs/>
                <w:color w:val="000000"/>
              </w:rPr>
              <w:t>Zafira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ежилое помещени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,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 234500-3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0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енко Оксана Васильевна, директор муниципального бюджетного учреждения «Центр по работе с молодежью Буденновского района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873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 Демьян Анатольевич, и.о. директора муниципального бюджетного образовательного учреждения дополнительного образования детей детско - юношеской спортивной школы «Атлант» Буденновского муниципального район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78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-31100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9 (1/3доли)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9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Volkswagen-2003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5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ов Вячеслав Владимирович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тельного учреждения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«Архангельская детская школа искусст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5289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29" w:right="-108" w:hanging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30</w:t>
            </w:r>
          </w:p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2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ind w:left="-2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Normal"/>
              <w:ind w:left="-2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0979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ещенко Светлана Ивановна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тельного учреждения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тародубская детская музыкальная школ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8723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ВАЗ 2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одубцева Елена Петровна,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тельного учреждения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окойненская детская музыкальная школ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774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904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льчиков Александр Владимирович 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тельного учреждения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уденновская детская художественная школ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3714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393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,20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ченко Елена Алексеевна директор муниципального учреждения культуры «Буденновская межпоселенческая центральная библиоте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44276,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ун Игорь Владимирович, директор муниципального образовательного учреждения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Прасковейская детская музыкальная школ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543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0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2553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0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пуркина Елена Сергеевн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тельного учреждения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уденновская детская музыкальная школ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551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089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кян Армен Александро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ниципального учреждения культуры Буденновского района «Межпоселенческое социально-культурное объединени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658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13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559"/>
        <w:gridCol w:w="1559"/>
        <w:gridCol w:w="1701"/>
        <w:gridCol w:w="1985"/>
        <w:gridCol w:w="1568"/>
        <w:gridCol w:w="1409"/>
        <w:gridCol w:w="1419"/>
      </w:tblGrid>
      <w:tr>
        <w:trPr>
          <w:trHeight w:val="20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 Константин Иванович, директор муниципального общеобразовательного учреждения «Средняя общеобразовательная школа с углубленным изучением английского языка № 1 г. Буденнов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30846,4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735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1,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падчева Татьяна Ивановна, директор муниципального общеобразовательного учреждения «Средняя общеобразовательная школа № 2 г. Буденнов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274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легковой автомобиль ВАЗ 2106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дугова Марина Юрьевна,  директор муниципального общеобразовательного учреждения «Средняя общеобразовательная школа № 3 г. Буденнов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9823,2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67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Volkswagen  Passa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 Александр Александрович,  директор муниципального общеобразовательного учреждения «Средняя общеобразовательная школа № 4 г. Буденнов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851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Style w:val="StrongEmphasis"/>
                <w:b w:val="false"/>
              </w:rPr>
              <w:t>Ford Monde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416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Галина Георгиевна,  директор муниципального общеобразовательного учреждения «Средняя общеобразовательная школа № 5 г. Буденнов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959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Светлана Ивановна,  директор муниципального общеобразовательного учреждения «Средняя общеобразовательная школа № 6 г. Буденнов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4057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874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jc w:val="center"/>
              <w:rPr/>
            </w:pPr>
            <w:r>
              <w:rPr/>
              <w:t>Будникова Валентина Николаевна, директор муниципального общеобразовательного учреждения Гимназии № 7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0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ман Марина Алексеевна, директор муниципального общеобразовательного учреждения Лицея № 8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12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</w:t>
            </w: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44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  <w:r>
              <w:rPr/>
              <w:t xml:space="preserve"> (1/2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укова Светлана Геннадьевна,  директор муниципального общеобразовательного учреждения Гимназии № 9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9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0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 S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никова Анжелика Валентиновна, директор муниципального общеобразовательного учреждения «Начальная общеобразовательная школа № 10 г. Буденновс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52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Зоя Михайловна, директор Муниципального общеобразовательного учреждения «Средняя общеобразовательная школа № 1 села Покойн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3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к Татьяна Селиверстовна,  директор муниципального общеобразовательного учреждения «Средняя общеобразовательная школа № 2 села Красный Октябрь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029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99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2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ькова Ольга Дмитриевна,  директор муниципального общеобразовательного учреждения «Средняя общеобразовательная школа № 3 села Прасковея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698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0356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y Accen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  <w:r>
              <w:rPr/>
              <w:t xml:space="preserve"> (</w:t>
            </w:r>
            <w:r>
              <w:rPr>
                <w:lang w:val="en-US"/>
              </w:rPr>
              <w:t>FB</w:t>
            </w:r>
            <w:r>
              <w:rPr/>
              <w:t>227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голькова Ольга Ивановна,  директор муниципального общеобразовательного учреждения «Средняя общеобразовательная школа № 4 села Новая Жизнь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47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аталья Павловна,  директор муниципального общеобразовательного учреждения «Средняя общеобразовательная школа № 6 села Архангельск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065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6058,90</w:t>
            </w:r>
          </w:p>
          <w:p>
            <w:pPr>
              <w:pStyle w:val="Normal"/>
              <w:jc w:val="center"/>
              <w:rPr/>
            </w:pPr>
            <w:r>
              <w:rPr/>
              <w:t>(4/48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-2170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фургон-контернер 5320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ЗАП 8527, прицеп фургон-контерне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2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6058,90</w:t>
            </w:r>
          </w:p>
          <w:p>
            <w:pPr>
              <w:pStyle w:val="Normal"/>
              <w:jc w:val="center"/>
              <w:rPr/>
            </w:pPr>
            <w:r>
              <w:rPr/>
              <w:t>(4/48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 310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енко Нина Викторовна,  директор муниципального общеобразовательного учреждения «Средняя общеобразовательная школа № 7 села Стародубск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</w:t>
            </w:r>
            <w:r>
              <w:rPr>
                <w:lang w:val="en-US"/>
              </w:rPr>
              <w:t>hery swee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hevrolet spark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8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hery a</w:t>
            </w:r>
            <w:r>
              <w:rPr/>
              <w:t>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ков Александр Иванович,  директор муниципального общеобразовательного учреждения «Средняя общеобразовательная школа № 8 поселка Катасон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23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  <w:p>
            <w:pPr>
              <w:pStyle w:val="Normal"/>
              <w:jc w:val="center"/>
              <w:rPr/>
            </w:pPr>
            <w:r>
              <w:rPr/>
              <w:t>(1/33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 330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0</w:t>
            </w:r>
          </w:p>
          <w:p>
            <w:pPr>
              <w:pStyle w:val="Normal"/>
              <w:jc w:val="center"/>
              <w:rPr/>
            </w:pPr>
            <w:r>
              <w:rPr/>
              <w:t>(570/36381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53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50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Style w:val="StrongEmphasis"/>
                <w:b w:val="false"/>
              </w:rPr>
              <w:t>Mitsubishi Lance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 Григорий Яковлевич,  директор муниципального общеобразовательного учреждения «Средняя общеобразовательная школа № 9 села Толстово-Васюковск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52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</w:t>
            </w:r>
          </w:p>
          <w:p>
            <w:pPr>
              <w:pStyle w:val="Normal"/>
              <w:jc w:val="center"/>
              <w:rPr/>
            </w:pPr>
            <w:r>
              <w:rPr/>
              <w:t>(6/10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Chevrolet Lacett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rStyle w:val="StrongEmphasis"/>
                <w:b w:val="false"/>
              </w:rPr>
              <w:t>Mitsubishi Col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– САЗ 35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9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0</w:t>
            </w:r>
          </w:p>
          <w:p>
            <w:pPr>
              <w:pStyle w:val="Normal"/>
              <w:jc w:val="center"/>
              <w:rPr/>
            </w:pPr>
            <w:r>
              <w:rPr/>
              <w:t>(1/10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  <w:t>(1/691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релова Лена Геннадьевна,  директор муниципального общеобразовательного учреждения «Начальная общеобразовательная школа № 11 села Прасковея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0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Gai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занов Владислав Владимирович,  директор муниципального общеобразовательного учреждения «Средняя общеобразовательная школа № 12 поселка Терек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1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0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7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            (1/2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 Светлана Ивановна,  директор муниципального общеобразовательного учреждения «Средняя общеобразовательная школа № 13 поселка Искра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87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04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04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ченко Мария Владимировна,  директор муниципального общеобразовательного учреждения «Средняя общеобразовательная школа № 14 села Орловка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3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28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егковой автомобиль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Нyundai solari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ицкий Сергей Иванович,  директор муниципального общеобразовательного учреждения «Средняя общеобразовательная школа № 15 села Преображенск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34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</w:t>
            </w:r>
            <w:r>
              <w:rPr>
                <w:lang w:val="en-US"/>
              </w:rPr>
              <w:t>hery A2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15000,0</w:t>
            </w:r>
          </w:p>
          <w:p>
            <w:pPr>
              <w:pStyle w:val="Normal"/>
              <w:jc w:val="center"/>
              <w:rPr/>
            </w:pPr>
            <w:r>
              <w:rPr/>
              <w:t>(116000/113115000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15000,0 (116000/113115000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111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15000,0</w:t>
            </w:r>
          </w:p>
          <w:p>
            <w:pPr>
              <w:pStyle w:val="Normal"/>
              <w:jc w:val="center"/>
              <w:rPr/>
            </w:pPr>
            <w:r>
              <w:rPr/>
              <w:t>(116000/113115000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икова Ольга Васильевна,  директор  муниципального общеобразовательного учреждения «Средняя общеобразовательная школа № 16 села Томузловск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24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ский Владимир Алексеевич,  директор муниципального общеобразовательного учреждения «Средняя общеобразовательная школа № 18 поселка Терск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57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  <w:t>(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o log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color w:val="000000"/>
              </w:rPr>
              <w:t xml:space="preserve"> Skoda Octavi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Т-10-3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7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  <w:t>(1/44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ва Мария Владимировна,  директор муниципального общеобразовательного учреждения «Средняя общеобразовательная школа № 21 села Архиповск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5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нова Оксана Николаевна,  директор муниципального общеобразовательного учреждения «Средняя общеобразовательная школа № 26 поселка Виноградного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4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6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rc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ая Галина Николаевна, директор муниципального общеобразовательного учреждения Центра образования «Прогресс»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51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егковой автомобиль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>Аudi A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/>
              <w:t xml:space="preserve">легковой автомобиль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>Hyundai IX 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бай Наталья Станиславовна, заведующая МДОУ ДС № 2 «Огонек»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828,0</w:t>
            </w:r>
          </w:p>
          <w:p>
            <w:pPr>
              <w:pStyle w:val="Normal"/>
              <w:jc w:val="center"/>
              <w:rPr/>
            </w:pPr>
            <w:r>
              <w:rPr/>
              <w:t>(1/2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9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30</w:t>
            </w:r>
          </w:p>
          <w:p>
            <w:pPr>
              <w:pStyle w:val="Normal"/>
              <w:jc w:val="center"/>
              <w:rPr/>
            </w:pPr>
            <w:r>
              <w:rPr/>
              <w:t>(2/5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 VECTR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0</w:t>
            </w:r>
          </w:p>
          <w:p>
            <w:pPr>
              <w:pStyle w:val="Normal"/>
              <w:jc w:val="center"/>
              <w:rPr/>
            </w:pPr>
            <w:r>
              <w:rPr/>
              <w:t>(2/5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турова Валентина Степановна, заведующая МДОУ ДС № 3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54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0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залиева Илмиет Маллаахмедовна, заведующая МДОУ ДС № 9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9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0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</w:t>
            </w:r>
            <w:r>
              <w:rPr>
                <w:lang w:val="en-US"/>
              </w:rPr>
              <w:t>hevrolet lachett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ценатова Валентина Петровна, заведующая МДОУ ДС № 12 «Колокольчик»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4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2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рожная Александра Федоровна, заведующая МДОУ ДС № 13 «Незабудка»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3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Светлана Владимировна,  заведующая МДОУ ДС № 14 «Солнышко»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9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amr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45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amry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а Ольга Евгеньевна, заведующая МДОУ ДС № 15 «Ягодка»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2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ьмина Ольга Викторовна,  </w:t>
            </w:r>
            <w:r>
              <w:rPr>
                <w:highlight w:val="red"/>
              </w:rPr>
              <w:t xml:space="preserve"> </w:t>
            </w:r>
            <w:r>
              <w:rPr/>
              <w:t>заведующая МДОУ ДС № 18 «Березка»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itroen C-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Светлана Михайловна, заведующая МДОУ ДС № 19 «Ивушка»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8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35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– 315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</w:t>
            </w:r>
            <w:r>
              <w:rPr>
                <w:lang w:val="en-US"/>
              </w:rPr>
              <w:t>hevrolet orland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юкова Лидия Александровна,  заведующая МДОУ ДС № 20 «Аленушка»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5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</w:t>
            </w:r>
            <w:r>
              <w:rPr>
                <w:lang w:val="en-US"/>
              </w:rPr>
              <w:t>yunda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ГАЗ 3303 самосва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Елена Викторовна,  заведующая МДОУ ДС № 21 «Олимпийский»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9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ченко Ирина Анатольевна,  заведующая МДОУ ДС № 22 «Золотой ключик»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3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7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ева Светлана Владимировна,  заведующая МДОУ ДС № 23 «Гнездышко»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1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ченко Мария Ивановна,  заведующая МДОУ ДС № 24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13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4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евская Валентина Петровна,  заведующая МДОУ ДС № 25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76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0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hevrole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,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егковому автомобилю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кова Валентина Петровна,  заведующая МДОУ ДС № 26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32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акина Лилия Михайловна,  заведующая МДОУ ДС № 202 «Золушка»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2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га Анна Владимировна,  заведующая МДОУ ДС № 1 «Колосок»  п. Тер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85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ВАЗ 2121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Светлана Сергеевна,  заведующая МДОУ ДС № 3 с. Архангель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5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33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Пл-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шинова Наталья Васильевна,  заведующая МДОУ ДС № 4 «Колокольчик» с. Архангель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3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Наталья Владимировна,  заведующая МДОУ ДС № 4 «Солнышко» с. Толстово-Васюков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7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те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палова Татьяна Георгиевна,  заведующая МДОУ ДС № 6 «Колокольчик» с. Стародуб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5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95000,00</w:t>
            </w:r>
          </w:p>
          <w:p>
            <w:pPr>
              <w:pStyle w:val="Normal"/>
              <w:jc w:val="center"/>
              <w:rPr/>
            </w:pPr>
            <w:r>
              <w:rPr/>
              <w:t>(12/7770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5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,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кова Ольга Юрьевна,  заведующая МДОУ ДС № 11 с. Прасковея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8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53878(73500/177253878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енко Валентина Федоровна,  заведующая МДОУ ДС № 13 «Незабудка» с. Прасковея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8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УАЗ </w:t>
            </w:r>
            <w:r>
              <w:rPr>
                <w:lang w:val="en-US"/>
              </w:rPr>
              <w:t>patrio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6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нева Наталья Николаевна,  заведующая МДОУ ДС № 14 «Незабудка» с. Прасковея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2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53878,00</w:t>
            </w:r>
          </w:p>
          <w:p>
            <w:pPr>
              <w:pStyle w:val="Normal"/>
              <w:jc w:val="center"/>
              <w:rPr/>
            </w:pPr>
            <w:r>
              <w:rPr/>
              <w:t>(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30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шина Людмила Николаевна,  заведующая МДОУ ДС № 16 «Искорка» п. Искра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7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7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нева Оксана Александровна,  заведующая МДОУ ДС № 18 «Сказка» п. Виноградный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80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6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ьменко Наталья Ивановна,  заведующая МДОУ ДС № 19 с. Орловки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22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3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Ирина Викторовна,  заведующая МДОУ ДС № 22 «Виктория» с. Архангель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7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 xml:space="preserve">легковой автомобиль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>Daewoo MATIZ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4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гера Дина Юрьевна,  заведующая МДОУ ДС № 23 «Чебурашка» п. Терек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19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7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енко Галина Витальевна,  заведующая МДОУ ДС № 25 «Солнышко» с. Покойное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7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ачева Марина Александровна,  заведующая МДОУ ДС № 26 «Солнышко» с. Покойное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8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7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цына Ирина Николаевна,  заведующая МДОУ ДС № 27 «Березка» с. Красный Октябрь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ий Лидия Васильевна,  заведующая МДОУ ДС № 28 «Аистенок» с. Томузловское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3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1</w:t>
            </w:r>
          </w:p>
          <w:p>
            <w:pPr>
              <w:pStyle w:val="Normal"/>
              <w:jc w:val="center"/>
              <w:rPr/>
            </w:pPr>
            <w:r>
              <w:rPr/>
              <w:t>(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8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</w:t>
            </w:r>
            <w:r>
              <w:rPr>
                <w:lang w:val="en-US"/>
              </w:rPr>
              <w:t>evrolet lano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яева Ольга Семеновна,  заведующая МДОУ ДС № 29 «Ромашка» с. Преображен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22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6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 xml:space="preserve">легковой автомобиль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>Тayota Corolla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PRIOR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ова Ирина Владимировна,  заведующая МДОУ ДС № 31 «Ручеек» с. Архангель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37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4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Ирина Витальевна,  заведующая МДОУ ДС № 32 «Пчелка» с. Стародуб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9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ьмина Ольга Игоревна,  </w:t>
            </w:r>
            <w:r>
              <w:rPr>
                <w:color w:val="000000"/>
                <w:highlight w:val="red"/>
              </w:rPr>
              <w:t xml:space="preserve"> </w:t>
            </w:r>
            <w:r>
              <w:rPr>
                <w:color w:val="000000"/>
              </w:rPr>
              <w:t>заведующая МДОУ ДС № 33 с.Праскове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лева Любовь Анатольевна,  заведующая МДОУ ДС № 35 «Маргаритка» с. Архиповского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5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88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211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KIA RI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Анна Тихоновна,  заведующая МДОУ «Детского сада комбинированного вида № 7 «Аленький цветочек» г. Буденновска Буден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0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9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евич Наталья Васильевна, директор МОУ ДОД «Эколого-биологического центра г. Буденновска и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0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Анатолий Леонидович, МОУ ДОД «ДЮСШ с.Прасковея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5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7 - самосвал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53 - автоцистер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самосвальный (СЗАП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9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 Андрей Владимирович, директор МОУ ДОД «ДООЦ им. Ю.А. Гагар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3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- 210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8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чева Вера Алексеевна, и.о. директора МОУ ДОД Ц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7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/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>Toyota Auris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дарян Лилиана Леонидовна, директор МОУ МЦППРК «Рос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0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>Mercedes-Benz В 1</w:t>
            </w:r>
            <w:r>
              <w:rPr/>
              <w:t>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09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>Toyota land cruise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 xml:space="preserve">легковой автомобиль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>Subaru трибэ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30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с офи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монова Татьяна Георгиевна, директор МОАУ ДОД «Центр довузовской подготовки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79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/>
              <w:t xml:space="preserve">легковой автомобиль  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 xml:space="preserve">Volvo </w:t>
            </w:r>
            <w:r>
              <w:rPr>
                <w:lang w:val="en-US"/>
              </w:rPr>
              <w:t>S</w:t>
            </w:r>
            <w:r>
              <w:rPr/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Михаил Николаевич, директор МОУ ДОД С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93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4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енко Виктор Васильевич, директор МОУ ДОД ДЮСШ г.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66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92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чицкая Елена Алексеевна, директор МОУ ДОД ДД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0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KALINA 1117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ленко Ольга Евгеньевна, директор МКУ «Центр развития и поддержки системы образования Буденнов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25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4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а Людмила Витальевна,  заведующая МДОУ ДС № 1 «Ромашка»  г. Буденнов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8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converterresult1">
    <w:name w:val="z-converter__result1"/>
    <w:qFormat/>
    <w:rPr>
      <w:b/>
      <w:bCs/>
      <w:position w:val="0"/>
      <w:sz w:val="30"/>
      <w:sz w:val="30"/>
      <w:szCs w:val="30"/>
      <w:bdr w:val="dotted" w:sz="2" w:space="0" w:color="FFFFFF"/>
      <w:vertAlign w:val="baseli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8:00Z</dcterms:created>
  <dc:creator>1</dc:creator>
  <dc:description/>
  <cp:keywords/>
  <dc:language>en-US</dc:language>
  <cp:lastModifiedBy>Еналдиева</cp:lastModifiedBy>
  <dcterms:modified xsi:type="dcterms:W3CDTF">2013-07-10T06:45:00Z</dcterms:modified>
  <cp:revision>3</cp:revision>
  <dc:subject/>
  <dc:title/>
</cp:coreProperties>
</file>