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359"/>
        <w:gridCol w:w="1926"/>
        <w:gridCol w:w="1675"/>
        <w:gridCol w:w="180"/>
        <w:gridCol w:w="1260"/>
        <w:gridCol w:w="180"/>
        <w:gridCol w:w="1440"/>
        <w:gridCol w:w="1980"/>
        <w:gridCol w:w="180"/>
        <w:gridCol w:w="181"/>
        <w:gridCol w:w="1259"/>
        <w:gridCol w:w="181"/>
        <w:gridCol w:w="1089"/>
        <w:gridCol w:w="1157"/>
      </w:tblGrid>
      <w:tr>
        <w:trPr>
          <w:trHeight w:val="640" w:hRule="atLeast"/>
        </w:trPr>
        <w:tc>
          <w:tcPr>
            <w:tcW w:w="153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ния о доходах, имуществе и обязательствах имущественного характера  главы муниципального образования села Толстово-Васюковского Буденновского  района Ставропольского края, а также сведения о доходах, имуществе и обязательствах имущественного характера супруги (супруга) и несовершеннолетних детей за период с 1 января 2012 года по 31 декабря 2012 года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Декларированный годовой доход за 2012 год (руб.)</w:t>
            </w:r>
          </w:p>
        </w:tc>
        <w:tc>
          <w:tcPr>
            <w:tcW w:w="6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20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бъектов недвижи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884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оголова Елена Георгиевна,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02,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1/69 доля земельного участка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56,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153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муниципальной службы Ставропольского края,  а также сведения о доходах, имуществе и обязательствах имущественного характера их супругов и несовершеннолетних детей за период с 1 января 2012 года по 31 декабря 2012 года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12 год (руб.)</w:t>
            </w:r>
          </w:p>
        </w:tc>
        <w:tc>
          <w:tcPr>
            <w:tcW w:w="7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20" w:hRule="atLeast"/>
        </w:trPr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112" w:hRule="atLeast"/>
        </w:trPr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Забелина Татьяна Михайловна, управляющий делами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258727,57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47 доли земельного участка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00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11,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ercedes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Bens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230</w:t>
            </w: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483,04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УАЗ-46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/6 доли земельного участк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5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а Кристина Николаевн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-специалист-главный бухгалтер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14,94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880" w:hRule="atLeast"/>
        </w:trPr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илкина Елена Ивановна,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пециалист 1 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34,32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доля дом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UNDAI ACCENT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 квартиры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060" w:hRule="atLeast"/>
        </w:trPr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 доля земельного участк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 земельного участ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04 доля земельного участ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609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07,39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доля дом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 доля земельного участк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 земельного участ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04 доля земельного участ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4609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 кварти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я земельного участ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енко Наталья Сергеевна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29,58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огосова Ольга Олеговна, специалист администрац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69,4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153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руководителей муниципальных учреждений, а также сведения о доходах, имуществе и обязательствах имущественного характера их супругов и несовершеннолетних детей за период с 1 января 2012 года по 31 декабря 2012 года</w:t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за 2012 год (руб.)</w:t>
            </w:r>
          </w:p>
        </w:tc>
        <w:tc>
          <w:tcPr>
            <w:tcW w:w="6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20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740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енко Надежда Викторовна,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 муниципального бюджетного клубного учреждения Дом культуры села Толстово- Васюковского  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81,76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22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0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25:00Z</dcterms:created>
  <dc:creator>!</dc:creator>
  <dc:description/>
  <cp:keywords/>
  <dc:language>en-US</dc:language>
  <cp:lastModifiedBy>Татьяна Сергеевна Кодола</cp:lastModifiedBy>
  <cp:lastPrinted>2011-05-13T09:12:00Z</cp:lastPrinted>
  <dcterms:modified xsi:type="dcterms:W3CDTF">2013-05-16T11:23:00Z</dcterms:modified>
  <cp:revision>13</cp:revision>
  <dc:subject/>
  <dc:title>Сведения о доходах, имуществе и обязательствах имущественного характера муниципальных служащих администрации муниципального образования села Толстово-Васюковского Буденновского района Ставропольского края </dc:title>
</cp:coreProperties>
</file>