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06"/>
        <w:gridCol w:w="1514"/>
        <w:gridCol w:w="1102"/>
        <w:gridCol w:w="1940"/>
        <w:gridCol w:w="1368"/>
        <w:gridCol w:w="1327"/>
        <w:gridCol w:w="1921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главы муниципального образования Краснооктябрьского сельсовета Буденновского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.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-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пушин Николай Васильевич – глава М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4634,4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сельхоз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 - ВАЗ-2106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 «Логан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(1/3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27,6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сельхоз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 (1/691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(1/3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ина Ольга Ивановна - управляющая дел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71,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сельхоз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9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80,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сельхоз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-21 «Волг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од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ЛП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итриенко Татьяна Николаевна- гл.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17,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ЛП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ЛПХ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64,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,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енко Наталья Николаевна -специалист 1 катего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36,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сельхоз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2/691 дол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ренко Анастасия Алексеевна - специалист 1 катего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4495,8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М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486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4,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52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ева Рима Викторовна – специалист 2 категор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131,7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ЛПХ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35,8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,3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сельхозназнач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7000,0 (1/691 дол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ЛПХ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оватко Ольга Николаевна – директор МУ «Центр культуры, досуга и спорта»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59,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ЛПХ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3,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9,4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ЛПХ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3,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для ведения ЛПХ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41:00Z</dcterms:created>
  <dc:creator>Home</dc:creator>
  <dc:description/>
  <cp:keywords/>
  <dc:language>en-US</dc:language>
  <cp:lastModifiedBy>Татьяна Сергеевна Кодола</cp:lastModifiedBy>
  <cp:lastPrinted>2010-05-13T16:02:00Z</cp:lastPrinted>
  <dcterms:modified xsi:type="dcterms:W3CDTF">2013-05-16T11:18:00Z</dcterms:modified>
  <cp:revision>25</cp:revision>
  <dc:subject/>
  <dc:title>Сведения о доходах, об имуществе и обязательствах имущественного характера муниципальных служащих муниципальной службы в Ставропольском крае по администрации муниципального образования Краснооктябрьского сельсовета Буденновского района Ставропольского кр</dc:title>
</cp:coreProperties>
</file>