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240"/>
        <w:gridCol w:w="1752"/>
        <w:gridCol w:w="1534"/>
        <w:gridCol w:w="1643"/>
        <w:gridCol w:w="2068"/>
        <w:gridCol w:w="1559"/>
        <w:gridCol w:w="1212"/>
        <w:gridCol w:w="1540"/>
      </w:tblGrid>
      <w:tr>
        <w:trPr/>
        <w:tc>
          <w:tcPr>
            <w:tcW w:w="1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оходах, имуществе и обязательствах имущественного характера муниципальных служащих контрольно-счетной палаты  Буденновского муниципального района за период с 1 января 2012 года по 31 декабря 2012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ларированный годовой доход з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2 г. (руб.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а Анна Ива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редседатель контрольно-счетной палаты Буденнов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084,0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483,4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ева Татьяна Серг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инспектор контрольно-счетной палаты Буденнов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993,4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95,8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56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кова Наталья Борис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инспектор контрольно-счетной палаты Буденнов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405,9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9316,9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9999,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 lacet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14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0:38:00Z</dcterms:created>
  <dc:creator>1</dc:creator>
  <dc:description/>
  <cp:keywords/>
  <dc:language>en-US</dc:language>
  <cp:lastModifiedBy>Usser</cp:lastModifiedBy>
  <dcterms:modified xsi:type="dcterms:W3CDTF">2013-05-16T09:26:00Z</dcterms:modified>
  <cp:revision>10</cp:revision>
  <dc:subject/>
  <dc:title/>
</cp:coreProperties>
</file>