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муниципальной службы в Ставропольском крае, а также их супругов и несовершеннолетних детей за период                с 1 января 2012 года по 31 декабря 2012 го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Буденно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00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67"/>
        <w:gridCol w:w="1915"/>
        <w:gridCol w:w="1142"/>
        <w:gridCol w:w="1558"/>
        <w:gridCol w:w="1700"/>
        <w:gridCol w:w="1700"/>
        <w:gridCol w:w="1300"/>
        <w:gridCol w:w="1200"/>
      </w:tblGrid>
      <w:tr>
        <w:trPr>
          <w:trHeight w:val="10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2 год (руб.)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акелов Григорий Левонович, ведущий специалист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30,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UDI</w:t>
            </w:r>
            <w:r>
              <w:rPr>
                <w:sz w:val="28"/>
                <w:szCs w:val="28"/>
              </w:rPr>
              <w:t>-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82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 xml:space="preserve">/1177 </w:t>
            </w:r>
            <w:r>
              <w:rPr>
                <w:sz w:val="28"/>
                <w:szCs w:val="28"/>
              </w:rPr>
              <w:t>доли в прав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бченко Андрей Владимирович,  ведущий специалист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54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unto</w:t>
            </w:r>
            <w:r>
              <w:rPr>
                <w:sz w:val="28"/>
                <w:szCs w:val="28"/>
              </w:rPr>
              <w:t xml:space="preserve"> комб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 xml:space="preserve">LADA Kalina </w:t>
            </w:r>
            <w:r>
              <w:rPr>
                <w:sz w:val="28"/>
                <w:szCs w:val="28"/>
              </w:rPr>
              <w:t xml:space="preserve">1118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8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угурова Людмила Александровна, специалист 1 категории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83,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820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  <w:lang w:val="en-US"/>
              </w:rPr>
              <w:t xml:space="preserve">/1177 </w:t>
            </w:r>
            <w:r>
              <w:rPr>
                <w:sz w:val="28"/>
                <w:szCs w:val="28"/>
              </w:rPr>
              <w:t>доли в прав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трова Инесса Ивановна,  ведущий специалист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736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таренко Ольга Васильевна, главный специалист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55,6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ченко Дмитрий Владимирович,  заместитель начальника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551,2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 планета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4,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апугова  Людмила Сергеевна, ведущий специалист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56,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ВАЗ-21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кунова Людмила Валерьевна, главный специалист –главный бухгалтер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98,6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9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56:00Z</dcterms:created>
  <dc:creator>Иннеса</dc:creator>
  <dc:description/>
  <cp:keywords/>
  <dc:language>en-US</dc:language>
  <cp:lastModifiedBy>Татьяна Сергеевна Кодола</cp:lastModifiedBy>
  <cp:lastPrinted>2013-05-07T16:33:00Z</cp:lastPrinted>
  <dcterms:modified xsi:type="dcterms:W3CDTF">2013-05-15T11:56:00Z</dcterms:modified>
  <cp:revision>6</cp:revision>
  <dc:subject/>
  <dc:title>Фамилия, имя, отчество, муниципального  служащего, замещающего должность</dc:title>
</cp:coreProperties>
</file>