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980"/>
        <w:gridCol w:w="1620"/>
        <w:gridCol w:w="1440"/>
        <w:gridCol w:w="1800"/>
        <w:gridCol w:w="1440"/>
        <w:gridCol w:w="1080"/>
        <w:gridCol w:w="1080"/>
      </w:tblGrid>
      <w:tr>
        <w:trPr/>
        <w:tc>
          <w:tcPr>
            <w:tcW w:w="14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доходах, имуществе и обязательствах имущественного характера  главы муниципального образования Томузловского сельсовет Буденновского  района Ставропольского края, а также сведения о доходах, имуществе и обязательствах имущественного характера супруги (супруга) и несовершеннолетних детей за пери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2 года по 31 декабря 2012 года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-ный доход за 2012г. (руб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д объектов недвижи-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-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-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-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илов Анатолий Иванович, глав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7433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па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ORTEX</w:t>
            </w:r>
            <w:r>
              <w:rPr/>
              <w:t xml:space="preserve"> </w:t>
            </w:r>
            <w:r>
              <w:rPr>
                <w:lang w:val="en-US"/>
              </w:rPr>
              <w:t>ESTINA</w:t>
            </w:r>
            <w:r>
              <w:rPr/>
              <w:t xml:space="preserve">  А-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рузовой автомобиль </w:t>
            </w:r>
          </w:p>
          <w:p>
            <w:pPr>
              <w:pStyle w:val="Normal"/>
              <w:rPr/>
            </w:pPr>
            <w:r>
              <w:rPr/>
              <w:t>ГАЗ САЗ - 5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428,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па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доходах, имуществе и обязательствах имущественного характера муниципальных служащих муниципальной службы Ставропольского края,  а также сведения о доходах, имуществе и обязательствах имущественного характера их супругов и несовершеннолетних детей за период с 1 января 2012 года по 31 декабря 2012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илова Диана Вячеславовна, управляющий делам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601, 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пина Светлана Ивановна, главный специалист-главный бухгалте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003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7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па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 211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зовой автомобиль КАМАЗ 551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рактор </w:t>
            </w:r>
            <w:r>
              <w:rPr>
                <w:lang w:val="en-US"/>
              </w:rPr>
              <w:t>V</w:t>
            </w:r>
            <w:r>
              <w:rPr/>
              <w:t>-44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анов Григорий Иванович, специалист 1 категории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702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па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VROLET LAN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5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а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доходах, имуществе и обязательствах имущественного характера руководителей муниципальных учреждений, а также сведения о доходах, имуществе и обязательствах имущественного характера их супругов и несовершеннолетних детей за период с 1 января 2012 года по 31 декабря 2012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ишина Ольга Васильевна,</w:t>
            </w:r>
          </w:p>
          <w:p>
            <w:pPr>
              <w:pStyle w:val="Normal"/>
              <w:rPr/>
            </w:pPr>
            <w:r>
              <w:rPr/>
              <w:t>директор МУ «Центр культуры, досуга и спорта» муниципального образования Томузловского сельсов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869,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а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,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281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,20</w:t>
            </w:r>
          </w:p>
          <w:p>
            <w:pPr>
              <w:pStyle w:val="Normal"/>
              <w:rPr/>
            </w:pPr>
            <w:r>
              <w:rPr/>
              <w:t>1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 21061</w:t>
            </w:r>
          </w:p>
          <w:p>
            <w:pPr>
              <w:pStyle w:val="Normal"/>
              <w:rPr/>
            </w:pPr>
            <w:r>
              <w:rPr/>
              <w:t xml:space="preserve">Трактор  </w:t>
            </w:r>
          </w:p>
          <w:p>
            <w:pPr>
              <w:pStyle w:val="Normal"/>
              <w:rPr/>
            </w:pPr>
            <w:r>
              <w:rPr/>
              <w:t>МТЗ - 80 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9:11:00Z</dcterms:created>
  <dc:creator>D_Kurilova</dc:creator>
  <dc:description/>
  <cp:keywords/>
  <dc:language>en-US</dc:language>
  <cp:lastModifiedBy>Татьяна Сергеевна Кодола</cp:lastModifiedBy>
  <cp:lastPrinted>2011-05-06T08:17:00Z</cp:lastPrinted>
  <dcterms:modified xsi:type="dcterms:W3CDTF">2013-05-16T11:06:00Z</dcterms:modified>
  <cp:revision>34</cp:revision>
  <dc:subject/>
  <dc:title>Сведения о доходах, имуществе и обязательствах имущественного характера  муниципальных служащих Ставропольского края за период с 1 января  2009 года по 31 декабря 2009 года</dc:title>
</cp:coreProperties>
</file>