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18"/>
        <w:gridCol w:w="2150"/>
        <w:gridCol w:w="90"/>
        <w:gridCol w:w="1470"/>
        <w:gridCol w:w="140"/>
        <w:gridCol w:w="1419"/>
        <w:gridCol w:w="141"/>
        <w:gridCol w:w="1135"/>
        <w:gridCol w:w="140"/>
        <w:gridCol w:w="2411"/>
        <w:gridCol w:w="1616"/>
        <w:gridCol w:w="1297"/>
        <w:gridCol w:w="1540"/>
      </w:tblGrid>
      <w:tr>
        <w:trPr/>
        <w:tc>
          <w:tcPr>
            <w:tcW w:w="16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 главы муниципального образования села Прасковея  Буденновского 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Цыс Галина Викторовна, глав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2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5387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47000/17725387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80,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Ур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цова Наталья Федоровна, заместитель главы админист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74,4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5387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47000/17725387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ченко Инна Анатольевна, главный специалист-главный бухгалте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12,6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7000 (доля в праве 3/26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7000 (доля в праве 3/261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Сергей Семёнович, ведущий специали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07,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52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кова Ольга Львовна, специалист 1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92,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Валентина Ивановна, специалист 2 категор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6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5387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47000/17725387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23,5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- 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водоем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чакова Ольга Ивановна, специали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78,4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 (доля в праве 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(доля в праве 1/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48,0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 (доля в праве 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 (доля в праве 1/8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кожева Наталья Анатольевна, специалист - юрисконсульт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ян Анастасия Геннадьевна, специалист Совета депута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2,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супругов и несовершеннолетних детей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Обухов Юрий Дмитриевич, директор МУК «Краеведческий музей села Прасковея»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71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2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48,65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дулина Любовь Петровна, директор МКУ «Центр культуры, досуга и спорта села Прасковея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33,6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53878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47000/177253878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10,0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- 210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- 2190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8:00Z</dcterms:created>
  <dc:creator>1</dc:creator>
  <dc:description/>
  <cp:keywords/>
  <dc:language>en-US</dc:language>
  <cp:lastModifiedBy>Татьяна Сергеевна Кодола</cp:lastModifiedBy>
  <dcterms:modified xsi:type="dcterms:W3CDTF">2013-05-16T11:21:00Z</dcterms:modified>
  <cp:revision>16</cp:revision>
  <dc:subject/>
  <dc:title/>
</cp:coreProperties>
</file>