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60"/>
        <w:gridCol w:w="142"/>
        <w:gridCol w:w="1420"/>
        <w:gridCol w:w="2127"/>
        <w:gridCol w:w="1417"/>
        <w:gridCol w:w="1276"/>
        <w:gridCol w:w="1735"/>
        <w:gridCol w:w="1560"/>
        <w:gridCol w:w="1383"/>
        <w:gridCol w:w="1065"/>
      </w:tblGrid>
      <w:tr>
        <w:trPr>
          <w:trHeight w:val="1060" w:hRule="atLeast"/>
        </w:trPr>
        <w:tc>
          <w:tcPr>
            <w:tcW w:w="1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 главы муниципального образования Стародубского сельсовета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 и членов его семь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аев Виктор Федорович, глав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184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Нива-Шеврол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/х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 (доля в праве 12/77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/х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 (доля в праве 12/77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/х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 (доля в праве 12/77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/х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 (доля в праве 12/77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/х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 (доля в праве 12/77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/х на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 (доля в праве 12/77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90,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НИСС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403" w:hRule="atLeast"/>
        </w:trPr>
        <w:tc>
          <w:tcPr>
            <w:tcW w:w="1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</w:tc>
      </w:tr>
      <w:tr>
        <w:trPr>
          <w:trHeight w:val="15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чинко Светлана Алексеевна, управляющий дел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854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YUNDAI ACCE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1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4855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ГАЗ-33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к легковому автомобилю 01, марки 821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с/х назначения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95000,00 (доля в праве 12/777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3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а Елена Григорьевна, заместитель главы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556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14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Ниссан- Урв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1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YUNDAI 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2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ГАЗ-33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Елена Викторовна, главный специалист-главный бухгалте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034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убиси Лансер 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9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шаева Ольга Анатольевна, 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10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93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YUNDAI ACC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уля Татьяна Владимировна, специали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27,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-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408,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муниципального служащего и членов его семьи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-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йтлер Наталья Юрьевна директор муниципального бюджетного учреждения «Центр культуры, досуга и спорта» муниципального образования Стародубского сельсовета Буденновского  район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13,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>
          <w:trHeight w:val="8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  <w:tr>
        <w:trPr>
          <w:trHeight w:val="15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4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.БЛАНК АДМИНИСТР.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1:00Z</dcterms:created>
  <dc:creator>Юрий</dc:creator>
  <dc:description/>
  <cp:keywords/>
  <dc:language>en-US</dc:language>
  <cp:lastModifiedBy>Татьяна Сергеевна Кодола</cp:lastModifiedBy>
  <cp:lastPrinted>2013-05-06T16:12:00Z</cp:lastPrinted>
  <dcterms:modified xsi:type="dcterms:W3CDTF">2013-05-16T11:17:00Z</dcterms:modified>
  <cp:revision>25</cp:revision>
  <dc:subject/>
  <dc:title/>
</cp:coreProperties>
</file>