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1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418"/>
        <w:gridCol w:w="2409"/>
        <w:gridCol w:w="1276"/>
        <w:gridCol w:w="1134"/>
        <w:gridCol w:w="1843"/>
        <w:gridCol w:w="1559"/>
        <w:gridCol w:w="992"/>
        <w:gridCol w:w="992"/>
      </w:tblGrid>
      <w:tr>
        <w:trPr>
          <w:trHeight w:val="703" w:hRule="atLeast"/>
        </w:trPr>
        <w:tc>
          <w:tcPr>
            <w:tcW w:w="1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 о  доходах, имуществе и обязательствах имущественного характера главы муниципального образования Покойненского сельсовета Буденновского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января 2012 года по 31 декабря 2012 год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 замещающе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наименование должност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0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</w:t>
              <w:softHyphen/>
              <w:t>м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</w:t>
              <w:softHyphen/>
              <w:t>ж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13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шиков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Леонидович, гла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198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сельскохозяйственного производства 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16400,0 (доля в праве 9500/9681640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04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492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тынце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Викторович,  заместитель главы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51,82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5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д Черок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ли М-кросс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48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 по пошиву верхней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69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Алексеевна, управляющий делами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327,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769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J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nata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 PATRIOT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Тона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езк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Иванович, уполномоченный представитель главы в поселени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18,55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21703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с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Ивановна, главный специалист-главный бухгалтер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8,69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сельскохозяйственного производства  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16400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1400/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164)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00,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271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ни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Ивановна, ведущий специалис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57,7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внедорожник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7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2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имонт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Александр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9,59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3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89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3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3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3 дол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жикова Айса Алексее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5.01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14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 супругов и несовершеннолетних детей за период с 1 января 2012 года по 31 декабря 2012 год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го, замеща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наименование должност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>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2 г. (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00" w:hRule="atLeast"/>
        </w:trPr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</w:t>
              <w:softHyphen/>
              <w:t>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</w:t>
              <w:softHyphen/>
              <w:t>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710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ова Татьяна Николаевна, директор МУ «Центр культуры, досуга и спорта  муниципального образования Покойнен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75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 для сельскохозяйственного производства 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1640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в праве 11400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16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6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3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цов Анатолий Ильич, директор МУП Жилищно-коммунального хозяйства и бытового обслуживания населения «Коммунальник»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23,69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71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5:37:00Z</dcterms:created>
  <dc:creator>Upravdelami</dc:creator>
  <dc:description/>
  <cp:keywords/>
  <dc:language>en-US</dc:language>
  <cp:lastModifiedBy>Татьяна Сергеевна Кодола</cp:lastModifiedBy>
  <cp:lastPrinted>2010-05-18T09:46:00Z</cp:lastPrinted>
  <dcterms:modified xsi:type="dcterms:W3CDTF">2013-05-16T11:16:00Z</dcterms:modified>
  <cp:revision>9</cp:revision>
  <dc:subject/>
  <dc:title/>
</cp:coreProperties>
</file>