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7"/>
        <w:gridCol w:w="2113"/>
        <w:gridCol w:w="1783"/>
        <w:gridCol w:w="1440"/>
        <w:gridCol w:w="1792"/>
        <w:gridCol w:w="2164"/>
        <w:gridCol w:w="1448"/>
        <w:gridCol w:w="1437"/>
        <w:gridCol w:w="1470"/>
      </w:tblGrid>
      <w:tr>
        <w:trPr>
          <w:trHeight w:val="480" w:hRule="atLeast"/>
        </w:trPr>
        <w:tc>
          <w:tcPr>
            <w:tcW w:w="1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ведения о доходах, имуществе и обязательствах имущественного характера  главы муниципального образования Искровского  сельсовета  Буденновского 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- ный годовой доход за 2012 г. (руб.)</w:t>
            </w:r>
          </w:p>
        </w:tc>
        <w:tc>
          <w:tcPr>
            <w:tcW w:w="7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- пального образовани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178,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 – ¼ до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2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-21723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668,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.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1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Оксана Юрьевна, управляющий делами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94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107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HERY A2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Людмила Александровна, главный специалист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28,7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лова Оксана Леонид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тегории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71,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4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0000/595100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0 1/12 дол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ля Вера Федоровна,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и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12,9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 (1/2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68,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7,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ВАЗ-2107, трактор МТЗ-50, телега           2 ПТС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Ж-Планета»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шенко Лидия Александровна, специалист 1 категории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91,5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/374 доля в праве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03,5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0100/  7920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74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 ВАЗ-211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САЗ-350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САЗ-350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                 МТЗ  8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                    К-700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                   Дон-15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ева Татьяна Николаевна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92,9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00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0000 доля в прав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0,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0000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0000 доля в праве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- ный годовой доход за 2012 г. (руб.)</w:t>
            </w:r>
          </w:p>
        </w:tc>
        <w:tc>
          <w:tcPr>
            <w:tcW w:w="7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 жения</w:t>
            </w:r>
          </w:p>
        </w:tc>
      </w:tr>
      <w:tr>
        <w:trPr>
          <w:trHeight w:val="90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ова Галина  Николаевна, директор муниципального бюджетного учреждения культуры" Центр культуры, досуга и спорта" МО Искровского  сельсовета  Буденновского 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67,4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-1/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72,2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- 1/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.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7:52:00Z</dcterms:created>
  <dc:creator>V_Poljakova</dc:creator>
  <dc:description/>
  <cp:keywords/>
  <dc:language>en-US</dc:language>
  <cp:lastModifiedBy>Татьяна Сергеевна Кодола</cp:lastModifiedBy>
  <dcterms:modified xsi:type="dcterms:W3CDTF">2013-05-16T11:07:00Z</dcterms:modified>
  <cp:revision>45</cp:revision>
  <dc:subject/>
  <dc:title>Сведения о доходах, имуществе и обязательствах имущественного характера муниципальных служащих </dc:title>
</cp:coreProperties>
</file>