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417"/>
        <w:gridCol w:w="142"/>
        <w:gridCol w:w="992"/>
        <w:gridCol w:w="142"/>
        <w:gridCol w:w="1134"/>
        <w:gridCol w:w="283"/>
        <w:gridCol w:w="1276"/>
        <w:gridCol w:w="1418"/>
        <w:gridCol w:w="1134"/>
        <w:gridCol w:w="1134"/>
        <w:gridCol w:w="2268"/>
        <w:gridCol w:w="1134"/>
        <w:gridCol w:w="1134"/>
        <w:gridCol w:w="1134"/>
      </w:tblGrid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ых служащих Думы  города Георгиевск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период с 1 января 2013 года по 31 декабря 2013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б ис</w:t>
              <w:softHyphen/>
              <w:t>точниках получения средств, за счет которых со</w:t>
              <w:softHyphen/>
              <w:t>вершена сделка по приобретению земельных участков, других объектов недвижимого имущества, транс</w:t>
              <w:softHyphen/>
              <w:t>портных средств, цен</w:t>
              <w:softHyphen/>
              <w:t>ных бумаг, акций (до</w:t>
              <w:softHyphen/>
              <w:t>лей участия, паев в уставных (складочных) капиталах организаций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 отчество и должность муниципального служащего, супруга (супруги) и несовершеннолетних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ЖНОСТНЫЕ ЛИЦА ДУМЫ ГОРОДА ГЕОРГИЕВСКА, ЗАНИМАЮЩИЕ МУНИЦИПАЛЬНЫЕ ДОЛЖ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Людмила Анатольевна, председатель Думы города Георгиев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 04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95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КИА СИД, легковой автомобиль СУБАРУ ФОРЕС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Светлана Константиновна, заместитель председателя Думы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 98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 63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АЯ  ГРУППА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льга Николаевна, председатель контрольно – счётной палаты Думы города Георгиев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 46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600,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Скорп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кова Ольга Феликсовна, заведующая отделом общей и организационно-правовой работы – юрисконсульт Думы города Георгиев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 06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00, 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2/15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Рено Флюин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2/1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Наталья Евгеньевна, заместитель заведующей отделом общей и организационно-правовой работы – юрисконсульт 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50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ами получения средств, за счет которых совершена сделка по приобретению жилого помещения, являются: доход</w:t>
            </w:r>
          </w:p>
          <w:p>
            <w:pPr>
              <w:pStyle w:val="Normal"/>
              <w:autoSpaceDE w:val="false"/>
              <w:rPr/>
            </w:pPr>
            <w:r>
              <w:rPr/>
              <w:t>по основному месту работы, ипотечный креди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ина Марина Николаевна, заместитель председателя контрольно-счётной пала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 13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ИФАН БР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якова  Мария Игоревна, консультант – юрисконсульт отдела  общей и организационно-правовой рабо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486,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2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мова Мария Николаевна, инспектор  контрольно – счётной палаты Думы города Георгиевска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11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 ВАЗ-21103, автомобиль ЗИЛ 1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 ГРУППА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йвондян Ирина Викторовна, главный специалист отдела общей и организационно – правовой рабо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0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ькова Людмила Сергеевна, главный специалист – юрисконсульт отдела общей и организационно-правовой рабо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864,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 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Тигу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шина Ольга Викторовна, ведущий специалист – юрисконсульт контрольно-счётной палаты Думы города Георгиевс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604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24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 310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5:00Z</dcterms:created>
  <dc:creator>Пузикова</dc:creator>
  <dc:description/>
  <cp:keywords/>
  <dc:language>en-US</dc:language>
  <cp:lastModifiedBy>Lusik</cp:lastModifiedBy>
  <cp:lastPrinted>2011-04-25T09:47:00Z</cp:lastPrinted>
  <dcterms:modified xsi:type="dcterms:W3CDTF">2014-04-15T12:29:00Z</dcterms:modified>
  <cp:revision>6</cp:revision>
  <dc:subject/>
  <dc:title>Сведения о доходах, об имуществе и обязательствах имущественного характера</dc:title>
</cp:coreProperties>
</file>