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8"/>
        <w:gridCol w:w="1483"/>
        <w:gridCol w:w="1905"/>
        <w:gridCol w:w="1260"/>
        <w:gridCol w:w="1463"/>
        <w:gridCol w:w="1795"/>
        <w:gridCol w:w="1962"/>
        <w:gridCol w:w="1227"/>
        <w:gridCol w:w="1496"/>
      </w:tblGrid>
      <w:tr>
        <w:trPr/>
        <w:tc>
          <w:tcPr>
            <w:tcW w:w="145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дения о доходах, имуществе и обязательствах имущественного характера муниципальных служащих администрации Грачевского муниципального района за период с 1 января 2009 года по 31 декабря 2009 года</w:t>
            </w:r>
          </w:p>
        </w:tc>
      </w:tr>
      <w:tr>
        <w:trPr/>
        <w:tc>
          <w:tcPr>
            <w:tcW w:w="19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ларированный годовой доход з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9 г. (руб)</w:t>
            </w:r>
          </w:p>
        </w:tc>
        <w:tc>
          <w:tcPr>
            <w:tcW w:w="64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(кв.м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е средства 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(кв.м)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иреев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иктор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икифорович, заместитель главы администрации 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32,85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28,8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нов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н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иколаевна, заместитель главы администрации 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22,0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9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0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ца с навесом административного зда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9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2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лыгин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дия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олаевна, управляющий делами администрации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22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25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2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плыги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ри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торовна, начальник отдела культуры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12,64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88,88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щенко Владимир Николаевич, начальник отдела имущественных и земельных отношений 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54,82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72900 (½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108,5 (½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6,66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108,5 (½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CETTI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88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2809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тников Федор Афанасьевич, начальник управления сельского хозяйства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926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ая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9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 (½ доля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19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ая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8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 (½ доля)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довская Серафима Яковлевна, начальник финансового управлени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еховская Елена Владимировна, начальник отдела образован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7410,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000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ая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000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1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ая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000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000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,3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8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1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71,00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>Олег Горкавенко</cp:lastModifiedBy>
  <dcterms:modified xsi:type="dcterms:W3CDTF">2010-05-27T13:07:54Z</dcterms:modified>
  <cp:revision>8</cp:revision>
  <dc:subject/>
  <dc:title/>
</cp:coreProperties>
</file>