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4"/>
        <w:gridCol w:w="1406"/>
        <w:gridCol w:w="1905"/>
        <w:gridCol w:w="1260"/>
        <w:gridCol w:w="1463"/>
        <w:gridCol w:w="1795"/>
        <w:gridCol w:w="1962"/>
        <w:gridCol w:w="1226"/>
        <w:gridCol w:w="1498"/>
      </w:tblGrid>
      <w:tr>
        <w:trPr/>
        <w:tc>
          <w:tcPr>
            <w:tcW w:w="145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дения о доходах, имуществе и обязательствах имущественного характера муниципальных служащих администрации Грачевского муниципального района за период с 1 января 2010 года по 31 декабря 2010 года</w:t>
            </w:r>
          </w:p>
        </w:tc>
      </w:tr>
      <w:tr>
        <w:trPr/>
        <w:tc>
          <w:tcPr>
            <w:tcW w:w="2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ларированный годовой доход за </w:t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0 г. (руб.)</w:t>
            </w:r>
          </w:p>
        </w:tc>
        <w:tc>
          <w:tcPr>
            <w:tcW w:w="64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лощадь (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анспортные средства 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лощадь (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ембовская Галина Анатольевна заместитель начальника – начальник отдела планирования и исполнения бюджета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048,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 (долевая 2/3)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ind w:left="29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емельный участок сельскохозяйственного назначения    (индивидуальная)</w:t>
            </w:r>
          </w:p>
          <w:p>
            <w:pPr>
              <w:pStyle w:val="Style16"/>
              <w:ind w:left="2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ind w:left="2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ind w:left="2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части (долевая 2/3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-175" w:right="-93" w:firstLine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  <w:p>
            <w:pPr>
              <w:pStyle w:val="Style16"/>
              <w:ind w:left="-175" w:right="-93" w:firstLine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ind w:left="-175" w:right="-93" w:firstLine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ind w:left="-175" w:right="-93" w:firstLine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ind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ind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2 га.</w:t>
            </w:r>
          </w:p>
          <w:p>
            <w:pPr>
              <w:pStyle w:val="Style16"/>
              <w:ind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ind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ind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ind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ind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ind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ind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ind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ind w:right="-9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8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VT11 TIGGO (</w:t>
            </w:r>
            <w:r>
              <w:rPr>
                <w:sz w:val="28"/>
                <w:szCs w:val="28"/>
                <w:lang w:val="ru-RU"/>
              </w:rPr>
              <w:t>индивидуальная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ж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841,74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 (долевая 1/3)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части (долевая 1/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  <w:p>
            <w:pPr>
              <w:pStyle w:val="Style16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4,8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ренко Светлана Васильевна начальник отдела бухгалтерского учета, отчетности и контроля – главный бухгалт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459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(долевая 1/2)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илой дом ½ части (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а.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ж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239,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-2126 (индивидуальная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чарова Галина Анатольевна начальник отдела казначейского исполнения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576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(индивидуальная)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94 га.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2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«Лада - Калина»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индивидуальная)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колова Ирина Ивановна заместитель начальника отдела бухгалтерского учета, отчетности и контроля – заместитель главного бухгалтер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775,0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емельный участок (долевая 1/2)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части (долевая 1/2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а.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3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ж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968,77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(долевая 1/2)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части (долевая 1/2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а.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3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3 (индивидуальная)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далка Наталья Васильевна заместитель начальника отдела планирования и исполнения бюджет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777,0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части (долевая 1/2)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  <w:p>
            <w:pPr>
              <w:pStyle w:val="Style16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  <w:p>
            <w:pPr>
              <w:pStyle w:val="Style16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ж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части (долевая 1/2)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  <w:p>
            <w:pPr>
              <w:pStyle w:val="Style16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 г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индивидуальная)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GrBeNA</cp:lastModifiedBy>
  <dcterms:modified xsi:type="dcterms:W3CDTF">2011-06-03T12:45:00Z</dcterms:modified>
  <cp:revision>12</cp:revision>
  <dc:subject/>
  <dc:title/>
</cp:coreProperties>
</file>