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4"/>
        <w:gridCol w:w="1406"/>
        <w:gridCol w:w="1905"/>
        <w:gridCol w:w="1260"/>
        <w:gridCol w:w="1463"/>
        <w:gridCol w:w="1795"/>
        <w:gridCol w:w="1962"/>
        <w:gridCol w:w="1226"/>
        <w:gridCol w:w="1498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0 года по 31 декабря 2010 года</w:t>
            </w:r>
          </w:p>
        </w:tc>
      </w:tr>
      <w:tr>
        <w:trPr/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 г. (руб)</w:t>
            </w:r>
          </w:p>
        </w:tc>
        <w:tc>
          <w:tcPr>
            <w:tcW w:w="6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иреев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ктор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ифорович, заместитель главы администрации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75,9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Шевроле-Круз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69,2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олаевна, заместитель главы администрации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37,2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ца с навесом административного зд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лыг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ия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управляющий делами администрации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96,4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09,5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плыг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культуры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8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88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“PIA”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щенко Владимир Николаевич, начальник отдела имущественных и земельных отношений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4704,5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72900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08,5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ктор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-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09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08,5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00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88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8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3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3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ников Федор Афанасьевич, начальник управления сельского хозяйств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694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 (½ доля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5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 (½ доля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довская Серафима Яковлевна, начальник финансового управлени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070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ская Елена Владимировна, начальник отдела образован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331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000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0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3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8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1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итина Тамара Владимировна, начальник управления труда и социальной защиты населен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000,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дино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Васильевна, начальник отдела правового и кадрового обеспечен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686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фонова Наталья Николаевна, начальник отдела экономического развит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203,0,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цева Марина Викторовна, начальник отдела социального развит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872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6 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ьяченко Елена Александровна, начальник архивного отдел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49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 LANOS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33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4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ва Ольга Васильевна, начальник отдела учета и отчетности — главный бухгалтер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6457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/х назна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8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7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08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8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7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а Елена Александровна, начальник отдела по организационным и общим вопросам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70,7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824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ЛПХ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енко Татьяна Григорьевна, начальник отдела муниципального хозяйства — главный архитектор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742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4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рпова Светлана Александровна,ведущий специалист отдела учета и отчетности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752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27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5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1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кавенко Олег Николаевич, ведущий специалист — юрисконсульт отдела правового и кадрового обеспечен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794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7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144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ьминов Александр Иванович, ведущий специалист отдела экономического развит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734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ина Любовь Владимировна, ведущий специалист отдела экономического развит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82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усадебный 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гно Наталья Павловна,  главный специалист — юрисконсульт отдела правового и кадрового обеспечения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57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-21703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тепина Галина Борисовна, 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lang w:val="ru-RU"/>
              </w:rPr>
              <w:t>категории отдела муниципального хозяйств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31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5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Олег Горкавенко</cp:lastModifiedBy>
  <dcterms:modified xsi:type="dcterms:W3CDTF">2011-05-17T04:34:12Z</dcterms:modified>
  <cp:revision>12</cp:revision>
  <dc:subject/>
  <dc:title/>
</cp:coreProperties>
</file>