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4"/>
        <w:gridCol w:w="1406"/>
        <w:gridCol w:w="1927"/>
        <w:gridCol w:w="1238"/>
        <w:gridCol w:w="1463"/>
        <w:gridCol w:w="1795"/>
        <w:gridCol w:w="1962"/>
        <w:gridCol w:w="1226"/>
        <w:gridCol w:w="1500"/>
        <w:gridCol w:w="3"/>
      </w:tblGrid>
      <w:tr>
        <w:trPr/>
        <w:tc>
          <w:tcPr>
            <w:tcW w:w="145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11 года по 31 декабря 2011 года</w:t>
            </w:r>
          </w:p>
        </w:tc>
      </w:tr>
      <w:tr>
        <w:trPr/>
        <w:tc>
          <w:tcPr>
            <w:tcW w:w="2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ированный годовой доход за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 г. (руб.)</w:t>
            </w:r>
          </w:p>
        </w:tc>
        <w:tc>
          <w:tcPr>
            <w:tcW w:w="6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ощадь (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е средства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ощадь (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ембовская Галина Анатольевна заместитель начальника – начальник отдела планирования и исполнения бюджет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63638,14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 (долевая 2/3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29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ельскохозяйственного назначения    (индивидуальная)</w:t>
            </w:r>
          </w:p>
          <w:p>
            <w:pPr>
              <w:pStyle w:val="Style18"/>
              <w:ind w:left="29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29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29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2/3)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175" w:right="-93" w:firstLine="14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ind w:left="-175" w:right="-93" w:firstLine="142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ind w:left="-175" w:right="-93" w:firstLine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-175" w:right="-93" w:firstLine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 га.</w:t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ind w:left="0" w:right="-93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4,8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UVT11 TIGGO (</w:t>
            </w:r>
            <w:r>
              <w:rPr>
                <w:sz w:val="28"/>
                <w:szCs w:val="28"/>
                <w:lang w:val="ru-RU"/>
              </w:rPr>
              <w:t>индивидуальна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667,2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29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2/3)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0" w:right="-93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4,8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 (долевая 1/3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3)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4,8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енко Светлана Васильевна начальник отдела бухгалтерского учета, отчетности и контроля – главный бухгалт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952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½ части (индивидуальная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5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ж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357,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(индивидуальная)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-2126 (индивидуальная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индивидуальная)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5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чарова Галина Анатольевна начальник отдела казначейского исполнения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795,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 (индивидуальная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2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«Лада - Калина»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индивидуальная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колова Ирина Ивановна 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73390,2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(индивидуальная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индивидуальная)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7,3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ж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41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АЗ 2103 (индивидуальная)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индивидуаль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7,3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далка Наталья Васильевна заместитель начальника отдела планирования и исполнения бюдж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73111,9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индивидуальная)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ж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3322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 (индивидуа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(индивидуа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га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индивидуальная)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GrBeNA</cp:lastModifiedBy>
  <cp:lastPrinted>2012-05-10T09:06:00Z</cp:lastPrinted>
  <dcterms:modified xsi:type="dcterms:W3CDTF">2012-05-10T05:07:00Z</dcterms:modified>
  <cp:revision>18</cp:revision>
  <dc:subject/>
  <dc:title/>
</cp:coreProperties>
</file>