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79"/>
        <w:gridCol w:w="2700"/>
        <w:gridCol w:w="1292"/>
        <w:gridCol w:w="1440"/>
        <w:gridCol w:w="2128"/>
        <w:gridCol w:w="2030"/>
        <w:gridCol w:w="1328"/>
        <w:gridCol w:w="1564"/>
      </w:tblGrid>
      <w:tr>
        <w:trPr/>
        <w:tc>
          <w:tcPr>
            <w:tcW w:w="16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управления труда и социальной защиты населения администрации Грачевского муниципального района Ставропольского края за пери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 января 2011 года по 31 декабря 2011 года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, должность (члены семьи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окина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40,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 кв.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окин Игорь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 кв.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 кв. м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 кв.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ТС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 xml:space="preserve">YAMAH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ZF-R1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окин Герман Игоре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 кв.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тинина Ири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й помощи и поддержки на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96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– доля в праве - ½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0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тинина Али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– доля в праве - ½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0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79"/>
        <w:gridCol w:w="2700"/>
        <w:gridCol w:w="1292"/>
        <w:gridCol w:w="1440"/>
        <w:gridCol w:w="2128"/>
        <w:gridCol w:w="2030"/>
        <w:gridCol w:w="1328"/>
        <w:gridCol w:w="1564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И. О., должность (члены семьи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1 го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кина Татьян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значения и выплаты жилищных субсидий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29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 кв. 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кин Валери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66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ченко Валентина Васи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назначения социальных выплат, бухгалтерского учета и отчетности – главный бухгалтер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7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ндивидуального гаражного строительств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ксий Ирин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руда и социально-правовых гарантий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447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0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0 кв. м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0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4,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ксий Юлия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0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0 кв. м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изолированная ча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манов Артем Аркад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79"/>
        <w:gridCol w:w="2700"/>
        <w:gridCol w:w="1292"/>
        <w:gridCol w:w="1440"/>
        <w:gridCol w:w="2128"/>
        <w:gridCol w:w="2030"/>
        <w:gridCol w:w="1328"/>
        <w:gridCol w:w="1564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И. О., должность (члены семьи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1 го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1026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шмарева Д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консуль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93,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Общая долевая собственность, доля в праве – 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sz w:val="22"/>
                <w:szCs w:val="22"/>
              </w:rPr>
              <w:t>Общая долевая собственность, доля в праве – 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шмарев Юри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14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Общая долевая собственность, доля в праве – 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sz w:val="22"/>
                <w:szCs w:val="22"/>
              </w:rPr>
              <w:t>Общая долевая собственность, доля в праве – 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шмарев Илья 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Общая долевая собственность, доля в праве – 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sz w:val="22"/>
                <w:szCs w:val="22"/>
              </w:rPr>
              <w:t>Общая долевая собственность, доля в праве – 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шмарева Еле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Общая долевая собственность, доля в праве – ¼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0 кв.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sz w:val="22"/>
                <w:szCs w:val="22"/>
              </w:rPr>
              <w:t>Общая долевая собственность, доля в праве – ¼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кв. 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Д. В. Шишмарева</w:t>
      </w:r>
    </w:p>
    <w:p>
      <w:pPr>
        <w:pStyle w:val="Normal"/>
        <w:rPr/>
      </w:pPr>
      <w:r>
        <w:rPr/>
        <w:t>(8-865-40-4-12-83)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03:00Z</dcterms:created>
  <dc:creator>OK</dc:creator>
  <dc:description/>
  <cp:keywords/>
  <dc:language>en-US</dc:language>
  <cp:lastModifiedBy>OK</cp:lastModifiedBy>
  <cp:lastPrinted>2012-05-10T11:59:00Z</cp:lastPrinted>
  <dcterms:modified xsi:type="dcterms:W3CDTF">2012-05-10T07:59:00Z</dcterms:modified>
  <cp:revision>4</cp:revision>
  <dc:subject/>
  <dc:title/>
</cp:coreProperties>
</file>