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админист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 Грачевского сельсовета Грачевского района Ставропольского края за период с 01.01.2012 г. по 31.12.2012 г.</w:t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84"/>
        <w:gridCol w:w="1721"/>
        <w:gridCol w:w="1236"/>
        <w:gridCol w:w="1677"/>
        <w:gridCol w:w="1694"/>
        <w:gridCol w:w="1600"/>
        <w:gridCol w:w="1248"/>
        <w:gridCol w:w="1677"/>
      </w:tblGrid>
      <w:tr>
        <w:trPr>
          <w:trHeight w:val="468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его, 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2 год (руб.)</w:t>
            </w:r>
          </w:p>
        </w:tc>
        <w:tc>
          <w:tcPr>
            <w:tcW w:w="6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имущества и транспортных средств, принадлежащих на праве собственности</w:t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86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го имуще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486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дяцкий Сергей Григорье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 Грачевского сельсов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918,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86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da Octav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дочь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86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овлева Ирина Александ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О Грачевского сельсов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706,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86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ремин Сергей Дмитриевич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756,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778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4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догектар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785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86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41,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1046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под жилым домом (1/4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4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86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дочь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под жилым домом (1/4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4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86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сын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под жилым домом (1/4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4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86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стюкова Татьяна Владимиров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-юрисконсуль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478,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</w:tr>
      <w:tr>
        <w:trPr>
          <w:trHeight w:val="486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дочь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-79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86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шмарева Светлана Борис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04,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3 доля в праве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3 доля в прав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</w:tr>
      <w:tr>
        <w:trPr>
          <w:trHeight w:val="486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94,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3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3 доля в прав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Loga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</w:tr>
      <w:tr>
        <w:trPr>
          <w:trHeight w:val="486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берова Наталья Иван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20,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я в праве 1/1163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</w:tr>
      <w:tr>
        <w:trPr>
          <w:trHeight w:val="486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пынина Наталья Серге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21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дочь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ймазова Любовь Виктор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60,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 (общая долевая собственность 1/3112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7,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86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18,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Днепр 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3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3:40:00Z</dcterms:created>
  <dc:creator>Bill Gates</dc:creator>
  <dc:description/>
  <dc:language>en-US</dc:language>
  <cp:lastModifiedBy>7</cp:lastModifiedBy>
  <cp:lastPrinted>2013-05-29T16:10:00Z</cp:lastPrinted>
  <dcterms:modified xsi:type="dcterms:W3CDTF">2013-05-29T13:40:00Z</dcterms:modified>
  <cp:revision>2</cp:revision>
  <dc:subject/>
  <dc:title/>
</cp:coreProperties>
</file>