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15"/>
        <w:gridCol w:w="1306"/>
        <w:gridCol w:w="1840"/>
        <w:gridCol w:w="1235"/>
        <w:gridCol w:w="1620"/>
        <w:gridCol w:w="1861"/>
        <w:gridCol w:w="1695"/>
        <w:gridCol w:w="1295"/>
        <w:gridCol w:w="1502"/>
      </w:tblGrid>
      <w:tr>
        <w:trPr/>
        <w:tc>
          <w:tcPr>
            <w:tcW w:w="145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едения о доходах, имуществе и обязательствах имущественного характера муниципальных служащих администрации Грачевского муниципального района за период с 1 января 2012 года по 31 декабря 2012 года</w:t>
            </w:r>
          </w:p>
        </w:tc>
      </w:tr>
      <w:tr>
        <w:trPr/>
        <w:tc>
          <w:tcPr>
            <w:tcW w:w="22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екларированный годовой доход за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2 г. (руб.)</w:t>
            </w:r>
          </w:p>
        </w:tc>
        <w:tc>
          <w:tcPr>
            <w:tcW w:w="655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 недвижимости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(кв.м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 расположен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ранспортные средства 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 недвижимости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 (кв.м)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оваль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гей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Владимирович,  заместитель главы администрации 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49066,18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супруг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05730,04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оч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оч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ын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нова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ина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иколаевна, заместитель главы администрации 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6537,09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риусадебный земельный участок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02,8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(½ доля)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8,9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4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400,00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ля личного подсобного хозяйств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льница с навесом административного здан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02,8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(½ доля)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9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8712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Шалыгина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идия 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колаевна, управляющий делами администрации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7181,82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6,6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97,2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5599,90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7,6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ВАЗ-21124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удинова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юдмила Васильевна, начальник отдела правового и кадрового обеспечения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8761,88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ая доля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67000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ADA KALINA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фонова Наталья Николаевна, начальник отдела экономического развития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5150,52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0000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ьяченко 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ена Александровна, начальник архивного отдела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2912,</w:t>
            </w:r>
            <w:r>
              <w:rPr>
                <w:sz w:val="28"/>
                <w:szCs w:val="28"/>
                <w:lang w:val="en-US"/>
              </w:rPr>
              <w:t>76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,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,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6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EVROLET LANOS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егковой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ORD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FOCUS  3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029" w:hRule="atLeast"/>
        </w:trPr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рпова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атлана Анатольевна, начальник отдела учета и отчетности — главный бухгалтер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8428,94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шня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,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супруг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974,21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8272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егковой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 21053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,4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льцева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ина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кторовна, начальник отдела социального развития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6110,02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,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½ доля)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½ доля)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рехова 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ена Александровна, начальник отдела по организационным и общим вопросам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7615,73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ля ЛПХ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7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RENAULT LOGAN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,00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3664,14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ля ЛПХ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,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89,83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авенко 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тьяна Григорьевна, начальник отдела муниципального хозяйства — главный архитектор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3951,19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шня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,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½ доля)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маненко Ольга 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вановна,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отдела учета и отчетности — заместитель главного бухгалтера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6148,91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8676,41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ссия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каренко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га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лександровна, 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отдела правового и кадрового обеспечения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аскевич 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еся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колаевна, ведущий специалист отдела экономического развития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,00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7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42400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зо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 3302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7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т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7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цинник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Елена 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еннадьевна, ведущий специалист отдела экономического развития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6345,31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368,78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GEELY EMGRAND (FE- 1)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оркавенко 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ег Николаевич, главный специалист — юрисконсульт отдела правового и кадрового обеспечения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3000,64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пай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7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- 211440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браменко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ина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лексеевна, специалист </w:t>
            </w: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  <w:lang w:val="ru-RU"/>
              </w:rPr>
              <w:t>категории отдела муниципального хозяйства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,00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,00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лембовская Гали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атольевна, начальник финансового управлени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5338,2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½ доля)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ля ЛПХ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ок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,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2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4998,72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ля ЛПХ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ля ЛПХ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SSANG YONG KYRON II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½ доля)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,8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½ доля)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,8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еховская Елена Владимировна, начальник отдела образования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4965,84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шн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шн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5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149,30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1146,77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ли поселений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9,3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,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11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CAMRY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 xml:space="preserve">Ващенко Владимир Николаевич, начальник отдела имущественных и земельных отношений 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3050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 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ля ЛПХ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5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½ </w:t>
            </w:r>
            <w:r>
              <w:rPr>
                <w:sz w:val="28"/>
                <w:szCs w:val="28"/>
                <w:lang w:val="ru-RU"/>
              </w:rPr>
              <w:t>доля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½ </w:t>
            </w:r>
            <w:r>
              <w:rPr>
                <w:sz w:val="28"/>
                <w:szCs w:val="28"/>
                <w:lang w:val="ru-RU"/>
              </w:rPr>
              <w:t>доля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½ </w:t>
            </w:r>
            <w:r>
              <w:rPr>
                <w:sz w:val="28"/>
                <w:szCs w:val="28"/>
                <w:lang w:val="ru-RU"/>
              </w:rPr>
              <w:t>доля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зо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-САЗ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2257,00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участок для ЛПХ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усадебный 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с/х производств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5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(½ </w:t>
            </w:r>
            <w:r>
              <w:rPr>
                <w:sz w:val="28"/>
                <w:szCs w:val="28"/>
                <w:lang w:val="ru-RU"/>
              </w:rPr>
              <w:t>доля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6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½ доля)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½ доля)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0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CHEVROLET LACETTI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865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280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80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581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плыги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ри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кторовна, начальник отдела культуры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5251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  <w:p>
            <w:pPr>
              <w:pStyle w:val="Style17"/>
              <w:ind w:left="5" w:right="-5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ru-RU"/>
              </w:rPr>
              <w:t>1/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оля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1281,16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  <w:p>
            <w:pPr>
              <w:pStyle w:val="Style17"/>
              <w:ind w:left="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ru-RU"/>
              </w:rPr>
              <w:t>1/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оля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“RIA”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витина Тамара Владимировна, начальник управления труда и социальной защиты населения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1944,00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ок для ЛПХ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ок для ЛПХ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43,2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992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едовской 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силий 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ванович,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управления сельского хозяйства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7077,64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½ доля)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42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имеет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>Олег Горкавенко</cp:lastModifiedBy>
  <cp:lastPrinted>2012-05-05T08:44:00Z</cp:lastPrinted>
  <dcterms:modified xsi:type="dcterms:W3CDTF">2013-05-07T12:22:54Z</dcterms:modified>
  <cp:revision>23</cp:revision>
  <dc:subject/>
  <dc:title/>
</cp:coreProperties>
</file>