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5"/>
        <w:gridCol w:w="1306"/>
        <w:gridCol w:w="1840"/>
        <w:gridCol w:w="1235"/>
        <w:gridCol w:w="1620"/>
        <w:gridCol w:w="1861"/>
        <w:gridCol w:w="1695"/>
        <w:gridCol w:w="1295"/>
        <w:gridCol w:w="1502"/>
      </w:tblGrid>
      <w:tr>
        <w:trPr/>
        <w:tc>
          <w:tcPr>
            <w:tcW w:w="145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дения о доходах, имуществе и обязательствах имущественного характера муниципальных служащих администрации Грачевского муниципального района за период с 1 января 2013 года по 31 декабря 2013 года</w:t>
            </w:r>
          </w:p>
        </w:tc>
      </w:tr>
      <w:tr>
        <w:trPr/>
        <w:tc>
          <w:tcPr>
            <w:tcW w:w="22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кларированный годовой доход з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3 г. (руб.)</w:t>
            </w:r>
          </w:p>
        </w:tc>
        <w:tc>
          <w:tcPr>
            <w:tcW w:w="655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(кв.м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 расположен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анспортные средства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(кв.м)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валь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гей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ладимирович,  заместитель главы администрации 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9896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супруг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ч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ч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ы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нов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ин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иколаевна, заместитель главы администрации 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1864,91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земельный участок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½ доля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8,9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733,67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ичного подсобного хозяй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льница с навесом административного зда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½ доля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9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G 2.7 CLSAT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Шалыгин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идия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колаевна, управляющий делами администрации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65918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,2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0423,20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VOTA COROLLA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удинов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дмила Васильевна, начальник отдела правового и кадрового обеспечени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  <w:lang w:val="en-US"/>
              </w:rPr>
              <w:t>53100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ая доля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KALINA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фонова Наталья Николаевна, начальник отдела экономического развития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150,52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ьяченко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ена Александровна, начальник архивного отдел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92912,</w:t>
            </w:r>
            <w:r>
              <w:rPr>
                <w:sz w:val="28"/>
                <w:szCs w:val="28"/>
                <w:lang w:val="en-US"/>
              </w:rPr>
              <w:t>76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EVROLET LANOS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гковой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ORD 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FOCUS  3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029" w:hRule="atLeast"/>
        </w:trPr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пов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атлана Анатольевна, начальник отдела учета и отчетности — главный бухгалтер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34645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en-US"/>
              </w:rPr>
              <w:t>88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шня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,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7"/>
              <w:jc w:val="left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974,21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8272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гковой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 21053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,4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ьцев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ин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кторовна, начальник отдела социального развити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35378</w:t>
            </w:r>
            <w:r>
              <w:rPr>
                <w:sz w:val="28"/>
                <w:szCs w:val="28"/>
                <w:lang w:val="ru-RU"/>
              </w:rPr>
              <w:t>,0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,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½ доля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½ доля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рехова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ена Александровна, начальник отдела по организационным и общим вопросам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29769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ПХ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7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LOGAN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,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3946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en-US"/>
              </w:rPr>
              <w:t>92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ПХ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,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89,83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авенко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тьяна Григорьевна, начальник отдела муниципального хозяйства — главный архитектор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3951,19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шня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½ доля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маненко Ольга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вановна,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отдела учета и отчетности — заместитель главного бухгалтер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  <w:lang w:val="ru-RU"/>
              </w:rPr>
              <w:t>61</w:t>
            </w:r>
            <w:r>
              <w:rPr>
                <w:sz w:val="28"/>
                <w:szCs w:val="28"/>
                <w:lang w:val="en-US"/>
              </w:rPr>
              <w:t>58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676,41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аренко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г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лександровна,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отдела правового и кадрового обеспечения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1644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en-US"/>
              </w:rPr>
              <w:t>83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скевич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ся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колаевна, ведущий специалист отдела экономического развития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1686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7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30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7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7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фанов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риса Владимировна, ведущий специалист отдела экономического развития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155,29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00</w:t>
            </w:r>
          </w:p>
          <w:p>
            <w:pPr>
              <w:pStyle w:val="Style17"/>
              <w:ind w:left="5" w:right="-5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/3 доля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  <w:lang w:val="ru-RU"/>
              </w:rPr>
              <w:t xml:space="preserve"> 210</w:t>
            </w:r>
            <w:r>
              <w:rPr>
                <w:sz w:val="28"/>
                <w:szCs w:val="28"/>
                <w:lang w:val="en-US"/>
              </w:rPr>
              <w:t>740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18,27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00</w:t>
            </w:r>
          </w:p>
          <w:p>
            <w:pPr>
              <w:pStyle w:val="Style17"/>
              <w:ind w:left="5" w:right="-5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/3 дол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,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,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оркавенко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г Николаевич, главный специалист — юрисконсульт отдела правового и кадрового обеспечения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3025,68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пай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7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- 211440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раменко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ина</w:t>
            </w:r>
          </w:p>
          <w:p>
            <w:pPr>
              <w:pStyle w:val="Style17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Алексеевна, специалист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  <w:lang w:val="ru-RU"/>
              </w:rPr>
              <w:t>категории отдела муниципального хозяйств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254,20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,00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ембовская Гали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тольевна, начальник финансового управлени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2269,66</w:t>
            </w:r>
          </w:p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½ доля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ПХ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2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76955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ПХ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ПХ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SANG YONG KYRON II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½ доля)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8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½ доля)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8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еховская Елена Владимировна, начальник отдела образовани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  <w:lang w:val="en-US"/>
              </w:rPr>
              <w:t>67</w:t>
            </w:r>
            <w:r>
              <w:rPr>
                <w:sz w:val="28"/>
                <w:szCs w:val="28"/>
                <w:lang w:val="ru-RU"/>
              </w:rPr>
              <w:t>965,84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шн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шн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5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9,3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0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ru-RU"/>
              </w:rPr>
              <w:t>46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ли поселений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,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,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1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MRY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щенко Владимир Николаевич, начальник отдела имущественных и земельных отношений 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0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ru-RU"/>
              </w:rPr>
              <w:t>50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ПХ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½ </w:t>
            </w:r>
            <w:r>
              <w:rPr>
                <w:sz w:val="28"/>
                <w:szCs w:val="28"/>
                <w:lang w:val="ru-RU"/>
              </w:rPr>
              <w:t>дол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 xml:space="preserve">(½ </w:t>
            </w:r>
            <w:r>
              <w:rPr>
                <w:sz w:val="28"/>
                <w:szCs w:val="28"/>
                <w:lang w:val="ru-RU"/>
              </w:rPr>
              <w:t>дол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 xml:space="preserve">(½ </w:t>
            </w:r>
            <w:r>
              <w:rPr>
                <w:sz w:val="28"/>
                <w:szCs w:val="28"/>
                <w:lang w:val="ru-RU"/>
              </w:rPr>
              <w:t>дол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-САЗ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  <w:lang w:val="ru-RU"/>
              </w:rPr>
              <w:t>7,00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часток для ЛПХ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с/х производ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5 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 xml:space="preserve">(½ </w:t>
            </w:r>
            <w:r>
              <w:rPr>
                <w:sz w:val="28"/>
                <w:szCs w:val="28"/>
                <w:lang w:val="ru-RU"/>
              </w:rPr>
              <w:t>дол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6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½ доля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½ доля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0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LACETTI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865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280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80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581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плыги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ри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кторовна, начальник отдела культуры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  <w:lang w:val="ru-RU"/>
              </w:rPr>
              <w:t>5251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  <w:p>
            <w:pPr>
              <w:pStyle w:val="Style17"/>
              <w:ind w:left="5" w:right="-55" w:hanging="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ru-RU"/>
              </w:rPr>
              <w:t>1/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л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  <w:lang w:val="ru-RU"/>
              </w:rPr>
              <w:t>1,16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  <w:p>
            <w:pPr>
              <w:pStyle w:val="Style17"/>
              <w:ind w:left="5" w:right="-55" w:hanging="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ru-RU"/>
              </w:rPr>
              <w:t>1/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л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“RIA”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витина Тамара Владимировна, начальник управления труда и социальной защиты населения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2944,57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ЛПХ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ЛПХ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довской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силий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ванович,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ения сельского хозяйства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470</w:t>
            </w: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½ доля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2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>Олег Горкавенко</cp:lastModifiedBy>
  <cp:lastPrinted>2012-05-05T08:44:00Z</cp:lastPrinted>
  <dcterms:modified xsi:type="dcterms:W3CDTF">2014-08-14T11:28:59Z</dcterms:modified>
  <cp:revision>25</cp:revision>
  <dc:subject/>
  <dc:title/>
</cp:coreProperties>
</file>