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50"/>
          <w:sz w:val="28"/>
          <w:szCs w:val="28"/>
        </w:rPr>
      </w:pPr>
      <w:r>
        <w:rPr>
          <w:spacing w:val="50"/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сведений о доходах, расходах, об имуществе и обязательствах имущественного характера муниципальных служащих</w:t>
        <w:br/>
        <w:t>администрации города-курорта Железноводска Ставропольского края с 01 января 2013 г. по 31 декабря 201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37"/>
        <w:gridCol w:w="1440"/>
        <w:gridCol w:w="1800"/>
        <w:gridCol w:w="1440"/>
        <w:gridCol w:w="1080"/>
        <w:gridCol w:w="1440"/>
        <w:gridCol w:w="1620"/>
        <w:gridCol w:w="1260"/>
        <w:gridCol w:w="1080"/>
        <w:gridCol w:w="1980"/>
      </w:tblGrid>
      <w:tr>
        <w:trPr/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екларированный  годовой доход за </w:t>
              <w:br/>
              <w:t>2013 г., руб.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, 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, 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льникова Вера Борисовна, замещающая должность главы города-курорта Железновод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443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для ИЖ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1,9 </w:t>
              <w:br/>
              <w:t>(1/3 доли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7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37"/>
        <w:gridCol w:w="1440"/>
        <w:gridCol w:w="1800"/>
        <w:gridCol w:w="1440"/>
        <w:gridCol w:w="1080"/>
        <w:gridCol w:w="1440"/>
        <w:gridCol w:w="1620"/>
        <w:gridCol w:w="1260"/>
        <w:gridCol w:w="1080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иния газопровод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,0</w:t>
              <w:br/>
              <w:t>(1/5 доли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87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1,9 </w:t>
              <w:br/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гковой автомобиль Toyota Cam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для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делок не совершал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ект незавершенного стро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гковой автомобиль ГАЗ 310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рузовой автомобиль Mercedes Ben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прицеп Schwer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тоцикл «Восхо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ондаренко Николай Николаевич, замещающий должность первого заместителя главы администрации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099,42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грузовой автомобиль </w:t>
            </w:r>
            <w:r>
              <w:rPr>
                <w:sz w:val="26"/>
                <w:szCs w:val="26"/>
                <w:lang w:val="en-US"/>
              </w:rPr>
              <w:t>Man 18413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en-US"/>
              </w:rPr>
            </w:pPr>
            <w:r>
              <w:rPr>
                <w:color w:val="FF0000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5</w:t>
              <w:br/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рузовой автомобиль </w:t>
            </w:r>
            <w:r>
              <w:rPr>
                <w:sz w:val="26"/>
                <w:szCs w:val="26"/>
                <w:lang w:val="en-US"/>
              </w:rPr>
              <w:t>Man 184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7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37"/>
        <w:gridCol w:w="1440"/>
        <w:gridCol w:w="1800"/>
        <w:gridCol w:w="1440"/>
        <w:gridCol w:w="1080"/>
        <w:gridCol w:w="1440"/>
        <w:gridCol w:w="1620"/>
        <w:gridCol w:w="1260"/>
        <w:gridCol w:w="1080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грузовой автомобиль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Isuzu Gi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811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под ИЖ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 Hyundai ix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под строительство каф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5</w:t>
              <w:br/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ханический це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в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в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в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в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р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р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р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строй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кладское пом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ярная мастер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7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37"/>
        <w:gridCol w:w="1440"/>
        <w:gridCol w:w="1800"/>
        <w:gridCol w:w="1440"/>
        <w:gridCol w:w="1080"/>
        <w:gridCol w:w="1440"/>
        <w:gridCol w:w="1620"/>
        <w:gridCol w:w="1260"/>
        <w:gridCol w:w="1080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х сва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зяйственное стро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 каф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5</w:t>
              <w:br/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5</w:t>
              <w:br/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</w:t>
            </w:r>
          </w:p>
        </w:tc>
      </w:tr>
      <w:tr>
        <w:trPr/>
        <w:tc>
          <w:tcPr>
            <w:tcW w:w="20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юкарева Лариса Артемовна, замещающая должность заместителя главы администрации - начальника Финансового управления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496,54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8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2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инова Ирина Михайловна, замещающая должность заместителя главы администрации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734,36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усадебн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49,0 </w:t>
              <w:br/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7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37"/>
        <w:gridCol w:w="1440"/>
        <w:gridCol w:w="1800"/>
        <w:gridCol w:w="1440"/>
        <w:gridCol w:w="1080"/>
        <w:gridCol w:w="1440"/>
        <w:gridCol w:w="1620"/>
        <w:gridCol w:w="1260"/>
        <w:gridCol w:w="1080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157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49,0 </w:t>
              <w:br/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виркунов Сергей Васильевич, замещающий должность заместителя главы администрации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6"/>
                <w:szCs w:val="26"/>
              </w:rPr>
            </w:pPr>
            <w:r>
              <w:rPr>
                <w:color w:val="3366FF"/>
                <w:sz w:val="26"/>
                <w:szCs w:val="26"/>
              </w:rPr>
              <w:t>616314,23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69,7 </w:t>
              <w:br/>
              <w:t>(1/3 доли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под ИЖ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емельный участок для размещения гара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емельный участок для ведения личного подсоб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  <w:br/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8</w:t>
              <w:br/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506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69,7 </w:t>
              <w:br/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69,7 </w:t>
              <w:br/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7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37"/>
        <w:gridCol w:w="1440"/>
        <w:gridCol w:w="1800"/>
        <w:gridCol w:w="1440"/>
        <w:gridCol w:w="1080"/>
        <w:gridCol w:w="1440"/>
        <w:gridCol w:w="1620"/>
        <w:gridCol w:w="1260"/>
        <w:gridCol w:w="1080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Шубина Анна Андреевна, замещающая должность заместителя главы администрации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6"/>
                <w:szCs w:val="26"/>
              </w:rPr>
            </w:pPr>
            <w:r>
              <w:rPr>
                <w:color w:val="3366FF"/>
                <w:sz w:val="26"/>
                <w:szCs w:val="26"/>
              </w:rPr>
              <w:t>179681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66FF"/>
                <w:sz w:val="26"/>
                <w:szCs w:val="26"/>
              </w:rPr>
              <w:t>191,0</w:t>
              <w:br/>
              <w:t>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6</w:t>
              <w:br/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787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66FF"/>
                <w:sz w:val="26"/>
                <w:szCs w:val="26"/>
              </w:rPr>
              <w:t>191,0</w:t>
              <w:br/>
              <w:t>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 Renault Meg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6</w:t>
              <w:br/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оровик Андрей Иванович, замещающий должность руководителя отдела по информационной политике и информатизации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778,1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4505,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гковой автомобиль ВАЗ 21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7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37"/>
        <w:gridCol w:w="1440"/>
        <w:gridCol w:w="1800"/>
        <w:gridCol w:w="1440"/>
        <w:gridCol w:w="1080"/>
        <w:gridCol w:w="1440"/>
        <w:gridCol w:w="1620"/>
        <w:gridCol w:w="1260"/>
        <w:gridCol w:w="1080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легковой автомобиль </w:t>
            </w:r>
            <w:r>
              <w:rPr>
                <w:sz w:val="26"/>
                <w:szCs w:val="26"/>
                <w:lang w:val="en-US"/>
              </w:rPr>
              <w:t>Kia Ven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под парков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Журавлева Лариса Анатольевна, замещающая должность руководителя отдела учета, отчетности и финансов - главного бухгалт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081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32,0 </w:t>
              <w:br/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икроавтобус ГАЗ 3221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50,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икроавтобус ГАЗ 3221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32 </w:t>
              <w:br/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32 </w:t>
              <w:br/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7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37"/>
        <w:gridCol w:w="1440"/>
        <w:gridCol w:w="1800"/>
        <w:gridCol w:w="1440"/>
        <w:gridCol w:w="1080"/>
        <w:gridCol w:w="1440"/>
        <w:gridCol w:w="1620"/>
        <w:gridCol w:w="1260"/>
        <w:gridCol w:w="1080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евалова Ольга Викторовна, замещающая должность руководителя отдела экономического развития и торгов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3731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, превышающих доход за 3 года, не совершала</w:t>
            </w:r>
          </w:p>
        </w:tc>
      </w:tr>
      <w:tr>
        <w:trPr/>
        <w:tc>
          <w:tcPr>
            <w:tcW w:w="203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укушкина Татьяна Васильевна, замещающая должность руководителя архивного отдела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470,95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2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</w:t>
              <w:br/>
              <w:t>(2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ачн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ачн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7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37"/>
        <w:gridCol w:w="1440"/>
        <w:gridCol w:w="1800"/>
        <w:gridCol w:w="1440"/>
        <w:gridCol w:w="1080"/>
        <w:gridCol w:w="1440"/>
        <w:gridCol w:w="1620"/>
        <w:gridCol w:w="1260"/>
        <w:gridCol w:w="1080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аврикова Елена Владимировна, замещающая должность руководителя отдела по социальным вопросам, опеке и попечитель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4539,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6</w:t>
              <w:br/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усадебн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ельскохозяйственный пай (пашн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ельскохозяйственный пай (выпа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593000</w:t>
              <w:br/>
              <w:t>(1,15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2323,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ельскохозяйственный пай (пашн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гковой автомобиль Mitsubishi Galant 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ельскохозяйственный пай (выпа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593000</w:t>
              <w:br/>
              <w:t>(1,15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усадебный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венко Евгений Владимирович, замещающий должность руководителя юридического отдела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4870,51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6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7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37"/>
        <w:gridCol w:w="1440"/>
        <w:gridCol w:w="1800"/>
        <w:gridCol w:w="1440"/>
        <w:gridCol w:w="1080"/>
        <w:gridCol w:w="1440"/>
        <w:gridCol w:w="1620"/>
        <w:gridCol w:w="1260"/>
        <w:gridCol w:w="1080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814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</w:t>
              <w:br/>
              <w:t>(1/6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акаров Юрий Геннадьевич, замещающий должность руководителя отдела по курорту, туризму и экологии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907,98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анжуло Евгений Евгеньевич, замещающий должность руководителя отдела по мобилизационной подготовке и чрезвычайным ситу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6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26"/>
                <w:szCs w:val="26"/>
              </w:rPr>
            </w:pPr>
            <w:r>
              <w:rPr>
                <w:color w:val="3366FF"/>
                <w:sz w:val="26"/>
                <w:szCs w:val="2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66FF"/>
                <w:sz w:val="26"/>
                <w:szCs w:val="26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гковой автомобиль </w:t>
            </w:r>
            <w:r>
              <w:rPr>
                <w:sz w:val="26"/>
                <w:szCs w:val="26"/>
                <w:lang w:val="en-US"/>
              </w:rPr>
              <w:t>Volkswagen Pass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6"/>
                <w:szCs w:val="26"/>
              </w:rPr>
            </w:pPr>
            <w:r>
              <w:rPr>
                <w:color w:val="3366FF"/>
                <w:sz w:val="26"/>
                <w:szCs w:val="26"/>
              </w:rPr>
              <w:t>4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26"/>
                <w:szCs w:val="26"/>
              </w:rPr>
            </w:pPr>
            <w:r>
              <w:rPr>
                <w:color w:val="3366FF"/>
                <w:sz w:val="26"/>
                <w:szCs w:val="2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6"/>
                <w:szCs w:val="26"/>
              </w:rPr>
            </w:pPr>
            <w:r>
              <w:rPr>
                <w:color w:val="3366FF"/>
                <w:sz w:val="26"/>
                <w:szCs w:val="26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прицеп на 180 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7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37"/>
        <w:gridCol w:w="1440"/>
        <w:gridCol w:w="1800"/>
        <w:gridCol w:w="1440"/>
        <w:gridCol w:w="1080"/>
        <w:gridCol w:w="1440"/>
        <w:gridCol w:w="1620"/>
        <w:gridCol w:w="1260"/>
        <w:gridCol w:w="1080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829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6"/>
                <w:szCs w:val="26"/>
              </w:rPr>
            </w:pPr>
            <w:r>
              <w:rPr>
                <w:color w:val="3366FF"/>
                <w:sz w:val="26"/>
                <w:szCs w:val="26"/>
              </w:rPr>
              <w:t>4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6"/>
                <w:szCs w:val="26"/>
              </w:rPr>
            </w:pPr>
            <w:r>
              <w:rPr>
                <w:color w:val="3366FF"/>
                <w:sz w:val="26"/>
                <w:szCs w:val="26"/>
              </w:rPr>
              <w:t>4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6"/>
                <w:szCs w:val="26"/>
              </w:rPr>
            </w:pPr>
            <w:r>
              <w:rPr>
                <w:color w:val="3366FF"/>
                <w:sz w:val="26"/>
                <w:szCs w:val="26"/>
              </w:rPr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хортова Татьяна Александровна, замещающая должность руководителя отдела по жилищным вопросам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8047,59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легковой автомобиль </w:t>
            </w:r>
            <w:r>
              <w:rPr>
                <w:sz w:val="26"/>
                <w:szCs w:val="26"/>
                <w:lang w:val="en-US"/>
              </w:rPr>
              <w:t>Nissan Micra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541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56,0 </w:t>
              <w:br/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гковой автомобиль </w:t>
            </w:r>
            <w:r>
              <w:rPr>
                <w:sz w:val="26"/>
                <w:szCs w:val="26"/>
                <w:lang w:val="en-US"/>
              </w:rPr>
              <w:t>Toyota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Corol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удкова Галина Васильевна, замещающая должность руководителя отдела по обеспечению деятельности администрации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509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07,2 </w:t>
              <w:br/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усадебн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,0</w:t>
              <w:br/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7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37"/>
        <w:gridCol w:w="1440"/>
        <w:gridCol w:w="1800"/>
        <w:gridCol w:w="1440"/>
        <w:gridCol w:w="1080"/>
        <w:gridCol w:w="1440"/>
        <w:gridCol w:w="1620"/>
        <w:gridCol w:w="1260"/>
        <w:gridCol w:w="1080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2002,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7,2</w:t>
              <w:br/>
              <w:t>(2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гковой автомобиль ГАЗ 33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жи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усадебн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,0</w:t>
              <w:br/>
              <w:t>(2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емельный участок для социально-деловых ц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ржанов Евгений Анатольевич, замещающий должность специалиста 1 категории отдела по социальным вопросам, опеке и попечительству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603,96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5</w:t>
              <w:br/>
              <w:t>(1/2 доли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0</w:t>
              <w:br/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5</w:t>
              <w:br/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7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37"/>
        <w:gridCol w:w="1440"/>
        <w:gridCol w:w="1800"/>
        <w:gridCol w:w="1440"/>
        <w:gridCol w:w="1080"/>
        <w:gridCol w:w="1440"/>
        <w:gridCol w:w="1620"/>
        <w:gridCol w:w="1260"/>
        <w:gridCol w:w="1080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03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ыстрюкова Анастасия Сергеевна, замещающая должность главного специалиста отдела по социальным вопросам, опеке и попечительству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344,79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гковой автомобиль Volkswagen Golf 3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6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, превышающий ее доход за 3 года не совершала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ычкова Елена Сергеевна, замещающая должность главного специалиста отдела по социальным вопросам, опеке и попечительству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454,14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гковой автомобиль Volkswagen Golf 4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усадебн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7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37"/>
        <w:gridCol w:w="1440"/>
        <w:gridCol w:w="1800"/>
        <w:gridCol w:w="1440"/>
        <w:gridCol w:w="1080"/>
        <w:gridCol w:w="1440"/>
        <w:gridCol w:w="1620"/>
        <w:gridCol w:w="1260"/>
        <w:gridCol w:w="1080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гковой автомобиль ВАЗ 211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усадебный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усадебный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ольцева Юлия Владимировна, замещающая должность специалиста 1 категории отдела по социальным вопросам, опеке и попечительству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716,25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оронкова Евгения Георгиевна, замещающая должность ведущего специалиста отдела по осуществлению централизованных закупок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2047,27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2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7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37"/>
        <w:gridCol w:w="1440"/>
        <w:gridCol w:w="1800"/>
        <w:gridCol w:w="1440"/>
        <w:gridCol w:w="1080"/>
        <w:gridCol w:w="1440"/>
        <w:gridCol w:w="1620"/>
        <w:gridCol w:w="1260"/>
        <w:gridCol w:w="1080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277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</w:t>
            </w:r>
          </w:p>
        </w:tc>
      </w:tr>
      <w:tr>
        <w:trPr/>
        <w:tc>
          <w:tcPr>
            <w:tcW w:w="20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Вусько Алексей Анатольевич, замещающий должность ведущего специалиста отдела по курорту, туризму и экологии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750,35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</w:t>
            </w:r>
          </w:p>
        </w:tc>
      </w:tr>
      <w:tr>
        <w:trPr/>
        <w:tc>
          <w:tcPr>
            <w:tcW w:w="20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Галеева Валентина Марсовна, замещающая должность заместителя руководителя отдела по обеспечению деятельности администрации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584,79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1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Головинская Оксана Анатольевна, замещающая должность заместителя руководителя отдела по обеспечению деятельности администрации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942,27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40,2 </w:t>
              <w:br/>
              <w:t>(1/2 доли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4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7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37"/>
        <w:gridCol w:w="1440"/>
        <w:gridCol w:w="1800"/>
        <w:gridCol w:w="1440"/>
        <w:gridCol w:w="1080"/>
        <w:gridCol w:w="1440"/>
        <w:gridCol w:w="1620"/>
        <w:gridCol w:w="1260"/>
        <w:gridCol w:w="1080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379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гковой автомобиль ВАЗ 2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робятцкая Людмила Михайловна, замещающая должность главного специалиста отдела по курорту, туризму и экологии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476,35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амилова Галина Викторовна, замещающая должность ведущего специалиста отдела по жилищным вопросам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840,07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8,7 </w:t>
              <w:br/>
              <w:t>(1/4 доли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7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37"/>
        <w:gridCol w:w="1440"/>
        <w:gridCol w:w="1800"/>
        <w:gridCol w:w="1440"/>
        <w:gridCol w:w="1080"/>
        <w:gridCol w:w="1440"/>
        <w:gridCol w:w="1620"/>
        <w:gridCol w:w="1260"/>
        <w:gridCol w:w="1080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8,7 </w:t>
              <w:br/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емельный участок для размещения гара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дратенко Данила Игоревич, замещающий должность помощника главы администрации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196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гковой автомобиль Opel Kadet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узнецова Надежда Алексеевна, замещающая должность главного специалиста отдела по обеспечению деятельности администрации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532,92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9</w:t>
              <w:br/>
              <w:t>(1/6 доли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легковой автомобиль </w:t>
            </w:r>
            <w:r>
              <w:rPr>
                <w:sz w:val="26"/>
                <w:szCs w:val="26"/>
                <w:lang w:val="en-US"/>
              </w:rPr>
              <w:t>Lada</w:t>
            </w:r>
            <w:r>
              <w:rPr>
                <w:sz w:val="26"/>
                <w:szCs w:val="26"/>
              </w:rPr>
              <w:t xml:space="preserve"> 210540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353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9</w:t>
              <w:br/>
              <w:t>(1/6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легковой автомобиль </w:t>
            </w:r>
            <w:r>
              <w:rPr>
                <w:sz w:val="26"/>
                <w:szCs w:val="26"/>
                <w:lang w:val="en-US"/>
              </w:rPr>
              <w:t>Lada</w:t>
            </w:r>
            <w:r>
              <w:rPr>
                <w:sz w:val="26"/>
                <w:szCs w:val="26"/>
              </w:rPr>
              <w:t xml:space="preserve"> 213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7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37"/>
        <w:gridCol w:w="1440"/>
        <w:gridCol w:w="1800"/>
        <w:gridCol w:w="1440"/>
        <w:gridCol w:w="1080"/>
        <w:gridCol w:w="1440"/>
        <w:gridCol w:w="1620"/>
        <w:gridCol w:w="1260"/>
        <w:gridCol w:w="1080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9</w:t>
              <w:br/>
              <w:t>(2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икитина Валентина Георгиевна, замещающая должность заместителя руководителя отдела экономического развития и торговли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6406,26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48,1 </w:t>
              <w:br/>
              <w:t>(1/2 доли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емельный участок для размещения гара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1490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48,1 </w:t>
              <w:br/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гковой автомобиль ВАЗ 21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</w:t>
            </w:r>
          </w:p>
        </w:tc>
      </w:tr>
      <w:tr>
        <w:trPr/>
        <w:tc>
          <w:tcPr>
            <w:tcW w:w="203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ренко Валентина Николаевна, замещающая должность специалиста 1 категории администрации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6"/>
                <w:szCs w:val="26"/>
              </w:rPr>
            </w:pPr>
            <w:r>
              <w:rPr>
                <w:color w:val="3366FF"/>
                <w:sz w:val="26"/>
                <w:szCs w:val="26"/>
              </w:rPr>
              <w:t>203251,32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7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37"/>
        <w:gridCol w:w="1440"/>
        <w:gridCol w:w="1800"/>
        <w:gridCol w:w="1440"/>
        <w:gridCol w:w="1080"/>
        <w:gridCol w:w="1440"/>
        <w:gridCol w:w="1620"/>
        <w:gridCol w:w="1260"/>
        <w:gridCol w:w="1080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0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уджева Тамара Николаевна, замещающая должность заведующего сектором по работе с обращениями граждан отдела по обеспечению деятельности администрации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978,62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6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инцева Евгения Леонидовна, замещающая должность заместителя руководителя юридического отдела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675,88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асюк Татьяна Леонтьевна, замещающая должность главного специалиста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6"/>
                <w:szCs w:val="26"/>
              </w:rPr>
            </w:pPr>
            <w:r>
              <w:rPr>
                <w:color w:val="3366FF"/>
                <w:sz w:val="26"/>
                <w:szCs w:val="26"/>
              </w:rPr>
              <w:t>229191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7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37"/>
        <w:gridCol w:w="1440"/>
        <w:gridCol w:w="1800"/>
        <w:gridCol w:w="1440"/>
        <w:gridCol w:w="1080"/>
        <w:gridCol w:w="1440"/>
        <w:gridCol w:w="1620"/>
        <w:gridCol w:w="1260"/>
        <w:gridCol w:w="1080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нятова Елена Витальевна, замещающая должность помощника главы администрации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611,27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для садоводства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8,7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0</w:t>
              <w:br/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егида Оксана Александровна, замещающая должность главного специалиста отдела по курорту, туризму и экологии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6"/>
                <w:szCs w:val="26"/>
              </w:rPr>
            </w:pPr>
            <w:r>
              <w:rPr>
                <w:color w:val="3366FF"/>
                <w:sz w:val="26"/>
                <w:szCs w:val="26"/>
              </w:rPr>
              <w:t>233200,24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26"/>
                <w:szCs w:val="26"/>
              </w:rPr>
            </w:pPr>
            <w:r>
              <w:rPr>
                <w:color w:val="3366FF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68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7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37"/>
        <w:gridCol w:w="1440"/>
        <w:gridCol w:w="1800"/>
        <w:gridCol w:w="1440"/>
        <w:gridCol w:w="1080"/>
        <w:gridCol w:w="1440"/>
        <w:gridCol w:w="1620"/>
        <w:gridCol w:w="1260"/>
        <w:gridCol w:w="1080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алмов Николай Михайлович, замещающий должность заведующего сектором по обслуживанию здания отдела по обеспечению деятельности администрации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241,82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гковой автомобиль ВАЗ 21074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</w:t>
            </w:r>
          </w:p>
        </w:tc>
      </w:tr>
      <w:tr>
        <w:trPr/>
        <w:tc>
          <w:tcPr>
            <w:tcW w:w="20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ердюкова Екатерина Михайловна, замещающая должность ведущего специалиста отдела по осуществлению централизованных закупок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197,37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33,6 </w:t>
              <w:br/>
              <w:t>(1/4 доли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5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366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5</w:t>
              <w:br/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гковой автомобиль Hyundai Acc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 от продажи автомобил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7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37"/>
        <w:gridCol w:w="1440"/>
        <w:gridCol w:w="1800"/>
        <w:gridCol w:w="1440"/>
        <w:gridCol w:w="1080"/>
        <w:gridCol w:w="1440"/>
        <w:gridCol w:w="1620"/>
        <w:gridCol w:w="1260"/>
        <w:gridCol w:w="1080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идуева Людмила Дмитриевна, замещающая должность заместителя руководителя отдела по социальным вопросам, опеке и попечительств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408,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гковой автомобиль Ford Fus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 от продажи автомобиля, доход по основному месту работы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8805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</w:t>
            </w:r>
          </w:p>
        </w:tc>
      </w:tr>
      <w:tr>
        <w:trPr/>
        <w:tc>
          <w:tcPr>
            <w:tcW w:w="20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пивакова Ирина Викторовна, замещающая должность ведущего специалиста отдела по социальным вопросам, опеке и попечительству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6463,96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0</w:t>
              <w:br/>
              <w:t>(1/2 доли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7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37"/>
        <w:gridCol w:w="1440"/>
        <w:gridCol w:w="1800"/>
        <w:gridCol w:w="1440"/>
        <w:gridCol w:w="1080"/>
        <w:gridCol w:w="1440"/>
        <w:gridCol w:w="1620"/>
        <w:gridCol w:w="1260"/>
        <w:gridCol w:w="1080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каченко Лариса Ивановна, замещающая должность ведущего специалиста отдела экономического развития и торгов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78076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усадебный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817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гковой автомобиль </w:t>
            </w:r>
            <w:r>
              <w:rPr>
                <w:sz w:val="26"/>
                <w:szCs w:val="26"/>
                <w:lang w:val="en-US"/>
              </w:rPr>
              <w:t>Volkswagen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Lup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усадебн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опольницкая Ирина Александровна, замещающая должность ведущего специалиста отдела по социальным вопросам, опеке и попечительству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776,68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гковой автомобиль ВАЗ 2107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7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37"/>
        <w:gridCol w:w="1440"/>
        <w:gridCol w:w="1800"/>
        <w:gridCol w:w="1440"/>
        <w:gridCol w:w="1080"/>
        <w:gridCol w:w="1440"/>
        <w:gridCol w:w="1620"/>
        <w:gridCol w:w="1260"/>
        <w:gridCol w:w="1080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0</w:t>
              <w:br/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учкова Ольга Стефановна, замещающая должность главного специалиста отдела по осуществлению централизованных закупок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6"/>
                <w:szCs w:val="26"/>
              </w:rPr>
            </w:pPr>
            <w:r>
              <w:rPr>
                <w:color w:val="3366FF"/>
                <w:sz w:val="26"/>
                <w:szCs w:val="26"/>
              </w:rPr>
              <w:t>413862,29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66,0 </w:t>
              <w:br/>
              <w:t>(1/4 доли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адов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844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66,0 </w:t>
              <w:br/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гковой автомобиль Ford Foc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7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37"/>
        <w:gridCol w:w="1440"/>
        <w:gridCol w:w="1800"/>
        <w:gridCol w:w="1440"/>
        <w:gridCol w:w="1080"/>
        <w:gridCol w:w="1440"/>
        <w:gridCol w:w="1620"/>
        <w:gridCol w:w="1260"/>
        <w:gridCol w:w="1080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Шугаибов Руслан Анварович, замещающий должность руководителя отдела по осуществлению централизованных закуп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802,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4,1 </w:t>
              <w:br/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гковой автомобиль Hyundai Acc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3118,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4,1 </w:t>
              <w:br/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</w:t>
            </w:r>
          </w:p>
        </w:tc>
      </w:tr>
      <w:tr>
        <w:trPr/>
        <w:tc>
          <w:tcPr>
            <w:tcW w:w="20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Яковлева Наталья Вячеславовна, замещающая должность главного специалиста отдела по обеспечению деятельности администрации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9538,93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7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ородный земельный участо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7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37"/>
        <w:gridCol w:w="1440"/>
        <w:gridCol w:w="1800"/>
        <w:gridCol w:w="1440"/>
        <w:gridCol w:w="1080"/>
        <w:gridCol w:w="1440"/>
        <w:gridCol w:w="1620"/>
        <w:gridCol w:w="1260"/>
        <w:gridCol w:w="1080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еца Владимир Михайлович, замещающий должность председателя комитета по физической культуре, спорту и туриз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703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емельный участок под индивидуальное жилищное строитель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легковой автомобиль </w:t>
            </w:r>
            <w:r>
              <w:rPr>
                <w:sz w:val="26"/>
                <w:szCs w:val="26"/>
                <w:lang w:val="en-US"/>
              </w:rPr>
              <w:t>Nissan Tea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2142,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76,4 </w:t>
              <w:br/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гковой автомобиль </w:t>
            </w:r>
            <w:r>
              <w:rPr>
                <w:sz w:val="26"/>
                <w:szCs w:val="26"/>
                <w:lang w:val="en-US"/>
              </w:rPr>
              <w:t>Kia R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36,4 </w:t>
              <w:br/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000,0 </w:t>
              <w:br/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76,4 </w:t>
              <w:br/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</w:t>
            </w:r>
          </w:p>
        </w:tc>
      </w:tr>
      <w:tr>
        <w:trPr/>
        <w:tc>
          <w:tcPr>
            <w:tcW w:w="203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ман Любовь Георгиевна, замещающая должность начальника управления культуры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6"/>
                <w:szCs w:val="26"/>
              </w:rPr>
            </w:pPr>
            <w:r>
              <w:rPr>
                <w:color w:val="3366FF"/>
                <w:sz w:val="26"/>
                <w:szCs w:val="26"/>
              </w:rPr>
              <w:t>894258,53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9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7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37"/>
        <w:gridCol w:w="1440"/>
        <w:gridCol w:w="1800"/>
        <w:gridCol w:w="1440"/>
        <w:gridCol w:w="1080"/>
        <w:gridCol w:w="1440"/>
        <w:gridCol w:w="1620"/>
        <w:gridCol w:w="1260"/>
        <w:gridCol w:w="1080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емельный участок для размещения гара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2626,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гковой автомобиль </w:t>
            </w:r>
            <w:r>
              <w:rPr>
                <w:sz w:val="26"/>
                <w:szCs w:val="26"/>
                <w:lang w:val="en-US"/>
              </w:rPr>
              <w:t>Volvo S 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рузовой автомобиль УАЗ 374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речишников Иван Викторович, замещающий должность начальника управления имущественных отношений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7604,07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жилого дома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жил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жил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7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37"/>
        <w:gridCol w:w="1440"/>
        <w:gridCol w:w="1800"/>
        <w:gridCol w:w="1440"/>
        <w:gridCol w:w="1080"/>
        <w:gridCol w:w="1440"/>
        <w:gridCol w:w="1620"/>
        <w:gridCol w:w="1260"/>
        <w:gridCol w:w="1080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жил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жафаров Роман Шамильевич, замещающий должность начальника управления архитектуры и градостроительства – главного архитектора города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6"/>
                <w:szCs w:val="26"/>
              </w:rPr>
            </w:pPr>
            <w:r>
              <w:rPr>
                <w:color w:val="3366FF"/>
                <w:sz w:val="26"/>
                <w:szCs w:val="26"/>
              </w:rPr>
              <w:t>725116,98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79,8 </w:t>
              <w:br/>
              <w:t>(1/2 доли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прицеп КМЗ 8136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емельный участок под индивидуальное жилищное строитель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63,69 </w:t>
              <w:br/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емельный участок для размещения гара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94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емельный участок под индивидуальное жилищное строитель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7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37"/>
        <w:gridCol w:w="1440"/>
        <w:gridCol w:w="1800"/>
        <w:gridCol w:w="1440"/>
        <w:gridCol w:w="1080"/>
        <w:gridCol w:w="1440"/>
        <w:gridCol w:w="1620"/>
        <w:gridCol w:w="1260"/>
        <w:gridCol w:w="1080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емельный участок для размещения гара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емельный участок под индивидуальное жилищное строитель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азанцева Светлана Николаевна, замещающая должность начальника управления образования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9969,58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76,6 </w:t>
              <w:br/>
              <w:t>(1/4 доли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124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76,6 </w:t>
              <w:br/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7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37"/>
        <w:gridCol w:w="1440"/>
        <w:gridCol w:w="1800"/>
        <w:gridCol w:w="1440"/>
        <w:gridCol w:w="1080"/>
        <w:gridCol w:w="1440"/>
        <w:gridCol w:w="1620"/>
        <w:gridCol w:w="1260"/>
        <w:gridCol w:w="1080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падопуло Элен Ивановна, замещающая должность начальника управления труда и социальной защиты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8266,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усадебный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4346,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8,4 </w:t>
              <w:br/>
              <w:t>(5/8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усадебн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700,0 </w:t>
              <w:br/>
              <w:t>(5/8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для размещения гара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7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37"/>
        <w:gridCol w:w="1440"/>
        <w:gridCol w:w="1800"/>
        <w:gridCol w:w="1440"/>
        <w:gridCol w:w="1080"/>
        <w:gridCol w:w="1440"/>
        <w:gridCol w:w="1620"/>
        <w:gridCol w:w="1260"/>
        <w:gridCol w:w="1080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укьяненко Анна Ивановна, замещающая должность начальника отдела градостроительного кадастра управления архитектуры и градостро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721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дивидуальный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еплинский Алексей Алексеевич, замещающий должность заместителя начальника управления архитектуры и градостроительства – главного дизайнера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171,77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легковой  автомобиль </w:t>
            </w:r>
            <w:r>
              <w:rPr>
                <w:sz w:val="26"/>
                <w:szCs w:val="26"/>
                <w:lang w:val="en-US"/>
              </w:rPr>
              <w:t xml:space="preserve">Mazda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гковой автомобиль </w:t>
            </w:r>
            <w:r>
              <w:rPr>
                <w:sz w:val="26"/>
                <w:szCs w:val="26"/>
                <w:lang w:val="en-US"/>
              </w:rPr>
              <w:t>Volkswagen Pass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7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37"/>
        <w:gridCol w:w="1440"/>
        <w:gridCol w:w="1800"/>
        <w:gridCol w:w="1440"/>
        <w:gridCol w:w="1080"/>
        <w:gridCol w:w="1440"/>
        <w:gridCol w:w="1620"/>
        <w:gridCol w:w="1260"/>
        <w:gridCol w:w="1080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251,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под ИЖ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Федорова Галина Игоревна, замещающая должность заместителя начальника управления архитектуры и градостроительства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4840,0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емельный участок для размещения многоквартирного дома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3039,0 </w:t>
              <w:br/>
              <w:t>(0,0067 доли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земельный участок для размещения многоквартирного до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76,0</w:t>
              <w:br/>
              <w:t>(0,01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65,7 </w:t>
              <w:br/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7156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65,7 </w:t>
              <w:br/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гковой автомобиль ВАЗ 210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земельный участок для размещения многоквартирного до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3039,0 </w:t>
              <w:br/>
              <w:t>(0,0067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легковой автомобиль </w:t>
            </w:r>
            <w:r>
              <w:rPr>
                <w:sz w:val="26"/>
                <w:szCs w:val="26"/>
                <w:lang w:val="en-US"/>
              </w:rPr>
              <w:t>Toyota Corol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7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37"/>
        <w:gridCol w:w="1440"/>
        <w:gridCol w:w="1800"/>
        <w:gridCol w:w="1440"/>
        <w:gridCol w:w="1080"/>
        <w:gridCol w:w="1440"/>
        <w:gridCol w:w="1620"/>
        <w:gridCol w:w="1260"/>
        <w:gridCol w:w="1080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алушкин Дмитрий Сергеевич, замещающий должность начальника отдела транспорта и связи Управления городск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028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6"/>
                <w:szCs w:val="26"/>
              </w:rPr>
              <w:t>легковой автомобиль ВАЗ 21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73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86,7 </w:t>
              <w:br/>
              <w:t>(1/6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73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73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альченко Сергей Федорович, замещающий должность начальника отдела жилищно-коммунального хозяйства и благоустройства Управления городского хозяйства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284,2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0</w:t>
              <w:br/>
              <w:t>(1/4 доли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гковой автомобиль ГАЗ 21105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65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0</w:t>
              <w:br/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7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37"/>
        <w:gridCol w:w="1440"/>
        <w:gridCol w:w="1800"/>
        <w:gridCol w:w="1440"/>
        <w:gridCol w:w="1080"/>
        <w:gridCol w:w="1440"/>
        <w:gridCol w:w="1620"/>
        <w:gridCol w:w="1260"/>
        <w:gridCol w:w="1080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аспаров Георгий Иванович, замещающий должность заместителя начальника Управления городск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14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13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Opel Cor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лимова Татьяна Альбертовна, замещающая должность начальника отдела по организации похоронного дела Управления городского хозяйства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908,19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8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7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37"/>
        <w:gridCol w:w="1440"/>
        <w:gridCol w:w="1800"/>
        <w:gridCol w:w="1440"/>
        <w:gridCol w:w="1080"/>
        <w:gridCol w:w="1440"/>
        <w:gridCol w:w="1620"/>
        <w:gridCol w:w="1260"/>
        <w:gridCol w:w="1080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зыренко Ирина Петровна, замещающая должность заместителя начальника Управления городск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112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ихитарян Сурен Владимирович, замещающий должность начальника финансово-эконо-мического отдела Управления городского хозяйства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149262,27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легковой автомобиль ВАЗ 2110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легковой автомобиль Daewoo Nex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легковой автомобиль ВАЗ 21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7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37"/>
        <w:gridCol w:w="1440"/>
        <w:gridCol w:w="1800"/>
        <w:gridCol w:w="1440"/>
        <w:gridCol w:w="1080"/>
        <w:gridCol w:w="1440"/>
        <w:gridCol w:w="1620"/>
        <w:gridCol w:w="1260"/>
        <w:gridCol w:w="1080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</w:t>
            </w:r>
          </w:p>
        </w:tc>
      </w:tr>
      <w:tr>
        <w:trPr/>
        <w:tc>
          <w:tcPr>
            <w:tcW w:w="203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аландов Юрий Иванович, замещающий должность заместителя начальника Управления городского хозяйства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3625,01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гковой автомобиль Kia Cerato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350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етличный Андрей Михайлович, замещающий должность ведущего специалиста отдела жилищно-коммунального хозяйства и благоустройства Управления городск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871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7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37"/>
        <w:gridCol w:w="1440"/>
        <w:gridCol w:w="1800"/>
        <w:gridCol w:w="1440"/>
        <w:gridCol w:w="1080"/>
        <w:gridCol w:w="1440"/>
        <w:gridCol w:w="1620"/>
        <w:gridCol w:w="1260"/>
        <w:gridCol w:w="1080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07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</w:t>
            </w:r>
          </w:p>
        </w:tc>
      </w:tr>
      <w:tr>
        <w:trPr/>
        <w:tc>
          <w:tcPr>
            <w:tcW w:w="20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ма Давид Владимирович, замещающий должность специалиста 1 категории отдела транспорта и связи Управления городского хозяйства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97,9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</w:t>
              <w:br/>
              <w:t>(1/2 доли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</w:t>
            </w:r>
          </w:p>
        </w:tc>
      </w:tr>
      <w:tr>
        <w:trPr/>
        <w:tc>
          <w:tcPr>
            <w:tcW w:w="20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Шульгин Дмитрий Николаевич, замещающий должность начальника производственно-технического отдела Управления городского хозяйства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679,5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легковой автомобиль Mazda 3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5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125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7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37"/>
        <w:gridCol w:w="1440"/>
        <w:gridCol w:w="1800"/>
        <w:gridCol w:w="1440"/>
        <w:gridCol w:w="1080"/>
        <w:gridCol w:w="1440"/>
        <w:gridCol w:w="1620"/>
        <w:gridCol w:w="1260"/>
        <w:gridCol w:w="1080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Еременко Владимир Игоревич, замещающий должность начальника отдела земельных отношений управления имущественных отно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788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3</w:t>
              <w:br/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</w:t>
            </w:r>
          </w:p>
        </w:tc>
      </w:tr>
      <w:tr>
        <w:trPr/>
        <w:tc>
          <w:tcPr>
            <w:tcW w:w="203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Ермуратин Сергей Юрьевич, замещающий должность главного специалиста отдела земельных отношений управления имущественных отношений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507,71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LADA</w:t>
            </w:r>
            <w:r>
              <w:rPr/>
              <w:t xml:space="preserve"> 111930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35,7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объект незавершенного строительства –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12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902,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7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37"/>
        <w:gridCol w:w="1440"/>
        <w:gridCol w:w="1800"/>
        <w:gridCol w:w="1440"/>
        <w:gridCol w:w="1080"/>
        <w:gridCol w:w="1440"/>
        <w:gridCol w:w="1620"/>
        <w:gridCol w:w="1260"/>
        <w:gridCol w:w="1080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днепровская Наталья Александровна, замещающая должность заместителя начальника управления имущественных отно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469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808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 Volkswagen Jet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</w:t>
            </w:r>
          </w:p>
        </w:tc>
      </w:tr>
      <w:tr>
        <w:trPr/>
        <w:tc>
          <w:tcPr>
            <w:tcW w:w="20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ипа Наталья Борисовна, замещающая должность главного специалиста отдела земельных отношений управления имущественных отношений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023,24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7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37"/>
        <w:gridCol w:w="1440"/>
        <w:gridCol w:w="1800"/>
        <w:gridCol w:w="1440"/>
        <w:gridCol w:w="1080"/>
        <w:gridCol w:w="1440"/>
        <w:gridCol w:w="1620"/>
        <w:gridCol w:w="1260"/>
        <w:gridCol w:w="1080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872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гковой автомобиль «Москвич-403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для размещения гараж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-бок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улезнева Елена Павловна, замещающая должность ведущего специалиста отдела земельных отношений управления имущественных отношений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989,0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071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гковой автомобиль Volkswagen T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для размещения гара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7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37"/>
        <w:gridCol w:w="1440"/>
        <w:gridCol w:w="1800"/>
        <w:gridCol w:w="1440"/>
        <w:gridCol w:w="1080"/>
        <w:gridCol w:w="1440"/>
        <w:gridCol w:w="1620"/>
        <w:gridCol w:w="1260"/>
        <w:gridCol w:w="1080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икольская Татьяна Владимировна, замещающая должность начальника отдела учета жилого и нежилого фонда управления  имущественных отнош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625,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гковой автомобиль Kia Picanto 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72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ехова Инга Николаевна, замещающая должность начальника отдела учета, отчетности и финансов - главного бухгалтера управления  имущественных отно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566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усадебный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7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37"/>
        <w:gridCol w:w="1440"/>
        <w:gridCol w:w="1800"/>
        <w:gridCol w:w="1440"/>
        <w:gridCol w:w="1080"/>
        <w:gridCol w:w="1440"/>
        <w:gridCol w:w="1620"/>
        <w:gridCol w:w="1260"/>
        <w:gridCol w:w="1080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03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аршина Екатерина Владимировна, замещающая должность главного специалиста отдела земельных отношений управления имущественных отношений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470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потечный кредит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61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71,3 </w:t>
              <w:br/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гковой автомобиль ВАЗ 2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потечный кредит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</w:t>
            </w:r>
          </w:p>
        </w:tc>
      </w:tr>
      <w:tr>
        <w:trPr/>
        <w:tc>
          <w:tcPr>
            <w:tcW w:w="20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Шевченко Екатерина Петровна, замещающая должность главного специалиста отдела земельных отношений управления имущественных отношений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7071,78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452,0 </w:t>
              <w:br/>
              <w:t>(7/16 доли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гковой автомобиль </w:t>
            </w:r>
            <w:r>
              <w:rPr>
                <w:sz w:val="26"/>
                <w:szCs w:val="26"/>
                <w:lang w:val="en-US"/>
              </w:rPr>
              <w:t>Nissan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Marcu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отечный кредит, зае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7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37"/>
        <w:gridCol w:w="1440"/>
        <w:gridCol w:w="1800"/>
        <w:gridCol w:w="1440"/>
        <w:gridCol w:w="1080"/>
        <w:gridCol w:w="1440"/>
        <w:gridCol w:w="1620"/>
        <w:gridCol w:w="1260"/>
        <w:gridCol w:w="1080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0,1 </w:t>
              <w:br/>
              <w:t>(7/16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,0</w:t>
              <w:br/>
              <w:t>(5/8 доли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0</w:t>
              <w:br/>
              <w:t>(5/8 доли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652,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,0</w:t>
              <w:br/>
              <w:t>(1/8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гковой автомобиль </w:t>
            </w:r>
            <w:r>
              <w:rPr>
                <w:sz w:val="26"/>
                <w:szCs w:val="26"/>
                <w:lang w:val="en-US"/>
              </w:rPr>
              <w:t>Nissan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Sun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потечный кредит, заем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0</w:t>
              <w:br/>
              <w:t>(1/8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,0</w:t>
              <w:br/>
              <w:t>(1/8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0</w:t>
              <w:br/>
              <w:t>(1/8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,0</w:t>
              <w:br/>
              <w:t>(1/8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0</w:t>
              <w:br/>
              <w:t>(1/8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7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37"/>
        <w:gridCol w:w="1440"/>
        <w:gridCol w:w="1800"/>
        <w:gridCol w:w="1440"/>
        <w:gridCol w:w="1080"/>
        <w:gridCol w:w="1440"/>
        <w:gridCol w:w="1620"/>
        <w:gridCol w:w="1260"/>
        <w:gridCol w:w="1080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Шогова Зита Ибрагимовна, замещающая должность главного специалиста отдела земельных отношений управления имущественных отно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014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усадебный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карева Светлана Александровна, замещающая должность заместителя начальника управления образования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964,88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70,6 </w:t>
              <w:br/>
              <w:t>(1/2 доли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51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гковой автомобиль </w:t>
            </w:r>
            <w:r>
              <w:rPr>
                <w:sz w:val="26"/>
                <w:szCs w:val="26"/>
                <w:lang w:val="en-US"/>
              </w:rPr>
              <w:t>Toyota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Cam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, превышающих доход за 3 года, не соверша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7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37"/>
        <w:gridCol w:w="1440"/>
        <w:gridCol w:w="1800"/>
        <w:gridCol w:w="1440"/>
        <w:gridCol w:w="1080"/>
        <w:gridCol w:w="1440"/>
        <w:gridCol w:w="1620"/>
        <w:gridCol w:w="1260"/>
        <w:gridCol w:w="1080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гковой автомобиль Mercedes SLK 2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номаренко Галина Васильевна, замещающая должность главного специалиста управления образования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583,13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ната в общежитии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угунова Екатерина Викторовна, замещающая должность главного специалиста управления образования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382,97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Хорькова Валентина Яковлевна, замещающая должность главного специалиста управления образования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6586,43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35,3 </w:t>
              <w:br/>
              <w:t>(1/2 доли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7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37"/>
        <w:gridCol w:w="1440"/>
        <w:gridCol w:w="1800"/>
        <w:gridCol w:w="1440"/>
        <w:gridCol w:w="1080"/>
        <w:gridCol w:w="1440"/>
        <w:gridCol w:w="1620"/>
        <w:gridCol w:w="1260"/>
        <w:gridCol w:w="1080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брамова Наталья Николаевна, замещающая должность начальника отдела назначения и выплаты жилищных субсидий управления труда и социальной защиты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008,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42,5 </w:t>
              <w:br/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араксина Ольга Алексеевна, замещающая должность ведущего специалиста отдела труда и социально-правовых гарантий управления труда и социальной защиты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272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35,5 </w:t>
              <w:br/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7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37"/>
        <w:gridCol w:w="1440"/>
        <w:gridCol w:w="1800"/>
        <w:gridCol w:w="1440"/>
        <w:gridCol w:w="1080"/>
        <w:gridCol w:w="1440"/>
        <w:gridCol w:w="1620"/>
        <w:gridCol w:w="1260"/>
        <w:gridCol w:w="1080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803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35,5 </w:t>
              <w:br/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гковой автомобиль ВАЗ 2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емельный участок для размещения гараж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40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юрджиева Марина Борисовна, замещающая должность ведущего специалиста управления труда и социальной защиты населения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405,88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7,0</w:t>
              <w:br/>
              <w:t>(1/15 доли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родителей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усадебный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39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гковой автомобиль Volkswagen Pol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редства родителей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гковой автомобиль Volkswagen Gol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усадебный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гковой автомобиль ВАЗ 210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7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37"/>
        <w:gridCol w:w="1440"/>
        <w:gridCol w:w="1800"/>
        <w:gridCol w:w="1440"/>
        <w:gridCol w:w="1080"/>
        <w:gridCol w:w="1440"/>
        <w:gridCol w:w="1620"/>
        <w:gridCol w:w="1260"/>
        <w:gridCol w:w="1080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усадебный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усадебный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нисова Татьяна Николаевна, замещающая должность начальника отдела назначения социальных выплат, бухгалтерского учета и отчетности – главного бухгалтера управления труда и социальной защиты населения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693,0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1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7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37"/>
        <w:gridCol w:w="1440"/>
        <w:gridCol w:w="1800"/>
        <w:gridCol w:w="1440"/>
        <w:gridCol w:w="1080"/>
        <w:gridCol w:w="1440"/>
        <w:gridCol w:w="1620"/>
        <w:gridCol w:w="1260"/>
        <w:gridCol w:w="1080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81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гковой автомобиль ВАЗ 21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ледство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жамелашвили Мария Александровна, ведущий специалист отдела социальной помощи и поддержки населения управления труда и социальной защиты населения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438,69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7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37"/>
        <w:gridCol w:w="1440"/>
        <w:gridCol w:w="1800"/>
        <w:gridCol w:w="1440"/>
        <w:gridCol w:w="1080"/>
        <w:gridCol w:w="1440"/>
        <w:gridCol w:w="1620"/>
        <w:gridCol w:w="1260"/>
        <w:gridCol w:w="1080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Журба Инна Владимировна, замещающая  должность ведущего специалиста отдела социальной помощи и поддержки населения управления труда и социальной защиты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642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легковой автомобиль Daewoo Mat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</w:t>
            </w:r>
          </w:p>
        </w:tc>
      </w:tr>
      <w:tr>
        <w:trPr/>
        <w:tc>
          <w:tcPr>
            <w:tcW w:w="20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горная Анна Николаевна, замещающая  должность ведущего специалиста управления труда и социальной защиты населения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092,9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,2 </w:t>
              <w:br/>
              <w:t>(1/2 доли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7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37"/>
        <w:gridCol w:w="1440"/>
        <w:gridCol w:w="1800"/>
        <w:gridCol w:w="1440"/>
        <w:gridCol w:w="1080"/>
        <w:gridCol w:w="1440"/>
        <w:gridCol w:w="1620"/>
        <w:gridCol w:w="1260"/>
        <w:gridCol w:w="1080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усадебн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,2 </w:t>
              <w:br/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,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азанцева Марина Александровна, замещающая  должность начальника отдела социальной помощи и поддержки населения управления труда и социальной защиты населения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914,36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гковой автомобиль </w:t>
            </w:r>
            <w:r>
              <w:rPr>
                <w:sz w:val="26"/>
                <w:szCs w:val="26"/>
                <w:lang w:val="en-US"/>
              </w:rPr>
              <w:t>Iveko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Turbo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Daly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7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7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37"/>
        <w:gridCol w:w="1440"/>
        <w:gridCol w:w="1800"/>
        <w:gridCol w:w="1440"/>
        <w:gridCol w:w="1080"/>
        <w:gridCol w:w="1440"/>
        <w:gridCol w:w="1620"/>
        <w:gridCol w:w="1260"/>
        <w:gridCol w:w="1080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араева Татьяна Владимировна, замещающая должность ведущего специалиста отдела назначения социальных выплат, бухгалтерского учета и отчетности управления труда и социальной защиты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усадебный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56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усадебный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усадебный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7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37"/>
        <w:gridCol w:w="1440"/>
        <w:gridCol w:w="1800"/>
        <w:gridCol w:w="1440"/>
        <w:gridCol w:w="1080"/>
        <w:gridCol w:w="1440"/>
        <w:gridCol w:w="1620"/>
        <w:gridCol w:w="1260"/>
        <w:gridCol w:w="1080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Кузнецова Ирина Наримановна, замещающая должность ведущего специалиста отдела назначения социальных выплат, бухгалтерского учета и отчетности управления труда и социальной защиты 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</w:t>
            </w:r>
          </w:p>
        </w:tc>
      </w:tr>
      <w:tr>
        <w:trPr/>
        <w:tc>
          <w:tcPr>
            <w:tcW w:w="20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Лозовская Лариса Григорьевна, замещающая должность ведущего специалиста отдела труда и социально-правовых гарантий управления труда и социальной защиты населения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297,2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5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7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37"/>
        <w:gridCol w:w="1440"/>
        <w:gridCol w:w="1800"/>
        <w:gridCol w:w="1440"/>
        <w:gridCol w:w="1080"/>
        <w:gridCol w:w="1440"/>
        <w:gridCol w:w="1620"/>
        <w:gridCol w:w="1260"/>
        <w:gridCol w:w="1080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анелова Мелена Давидовна, замещающая должность ведущего специалиста отдела труда и социально-правовых гарантий управления труда и социальной защиты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231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льникова Елена Сергеевна, замещающая должность ведущего специалиста отдела социальной помощи и поддержки населения управления труда и социальной защиты населения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316,18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60,0 </w:t>
              <w:br/>
              <w:t>(1/2 доли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2,5 </w:t>
              <w:br/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7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37"/>
        <w:gridCol w:w="1440"/>
        <w:gridCol w:w="1800"/>
        <w:gridCol w:w="1440"/>
        <w:gridCol w:w="1080"/>
        <w:gridCol w:w="1440"/>
        <w:gridCol w:w="1620"/>
        <w:gridCol w:w="1260"/>
        <w:gridCol w:w="1080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3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60,0 </w:t>
              <w:br/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бственные накопления,  ипотечный кредит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67,0 </w:t>
              <w:br/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вчаренко Нина Алексеевна, замещающая должность ведущего специалиста отдела труда и социально-правовых гарантий управления труда и социальной защиты населения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995,64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7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50,0 </w:t>
              <w:br/>
              <w:t xml:space="preserve">(1/4 дол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адов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500 </w:t>
              <w:br/>
              <w:t xml:space="preserve">(1/2 дол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7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37"/>
        <w:gridCol w:w="1440"/>
        <w:gridCol w:w="1800"/>
        <w:gridCol w:w="1440"/>
        <w:gridCol w:w="1080"/>
        <w:gridCol w:w="1440"/>
        <w:gridCol w:w="1620"/>
        <w:gridCol w:w="1260"/>
        <w:gridCol w:w="1080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троухова Наталья Александровна, замещающая должность ведущего специалиста отдела назначения социальных выплат, бухгалтерского учета и отчетности управления труда и социальной защиты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62,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52,8 </w:t>
              <w:br/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170,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легковой автомобиль </w:t>
            </w:r>
            <w:r>
              <w:rPr>
                <w:sz w:val="26"/>
                <w:szCs w:val="26"/>
                <w:lang w:val="en-US"/>
              </w:rPr>
              <w:t>Opel Ome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ацукова Елена Михайловна, замещающая должность заместителя начальника управления труда и социальной защиты населения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049,61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1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7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37"/>
        <w:gridCol w:w="1440"/>
        <w:gridCol w:w="1800"/>
        <w:gridCol w:w="1440"/>
        <w:gridCol w:w="1080"/>
        <w:gridCol w:w="1440"/>
        <w:gridCol w:w="1620"/>
        <w:gridCol w:w="1260"/>
        <w:gridCol w:w="1080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400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гковой автомобиль ВАЗ 2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ач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асюкова Марина Валерьевна, замещающая должность ведущего специалиста отдела социальной помощи и поддержки населения управления труда и социальной защиты населения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191,03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2,0 </w:t>
              <w:br/>
              <w:t>(1/3 доли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пова Марина Сергеевна, замещающая должность руководителя отдела по социальным вопросам, опеке и попечительству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9367,92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2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7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37"/>
        <w:gridCol w:w="1440"/>
        <w:gridCol w:w="1800"/>
        <w:gridCol w:w="1440"/>
        <w:gridCol w:w="1080"/>
        <w:gridCol w:w="1440"/>
        <w:gridCol w:w="1620"/>
        <w:gridCol w:w="1260"/>
        <w:gridCol w:w="1080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241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Рудкова Алла Владимировна, замещающая должность ведущего специалиста отдела назначения и выплаты жилищных субсидий управления труда и социальной защиты населения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891,56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9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Сазонова Анна Ивановна, замещающая должность консультанта отдела труда и социально-правовых гарантий управления труда и социальной защиты населения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334,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емельный участок под индивидуальное жилищное строительство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7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37"/>
        <w:gridCol w:w="1440"/>
        <w:gridCol w:w="1800"/>
        <w:gridCol w:w="1440"/>
        <w:gridCol w:w="1080"/>
        <w:gridCol w:w="1440"/>
        <w:gridCol w:w="1620"/>
        <w:gridCol w:w="1260"/>
        <w:gridCol w:w="1080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ач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усадебный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19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жилой дом (незавершенное строительство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18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гковой автомобиль ВАЗ 21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усадебный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для размещения гараж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усадебный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7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37"/>
        <w:gridCol w:w="1440"/>
        <w:gridCol w:w="1800"/>
        <w:gridCol w:w="1440"/>
        <w:gridCol w:w="1080"/>
        <w:gridCol w:w="1440"/>
        <w:gridCol w:w="1620"/>
        <w:gridCol w:w="1260"/>
        <w:gridCol w:w="1080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азонова Анастасия Александровна, замещающая должность ведущего специалиста  отдела  назначения социальных выплат, бухгалтерского учета и отче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964,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усадебный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хова Елена Александровна, замещающая должность главного специалиста отдела социальной помощи и поддержки населения управления труда и социальной защиты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357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49,3 </w:t>
              <w:br/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7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37"/>
        <w:gridCol w:w="1440"/>
        <w:gridCol w:w="1800"/>
        <w:gridCol w:w="1440"/>
        <w:gridCol w:w="1080"/>
        <w:gridCol w:w="1440"/>
        <w:gridCol w:w="1620"/>
        <w:gridCol w:w="1260"/>
        <w:gridCol w:w="1080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ьянкина Елена Александровна, замещающая должность ведущего специалиста отдела социальной помощи и поддержки населения управления труда и социальной защиты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752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</w:t>
              <w:br/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ледство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</w:t>
            </w:r>
          </w:p>
        </w:tc>
      </w:tr>
      <w:tr>
        <w:trPr/>
        <w:tc>
          <w:tcPr>
            <w:tcW w:w="203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ерномазова Мария Терентьевна, замещающая должность ведущего специалиста управления труда и социальной защиты населения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039,32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7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7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37"/>
        <w:gridCol w:w="1440"/>
        <w:gridCol w:w="1800"/>
        <w:gridCol w:w="1440"/>
        <w:gridCol w:w="1080"/>
        <w:gridCol w:w="1440"/>
        <w:gridCol w:w="1620"/>
        <w:gridCol w:w="1260"/>
        <w:gridCol w:w="1080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Шуткова Наталья Николаевна, замещающая должность ведущего специалиста управления труда и социальной защиты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37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гковой автомобиль </w:t>
            </w:r>
            <w:r>
              <w:rPr>
                <w:sz w:val="26"/>
                <w:szCs w:val="26"/>
                <w:lang w:val="en-US"/>
              </w:rPr>
              <w:t>Opel Kad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гковой автомобиль </w:t>
            </w:r>
            <w:r>
              <w:rPr>
                <w:sz w:val="26"/>
                <w:szCs w:val="26"/>
                <w:lang w:val="en-US"/>
              </w:rPr>
              <w:t>Opel Man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7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37"/>
        <w:gridCol w:w="1440"/>
        <w:gridCol w:w="1800"/>
        <w:gridCol w:w="1440"/>
        <w:gridCol w:w="1080"/>
        <w:gridCol w:w="1440"/>
        <w:gridCol w:w="1620"/>
        <w:gridCol w:w="1260"/>
        <w:gridCol w:w="1080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Шутова Светлана Рудольфовна, замещающая должность главного специалиста отдела труда и социально-правовых гарантий управления труда и социальной защиты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983,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0,0 </w:t>
              <w:br/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Шагалова Лариса Михайловна, замещающая должность ведущего специалиста отдела  назначения социальных выплат, бухгалтерского учета и отчетности управления труда и социальной защиты населения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39,64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7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37"/>
        <w:gridCol w:w="1440"/>
        <w:gridCol w:w="1800"/>
        <w:gridCol w:w="1440"/>
        <w:gridCol w:w="1080"/>
        <w:gridCol w:w="1440"/>
        <w:gridCol w:w="1620"/>
        <w:gridCol w:w="1260"/>
        <w:gridCol w:w="1080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Широбокова Инна Александровна, замещающая должность ведущего специалиста отдела труда и социально-право-вых гарантий управления труда и социальной защиты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999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95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адов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емельный участок для использования под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 Волга ГАЗ-3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7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37"/>
        <w:gridCol w:w="1440"/>
        <w:gridCol w:w="1800"/>
        <w:gridCol w:w="1440"/>
        <w:gridCol w:w="1080"/>
        <w:gridCol w:w="1440"/>
        <w:gridCol w:w="1620"/>
        <w:gridCol w:w="1260"/>
        <w:gridCol w:w="1080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сланова Марина Валентиновна, замещающая должность заместителя начальника отдела по контрольно-ревизионной работе Финансового управ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98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81,0 </w:t>
              <w:br/>
              <w:t>(1/5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легковой автомобиль </w:t>
            </w:r>
            <w:r>
              <w:rPr>
                <w:sz w:val="26"/>
                <w:szCs w:val="26"/>
                <w:lang w:val="en-US"/>
              </w:rPr>
              <w:t>Renault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Symbol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EX</w:t>
            </w:r>
            <w:r>
              <w:rPr>
                <w:sz w:val="26"/>
                <w:szCs w:val="26"/>
              </w:rPr>
              <w:t xml:space="preserve">1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,6</w:t>
              <w:br/>
              <w:t>(1/5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81,0 </w:t>
              <w:br/>
              <w:t>(1/5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легковой автомобиль </w:t>
            </w:r>
            <w:r>
              <w:rPr>
                <w:sz w:val="26"/>
                <w:szCs w:val="26"/>
                <w:lang w:val="en-US"/>
              </w:rPr>
              <w:t>Renault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Symbol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EX</w:t>
            </w:r>
            <w:r>
              <w:rPr>
                <w:sz w:val="26"/>
                <w:szCs w:val="26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,6</w:t>
              <w:br/>
              <w:t>(1/5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81,0 </w:t>
              <w:br/>
              <w:t>(1/5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,6</w:t>
              <w:br/>
              <w:t>(1/5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81,0 </w:t>
              <w:br/>
              <w:t>(1/5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3,6 </w:t>
              <w:br/>
              <w:t>(1/5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7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37"/>
        <w:gridCol w:w="1440"/>
        <w:gridCol w:w="1800"/>
        <w:gridCol w:w="1440"/>
        <w:gridCol w:w="1080"/>
        <w:gridCol w:w="1440"/>
        <w:gridCol w:w="1620"/>
        <w:gridCol w:w="1260"/>
        <w:gridCol w:w="1080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0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урганова Нина Гумеровна, замещающая должность заместителя начальника отдела планирования доходов, муниципального долга, бюджетных кредитов и финансирования отраслей экономики города Финансового управления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9249,26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75,2 </w:t>
              <w:br/>
              <w:t>(1/3 доли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75,2 </w:t>
              <w:br/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шинская Ирина Викторовна, замещающая должность начальника отдела по контрольно-ревизионной работе Финансового управления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449,0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гковой автомобиль ВАЗ 21102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7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37"/>
        <w:gridCol w:w="1440"/>
        <w:gridCol w:w="1800"/>
        <w:gridCol w:w="1440"/>
        <w:gridCol w:w="1080"/>
        <w:gridCol w:w="1440"/>
        <w:gridCol w:w="1620"/>
        <w:gridCol w:w="1260"/>
        <w:gridCol w:w="1080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анилова Марина Александровна, замещающая должность заместителя начальника отдела планирования бюджета Финансов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108,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р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</w:t>
            </w:r>
          </w:p>
        </w:tc>
      </w:tr>
      <w:tr>
        <w:trPr/>
        <w:tc>
          <w:tcPr>
            <w:tcW w:w="203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убова Людмила Анатольевна, замещающая должность заместителя начальника Финансового управления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7339,79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71,7 </w:t>
              <w:br/>
              <w:t>(1/3 доли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574,0 </w:t>
              <w:br/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71,0 </w:t>
              <w:br/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7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37"/>
        <w:gridCol w:w="1440"/>
        <w:gridCol w:w="1800"/>
        <w:gridCol w:w="1440"/>
        <w:gridCol w:w="1080"/>
        <w:gridCol w:w="1440"/>
        <w:gridCol w:w="1620"/>
        <w:gridCol w:w="1260"/>
        <w:gridCol w:w="1080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узьмина Марина Анатольевна, замещающая должность заместителя начальника отдела планирования бюджета Финансов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726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53,6 </w:t>
              <w:br/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315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53,6 </w:t>
              <w:br/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гковой автомобиль </w:t>
            </w:r>
            <w:r>
              <w:rPr>
                <w:bCs/>
                <w:sz w:val="26"/>
                <w:szCs w:val="26"/>
              </w:rPr>
              <w:t>Volkswagen Jet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, превышающих доход за 3 года, не совершал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ходько Надежда Вячеславовна, замещающая должность заместителя начальника отдела бюджетного учета исполнения бюджета и отчетности Финансового управления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060,28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9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7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37"/>
        <w:gridCol w:w="1440"/>
        <w:gridCol w:w="1800"/>
        <w:gridCol w:w="1440"/>
        <w:gridCol w:w="1080"/>
        <w:gridCol w:w="1440"/>
        <w:gridCol w:w="1620"/>
        <w:gridCol w:w="1260"/>
        <w:gridCol w:w="1080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Рогачев Алексей Владимирович, замещающий должность начальника отдела информатизации Финансов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921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адов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Субботина Наталия Александровна, замещающая должность начальника отдела планирования доходов, муниципального долга, бюджетных кредитов и финансирования отраслей экономики города Финансов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124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7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37"/>
        <w:gridCol w:w="1440"/>
        <w:gridCol w:w="1800"/>
        <w:gridCol w:w="1440"/>
        <w:gridCol w:w="1080"/>
        <w:gridCol w:w="1440"/>
        <w:gridCol w:w="1620"/>
        <w:gridCol w:w="1260"/>
        <w:gridCol w:w="1080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Хлюстова Каролина Алексеевна, замещающая должность начальника отдела планирования бюджета Финансов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6114,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" w:leader="none"/>
              </w:tabs>
              <w:ind w:right="443" w:hanging="0"/>
              <w:jc w:val="center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" w:leader="none"/>
              </w:tabs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" w:leader="none"/>
              </w:tabs>
              <w:ind w:right="4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38,8 </w:t>
              <w:br/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" w:leader="none"/>
              </w:tabs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9310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гковой автомобиль ВАЗ 2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гковой автомобиль </w:t>
            </w:r>
            <w:r>
              <w:rPr>
                <w:sz w:val="26"/>
                <w:szCs w:val="26"/>
                <w:lang w:val="en-US"/>
              </w:rPr>
              <w:t>Chevrolet</w:t>
            </w:r>
            <w:r>
              <w:rPr>
                <w:sz w:val="26"/>
                <w:szCs w:val="26"/>
              </w:rPr>
              <w:t xml:space="preserve"> В</w:t>
            </w:r>
            <w:r>
              <w:rPr>
                <w:sz w:val="26"/>
                <w:szCs w:val="26"/>
                <w:lang w:val="en-US"/>
              </w:rPr>
              <w:t>lazer</w:t>
            </w:r>
            <w:r>
              <w:rPr>
                <w:sz w:val="26"/>
                <w:szCs w:val="26"/>
              </w:rPr>
              <w:t xml:space="preserve"> 116</w:t>
            </w:r>
            <w:r>
              <w:rPr>
                <w:sz w:val="26"/>
                <w:szCs w:val="26"/>
                <w:lang w:val="en-US"/>
              </w:rPr>
              <w:t>W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" w:leader="none"/>
              </w:tabs>
              <w:ind w:right="4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8,8</w:t>
              <w:br/>
              <w:t xml:space="preserve"> 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" w:leader="none"/>
              </w:tabs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8,8</w:t>
              <w:br/>
              <w:t xml:space="preserve"> 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7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37"/>
        <w:gridCol w:w="1440"/>
        <w:gridCol w:w="1800"/>
        <w:gridCol w:w="1440"/>
        <w:gridCol w:w="1080"/>
        <w:gridCol w:w="1440"/>
        <w:gridCol w:w="1620"/>
        <w:gridCol w:w="1260"/>
        <w:gridCol w:w="1080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0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виркунова Елена Ивановна, замещающая должность заместителя начальника отдела бюджетного учета, исполнения бюджета и отчетности Финансового управления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506,16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9,7</w:t>
              <w:br/>
              <w:t>(1/3 доли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6"/>
                <w:szCs w:val="26"/>
              </w:rPr>
            </w:pPr>
            <w:r>
              <w:rPr>
                <w:color w:val="3366FF"/>
                <w:sz w:val="26"/>
                <w:szCs w:val="26"/>
              </w:rPr>
              <w:t>616314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69,7 </w:t>
              <w:br/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</w:t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под ИЖ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емельный участок для размещения гара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емельный участок для ведения личного подсоб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,0</w:t>
              <w:br/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8</w:t>
              <w:br/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7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37"/>
        <w:gridCol w:w="1440"/>
        <w:gridCol w:w="1800"/>
        <w:gridCol w:w="1440"/>
        <w:gridCol w:w="1080"/>
        <w:gridCol w:w="1440"/>
        <w:gridCol w:w="1620"/>
        <w:gridCol w:w="1260"/>
        <w:gridCol w:w="1080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9,7</w:t>
              <w:br/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</w:t>
            </w:r>
          </w:p>
        </w:tc>
      </w:tr>
      <w:tr>
        <w:trPr>
          <w:trHeight w:val="134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елок не совершал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814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6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50:00Z</dcterms:created>
  <dc:creator>User</dc:creator>
  <dc:description/>
  <cp:keywords/>
  <dc:language>en-US</dc:language>
  <cp:lastModifiedBy>Nadin</cp:lastModifiedBy>
  <cp:lastPrinted>2011-05-11T15:20:00Z</cp:lastPrinted>
  <dcterms:modified xsi:type="dcterms:W3CDTF">2014-06-25T07:58:00Z</dcterms:modified>
  <cp:revision>67</cp:revision>
  <dc:subject/>
  <dc:title>СВЕДЕНИЯ</dc:title>
</cp:coreProperties>
</file>