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руководителей муниципальных</w:t>
        <w:br/>
        <w:t>учреждений города-курорта Железноводска Ставропольского края с 0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кларированный  годовой доход за </w:t>
              <w:br/>
              <w:t>2013 г., руб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кетова Ирина Алексеевна, замещающая должность директора МКУ «Учетный центр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901,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2,0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c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9,6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864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2,0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  <w:r>
              <w:rPr>
                <w:sz w:val="26"/>
                <w:szCs w:val="26"/>
                <w:lang w:val="en-US"/>
              </w:rPr>
              <w:t xml:space="preserve"> For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9,6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―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розов Олег Борисович, занимающий должность директора – начальника единой дежурно-диспетчерской службы МКУ «Служба Спасения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751,14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Renault Duster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745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убарова Татьяна Федоровна, занимающая должность директора МКОУ основной общеобразовательной школы </w:t>
              <w:br/>
              <w:t>№ 1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560,13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4,25 </w:t>
              <w:br/>
              <w:t>(1/2 доли)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Audi All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амцова Юлия Сергеевна, занимающая должность директора МКОУ лицея № 2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554,16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щенко Татьяна Геннадьевна, занимающая должность директора МБОУ средней общеобразовательной школы </w:t>
              <w:br/>
              <w:t>№ 3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270,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8,9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Opel 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6,5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6,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8,9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6,5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зарова Лилия Анатольевна, занимающая должность директора МБОУ Иноземцевской средней общеобразовательной школы </w:t>
              <w:br/>
              <w:t>№ 4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755,87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27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бцева Надежда Христафоровна, занимающая должность директора МБОУ средней общеобразовательной школы № 5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75,98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KIA Rio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112,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УАЗ 3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 «Днеп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чакова Надежда Ивановна, занимающая должность директора МКОУ средней обшеобразовательной школы </w:t>
              <w:br/>
              <w:t>№ 10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04,3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Chevrolet N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Chevrolet Lac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знецов Анатолий Владимирович, занимающий должность директора МБОУ «Южно-Российский лицей казачества и народов Кавказ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808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-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УАЗ-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ебенщиков Евгений Федорович, занимающий должность директора МКОУ основной обшеобразовательной школы пос. Капельница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951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Mazda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рлуцкая Валентина Михайловна, занимающая должность директора МБОУ для детей дошкольного и младшего школьного возраста «Начальная школа – детский сад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5380,86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а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4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85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-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хрониди Евгения Павловна, занимающая должность директора МКОУ ДОД Дома детского творчества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5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Volkswagen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расенко Александр Васильевич, занимающий должность директора МКОУ ДОД «Детско-юношеская спортивная школ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580,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,7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Nissan Qashq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45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онова Лидия Ивановна, занимающая должность заведующего МБДОУ «Детский сад комбинированного вида № 1 «Светлячок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424,45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,9</w:t>
              <w:br/>
              <w:t>(1/2 доли)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901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Hyundai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сун Оксана Николаевна, занимающая должность заведующего МКДОУ «Детский сад № 3 «Ромашк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48,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054,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тиросян Тамара Вагаршаковна, занимающаяя должность заведующего МКДОУ «Детский сад комбинированного вида № 4 «Дюймовочк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0520,4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-217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гонник Людмила Владимировна, замещающая должность заведующего МБДОУ «Детский сад № 5 «Теремок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074,0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ютова Майя Александровна, занимающая должность заведующего МКДОУ «Детский сад комбинированного вида № 6 «Улыбк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477,29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ксимченко Елена Игоревна, занимающая должность заведующего МБДОУ «Детский сад комбинированного вида № 7 «Рябинушк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142,64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,0</w:t>
              <w:br/>
              <w:t>(1/3 доли)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65,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,0</w:t>
              <w:br/>
              <w:t>(1/3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/>
              <w:t>Sam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оскина Татьяна Алексеевна, занимающая должность заведующего МБДОУ «Детский сад комбинированного вида № 8 «Ивушк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484,25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,3</w:t>
              <w:br/>
              <w:t>(1/4 доли)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339,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,3</w:t>
              <w:br/>
              <w:t>(1/4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Opel V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,3</w:t>
              <w:br/>
              <w:t>(1/4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ольцова Наталья Анатольевна, занимающая должность заведующего МБДОУ «Детский сад комбинированного вида № 9 «Солнышко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04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,2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51,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Nissan J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,2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ванова Лариса Владимировна, занимающая должность заведующего МКДОУ «Детский сад общеразвивающего вида с приоритетным осуществлением художественно-эстетической направленности развития детей № 11 «Лесной уголок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30,16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4,2 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1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аренко Елена Викторовна, занимающая должность заведующего МКДОУ «Детский сад общеразвивающего вида с приоритетным осуществлением художественно-эстетической направленности развития детей № 11 «Лесной уголок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952,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  <w:br/>
              <w:t>(1/3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вицкая Татьяна Михайловна, замещающая должность заведующего МБДОУ «Детский сад общеразвивающего вида с приоритетным осуществлением физического направления развития воспитанников № 13 «Янтарь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831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Белицкая Светлана Александровна, занимающая должность заведующего МКДОУ «Детский сад комбинированного вида № 14 «Малыш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952,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</w:t>
              <w:br/>
              <w:t>(1/2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ульцева Ирина Николаевна, занимающая должность заведующего МБДОУ «Детский сад комбинированного вида № 16 «Колокольчик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578,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дарова Ольга Юрьевна, занимающая должность заведующего МБДОУ «Детский сад комбинированного вида № 17 «Родничок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733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33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зарев Игорь Юрьевич, занимающий должность директора МКУ «Телерадиостудия города-курорта Железноводска Ставропольского края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00,0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,0 </w:t>
              <w:br/>
              <w:t>(1/4 доли)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Geely MK Cross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Ford 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4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,0 </w:t>
              <w:br/>
              <w:t>(1/4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ясова Инна Ивановна, занимающая должность директора МБУК «Городской Дворец культуры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182,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,6 </w:t>
              <w:br/>
              <w:t>(1/4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Lаd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11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,0</w:t>
              <w:br/>
              <w:t>(1/4 дол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арян Эльвира Георгиевна, занимающая должность директора МБУК «Пушкинская галерея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390,64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урчев Вениамин Владимирович, занимающий должность исполняющего обязанности директора МКУК Дома культуры «Луч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398,52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12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60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оломейцева Ирина Михайловна, занимающая должность исполняющего обязанности директора МКУК «Железноводская централизованная библиотечная систем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14,64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Daewoo Matiz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510,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трижак Нина Ивановна, занимающая должность директора МКОУ ДОД «Детская музыкальная школа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637,84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Юхтенко Алексей Федорович, занимающий должность директора МБОУ ДОД «Детская художественная школа им.Н.С. Качинского» города-курорта Железноводска Ставропольского края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43,23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карян Екатерина Беняминовна, занимающая должность исполняющего обязанности директора МБОУ ДОД «Иноземцевская детская школа искусств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339,55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1440"/>
        <w:gridCol w:w="1740"/>
        <w:gridCol w:w="1740"/>
        <w:gridCol w:w="1740"/>
        <w:gridCol w:w="1800"/>
        <w:gridCol w:w="1620"/>
        <w:gridCol w:w="1564"/>
        <w:gridCol w:w="153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тникова Мария Дмитриевна, занимающая должность директора МКУК «Центр Детского и Юношеского Кино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3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ВАЗ 21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размещения гараж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антаевская Елена Александровна, занимающая должность директора МБУ «Центр молодежных проектов» города-курорта Железноводска Ставропольского кра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82,21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81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03:00Z</dcterms:created>
  <dc:creator>User</dc:creator>
  <dc:description/>
  <cp:keywords/>
  <dc:language>en-US</dc:language>
  <cp:lastModifiedBy>Nadin</cp:lastModifiedBy>
  <cp:lastPrinted>2011-05-11T15:20:00Z</cp:lastPrinted>
  <dcterms:modified xsi:type="dcterms:W3CDTF">2014-04-23T14:57:00Z</dcterms:modified>
  <cp:revision>27</cp:revision>
  <dc:subject/>
  <dc:title>СВЕДЕНИЯ</dc:title>
</cp:coreProperties>
</file>