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48"/>
        <w:gridCol w:w="1603"/>
        <w:gridCol w:w="1262"/>
        <w:gridCol w:w="1311"/>
        <w:gridCol w:w="1908"/>
        <w:gridCol w:w="1555"/>
        <w:gridCol w:w="1262"/>
        <w:gridCol w:w="1493"/>
      </w:tblGrid>
      <w:tr>
        <w:trPr/>
        <w:tc>
          <w:tcPr>
            <w:tcW w:w="15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ходах, имуществе и обязательствах имущественного характера муниципальных служащих Кочубеевского муниципального района Ставропольского края за период с 1 января 2012 года по 31 декабря 2012 года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2012 г. (тыс. руб.) </w:t>
            </w:r>
          </w:p>
        </w:tc>
        <w:tc>
          <w:tcPr>
            <w:tcW w:w="6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финова Людмила Вячеславовна, глава Кочубеевского муниципального 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 993,4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 Ave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704,9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  <w:p>
            <w:pPr>
              <w:pStyle w:val="Normal"/>
              <w:jc w:val="center"/>
              <w:rPr/>
            </w:pPr>
            <w:r>
              <w:rPr/>
              <w:t>(1/2 от 10/20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еменко Александр Федорович, управляющий делами Совета Кочубеевского муниципального 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 681,5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РАЛ ИМЗ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 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цеп тракторный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 372,9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цева Юлия Александровна, главный специалист – главный бухгалтер Совета Кочубеевского муниципального 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 855,7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нутов Руслан Владимирович, председатель Контрольно-счетной палаты Кочубеевского муниципального 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 394,5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 066,2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щева Галина Николаевна, инспектор Контрольно-счетной палаты Кочубеевского муниципального 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 029,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15,9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 440,6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исан Сере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ская Лариса Евгеньевна, инспектор Контрольно-счетной палаты Кочубеевского муниципального 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 406,9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ая Людмила Анатольевна, инспектор Контрольно-счетной палаты Кочубеевского муниципального 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 016,4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 089,9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-Фокус-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вцов Алексей Павлович, глава администрации Кочубеевского муниципального 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 226,5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2 392,2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 SPORTAG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ов Мильтиад Павлович, первый заместитель главы администрации Кочубеевского муниципального 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582,1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37 867,1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пова Лариса Викторовна,  заместитель главы администрации Кочубеевского муниципального 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 145,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54000</w:t>
            </w:r>
          </w:p>
          <w:p>
            <w:pPr>
              <w:pStyle w:val="Normal"/>
              <w:rPr/>
            </w:pPr>
            <w:r>
              <w:rPr/>
              <w:t>(1/1766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 910,9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ctav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ра Николай Александрович, заместитель главы администрации –руководитель отдела муниципального хозяйства ГО и ЧС администрации Кочубеевского муниципального 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 372,3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 080,4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ченко Ирина Анатольевна, управляющий делами администрации – руководитель отдела по организационным и общим вопросам администрации Кочубеевского муниципального 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 216,1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 073,4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Форд-Манде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,0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14 Ни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мянцева Юлия Леонидовна, руководитель отдела правового и кадрового обеспечения администрации Кочубеевского муниципального 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 27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духина Любовь Ивановна, руководитель отдела экономического развития администрации Кочубеевского муниципального район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 977,2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 708,3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Хундай </w:t>
            </w:r>
            <w:r>
              <w:rPr>
                <w:lang w:val="en-US"/>
              </w:rPr>
              <w:t>Accent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Хундай </w:t>
            </w:r>
            <w:r>
              <w:rPr>
                <w:lang w:val="en-US"/>
              </w:rPr>
              <w:t>SOLARI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ий Татьяна Ивановна, руководитель отдела муниципального заказа администрации Кочубеевского муниципального 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9 339</w:t>
            </w:r>
            <w:r>
              <w:rPr/>
              <w:t>,</w:t>
            </w:r>
            <w:r>
              <w:rPr>
                <w:lang w:val="en-US"/>
              </w:rPr>
              <w:t>3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8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прицеп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панов Сергей Юрьевич, главный специалист отдела муниципального заказа администрации Кочубеевского муниципального района Ставропольского кра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 649,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9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563,0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расимов Сергей Алексеевич, главный специалист муниципального заказа администрации Кочубеевского муниципального района Ставропольского кра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 255,3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ifan 113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убинский Вячеслав Михайлович, руководитель комитета по физической культуре, спорту и туризма администрации Кочубеевского муниципального район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 749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 306,5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вцова Вера Ивановна, руководитель отдела учета и отчетности администрации Кочубеевского муниципального район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 886,8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509,0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АМАЗ 55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ежнева Наталья Олеговна, руководитель отдела социального развития и здравоохранения администрации Кочубеевского муниципального 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 316,8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0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ерседес-Бенц Е 2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vo XC 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лова Любовь Алексеевна, руководитель архивного отдела администрации Кочубеевского муниципального 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40</w:t>
            </w:r>
            <w:r>
              <w:rPr/>
              <w:t> </w:t>
            </w:r>
            <w:r>
              <w:rPr>
                <w:lang w:val="en-US"/>
              </w:rPr>
              <w:t>072</w:t>
            </w:r>
            <w:r>
              <w:rPr/>
              <w:t>,7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тцубиси Лансер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 869,3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тцубиси Лансе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цкая Ирина Константиновна, ведущий специалист администрации Кочубеевского муниципального район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 345,0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Пежо 3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енко Игорь Васильевич,  руководитель отдела информационного обеспечения администрации Кочубеевского муниципального 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 911,8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3 069,9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W VI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дулад Виталий Викторович, руководитель отдела культуры администрации Кочубеевского муниципального 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 547,1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 Ланос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 650,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иванова Татьяна Ивановна, руководитель отдела образования  администрации Кочубеевского муниципального 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 345,4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0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 631,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0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енко Елена Евгеньевна, руководитель управления труда и социальной защиты населения администрации Кочубеевского муниципального 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 061,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цкая Людмила Викторовна,  руководитель финансового управления администрации Кочубеевского муниципального 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 273,1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 436,6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Опель Астр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легково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рина Светлана Алексеевна, руководитель отдела планирования доходов и мониторинга финансового управления администрации Кочубеевского муниципального 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 050,0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 993,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Accent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рко Людмила Романовна, руководитель отдела бухгалтерского учета, отчетности и контроля – главный бухгалтер финансового управления администрации Кочубеевского муниципального 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 381,7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3 98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Фольксваген- Джета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ко Лариса Михайловна, руководитель отдела планирования и исполнения бюджета  финансового управления администрации Кочубеевского муниципального район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 570,7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Mazda 3”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 494,7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214 Ни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маревская Алла Александровна, заместитель руководителя финансового управления администрации Кочубеевского муниципального 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 486,8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242,4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зда </w:t>
            </w:r>
            <w:r>
              <w:rPr>
                <w:lang w:val="en-US"/>
              </w:rPr>
              <w:t>MPV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цева Лариса Петровна, руководитель отдела имущественных и земельных отношений администрации Кочубеевского муниципального 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 442,8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AM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ицкая Наталья Сафаровна, ведущий специалист  отдела имущественных и земельных отношений администрации Кочубеевского муниципального 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 901,8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КИА РИ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 005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БМ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автобус Газель ГАЗ 32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енко Татьяна Васильевна, главный специалист  отдела имущественных и земельных отношений администрации Кочубеевского муниципального 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74,0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нупова Элла Замратовна, ведущий специалист отдела  имущественных и земельных отношений администрации Кочубеевского муниципального 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 875,8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Getz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ько Сергей Иванович, руководитель управления сельского хозяйства и охраны окружающей среды администрации Кочубеевского муниципального района Ставропольского кра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2 586,9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5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итсубиши Паджер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5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15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 2715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2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2/764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2/764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2/764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2/764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3/764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4/764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5/764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-закусочна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16 246,4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ольв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20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шеева Ольга Игоревна, директор муниципального казенного учреждения «Центр молодежной поддержки «Пегас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 064,9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ев Петр Адамович, директор муниципального казенного учреждения «Единая дежурно диспетчерская служба Кочубеевского района Ставропольского края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 080,6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 580,2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Тай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32:00Z</dcterms:created>
  <dc:creator>KondratenkoON</dc:creator>
  <dc:description/>
  <cp:keywords/>
  <dc:language>en-US</dc:language>
  <cp:lastModifiedBy>KondratenkoON</cp:lastModifiedBy>
  <dcterms:modified xsi:type="dcterms:W3CDTF">2013-05-27T08:32:00Z</dcterms:modified>
  <cp:revision>2</cp:revision>
  <dc:subject/>
  <dc:title>Сведения о доходах, имуществе и обязательствах имущественного характера муниципальных служащих Кочубеевского муниципального района Ставропольского края за период с 1 января 2010 года по 31 декабря 2010 года</dc:title>
</cp:coreProperties>
</file>