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9"/>
        <w:gridCol w:w="1603"/>
        <w:gridCol w:w="1262"/>
        <w:gridCol w:w="1311"/>
        <w:gridCol w:w="1908"/>
        <w:gridCol w:w="1555"/>
        <w:gridCol w:w="1262"/>
        <w:gridCol w:w="1493"/>
      </w:tblGrid>
      <w:tr>
        <w:trPr/>
        <w:tc>
          <w:tcPr>
            <w:tcW w:w="15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Кочубеевского муниципального района Ставропольского края за период с 1 января 2012 года по 31 декабря 2012 года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2 г. (тыс. руб.) 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а Ольга Степановна, директор муниципального учреждения культуры «Кочубеевский районный информационно-методический центр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099,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20,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ышников Владимир Карпович, директор муниципального учреждения культуры «Кочубеевский районный Дворец культуры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936,5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450,5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ыкина Елена Владимировна, директор муниципального учреждения культуры «Кочубеевский районный историко-краеведческий музе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775,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именко Наталья Гавриловна, директор муниципального учреждения «Кочубеевская межпоселенческая библиотека» им. А.В. Руб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 658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773,5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ановская Эльвира Георгиевна, директор муниципального бюджетного образовательного учреждения дополнительного образования детей «Детская школа искусств № 1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 323,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379,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пель-Вектра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еловодный прице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нарчук Нина Викторовна, директор муниципального бюджетного образовательного учреждения дополнительного образования детей «Детская школа искусств № 2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041,5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кожева Лилия Ивановна,  директор муниципального бюджетного образовательного учреждения дополнительного образования детей «Детская музыкальная школ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534,6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ченко Игорь Николаевич,  директор муниципального бюджетного образовательного учреждения дополнительного образования детей «Детская художественная школ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 076,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488,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20:00Z</dcterms:created>
  <dc:creator>KondratenkoON</dc:creator>
  <dc:description/>
  <cp:keywords/>
  <dc:language>en-US</dc:language>
  <cp:lastModifiedBy>ЮЛИЯ</cp:lastModifiedBy>
  <cp:lastPrinted>2013-05-30T14:04:00Z</cp:lastPrinted>
  <dcterms:modified xsi:type="dcterms:W3CDTF">2013-06-18T11:41:00Z</dcterms:modified>
  <cp:revision>11</cp:revision>
  <dc:subject/>
  <dc:title>Сведения о доходах, имуществе и обязательствах имущественного характера муниципальных служащих Кочубеевского муниципального района Ставропольского края за период с 1 января 2010 года по 31 декабря 2010 года</dc:title>
</cp:coreProperties>
</file>