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208"/>
        <w:gridCol w:w="1650"/>
        <w:gridCol w:w="1336"/>
        <w:gridCol w:w="1482"/>
        <w:gridCol w:w="1990"/>
        <w:gridCol w:w="1499"/>
        <w:gridCol w:w="1275"/>
        <w:gridCol w:w="1482"/>
        <w:gridCol w:w="1157"/>
      </w:tblGrid>
      <w:tr>
        <w:trPr/>
        <w:tc>
          <w:tcPr>
            <w:tcW w:w="15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ведения о доходах, имуществе и обязательствах имущественного характера муниципальных служащих и выборных должностных лиц, осуществляющих свои полномочия на постоянной основе муниципального образования Мищенского сельсовета Кочубеевского района Ставропольского края, руководителей муниципальных учреждений за период с 01 января 2012 года по 31 декабря 2012 года</w:t>
            </w:r>
          </w:p>
        </w:tc>
        <w:tc>
          <w:tcPr>
            <w:tcW w:w="1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годовой доход за 2012 год (рублей)</w:t>
            </w:r>
          </w:p>
        </w:tc>
        <w:tc>
          <w:tcPr>
            <w:tcW w:w="6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ошко Людмила Ивановн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203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ок (пай) 12/783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6177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ссия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зовой фургон ИЖ-2715-0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3,6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ссия </w:t>
            </w:r>
          </w:p>
        </w:tc>
        <w:tc>
          <w:tcPr>
            <w:tcW w:w="1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укове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андр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тольевн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вляющий делам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773,3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3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ссия </w:t>
            </w:r>
          </w:p>
        </w:tc>
        <w:tc>
          <w:tcPr>
            <w:tcW w:w="1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224,0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З 2170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LADA PRIOR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ч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1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ч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ыкотцев Павел Владимирович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олномоченный представитель главы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318,7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З 2101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АЗ 2106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0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ссия </w:t>
            </w:r>
          </w:p>
        </w:tc>
        <w:tc>
          <w:tcPr>
            <w:tcW w:w="1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ссия 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8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емельный участок (пай)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/783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6177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1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гтяренко Марина Николаевна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главный специалист-главный бухгалтер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347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З 2105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,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емельный участок (пай)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/783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6177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снякова Ольга Михайловн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дущий специалист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160,7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/78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77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ссия 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4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ссия </w:t>
            </w:r>
          </w:p>
        </w:tc>
        <w:tc>
          <w:tcPr>
            <w:tcW w:w="1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1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3,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106,5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,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4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11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вартира </w:t>
            </w:r>
            <w:r>
              <w:rPr>
                <w:b/>
              </w:rPr>
              <w:t>1/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,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ссия 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(па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6177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трова Елена Анатольевна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пециалист 1 категории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871,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 кв.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З 21074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9,0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ссия </w:t>
            </w:r>
          </w:p>
        </w:tc>
        <w:tc>
          <w:tcPr>
            <w:tcW w:w="1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емельный участок                         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 кв.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2230,6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(пай) 360/67579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72,70 г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,0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11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0 кв.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ч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1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ы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1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лий Марина Анатольевна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пециалист 1 категории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717,8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Земельный участок </w:t>
            </w:r>
            <w:r>
              <w:rPr>
                <w:b/>
              </w:rPr>
              <w:t>1\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 5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ссия </w:t>
            </w:r>
          </w:p>
        </w:tc>
        <w:tc>
          <w:tcPr>
            <w:tcW w:w="1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дом </w:t>
            </w:r>
            <w:r>
              <w:rPr>
                <w:b/>
              </w:rPr>
              <w:t>1/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84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 1/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1/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494,5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З 3110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5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1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(па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/783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6177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84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чь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ой дом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5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1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63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ы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1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мбач Анна Сергеевна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исполняющий обязанности управляющего делам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693,9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1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маренко Диана Арсеновн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ководитель МКУК «КДЦ»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374,5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1/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60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1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7644,4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1/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егковой автомобиль </w:t>
            </w:r>
            <w:r>
              <w:rPr>
                <w:b/>
                <w:sz w:val="28"/>
                <w:szCs w:val="28"/>
                <w:lang w:val="en-US"/>
              </w:rPr>
              <w:t>METSUBISH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MIRAGE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DINGO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60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1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 1/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чь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Земельный участок 1/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1330</w:t>
            </w:r>
            <w:r>
              <w:rPr>
                <w:b/>
                <w:sz w:val="28"/>
                <w:szCs w:val="28"/>
              </w:rPr>
              <w:t>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60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1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 1/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чь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Земельный участок 1/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60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1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 1/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ын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Земельный участок 1/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60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1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17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Жилой дом 1/5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7:37:00Z</dcterms:created>
  <dc:creator>Gukovec</dc:creator>
  <dc:description/>
  <dc:language>en-US</dc:language>
  <cp:lastModifiedBy>RumyancevaYL</cp:lastModifiedBy>
  <cp:lastPrinted>2013-05-28T10:06:00Z</cp:lastPrinted>
  <dcterms:modified xsi:type="dcterms:W3CDTF">2013-05-30T07:37:00Z</dcterms:modified>
  <cp:revision>2</cp:revision>
  <dc:subject/>
  <dc:title/>
</cp:coreProperties>
</file>