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9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440"/>
        <w:gridCol w:w="900"/>
        <w:gridCol w:w="1080"/>
        <w:gridCol w:w="1620"/>
        <w:gridCol w:w="1620"/>
        <w:gridCol w:w="900"/>
        <w:gridCol w:w="1080"/>
        <w:gridCol w:w="1262"/>
        <w:gridCol w:w="722"/>
        <w:gridCol w:w="720"/>
        <w:gridCol w:w="720"/>
      </w:tblGrid>
      <w:tr>
        <w:trPr/>
        <w:tc>
          <w:tcPr>
            <w:tcW w:w="15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администрации Кочубеевского муниципального района Ставропо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>за период с 01 января 2013 года по 31 декабря 2013 года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О, Должность, (родственные отношени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за 2013г. (тыс. руб.)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ид сделки по приобретению земельного участка, другого объекта недвижимости, транспортного средства, ценных бумаг, акций, (долей участия, паев в уставных (складочных) капиталах организаций)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асходов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ий доход муниципального служащего с супругой (супругом) за три последних года, предшествующих совершению сдел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вцов Алексей Павлович, глава администрации Кочубеев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 120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 953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 SPORT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лексанов Мильтиад Павлович, первый заместитель главы администрации Кочубеевского муниципального район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 324,7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 575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пова Лариса Викторовна,  заместитель главы администрации Кочубеев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 639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454000</w:t>
            </w:r>
          </w:p>
          <w:p>
            <w:pPr>
              <w:pStyle w:val="Normal"/>
              <w:rPr/>
            </w:pPr>
            <w:r>
              <w:rPr/>
              <w:t>(1/176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5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 801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Octavi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ра Николай Александрович, заместитель главы администрации –руководитель отдела муниципального хозяйства, ГО и ЧС администрации Кочубеев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952,3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 979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ченко Ирина Анатольевна, управляющий делами администрации – руководитель отдела по организационным и общим вопросам администрации Кочубеев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 883,2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baru Forester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0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214 Нив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ов Андрей Алексеевич, руководитель отдела правового и кадрового обеспечения администрации Кочубеев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 635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духина Любовь Ивановна, руководитель отдела экономического развития администрации Кочубеевского муниципального район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5 870,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 893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Хундай </w:t>
            </w:r>
            <w:r>
              <w:rPr>
                <w:lang w:val="en-US"/>
              </w:rPr>
              <w:t>Accent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ндай </w:t>
            </w:r>
            <w:r>
              <w:rPr>
                <w:lang w:val="en-US"/>
              </w:rPr>
              <w:t>SOLARIS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ий Татьяна Ивановна, руководитель отдела муниципального заказа администрации Кочубеев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4</w:t>
            </w:r>
            <w:r>
              <w:rPr>
                <w:lang w:val="en-US"/>
              </w:rPr>
              <w:t xml:space="preserve"> </w:t>
            </w:r>
            <w:r>
              <w:rPr/>
              <w:t>179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750,3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прицеп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панов Сергей Юрьевич, главный специалист отдела муниципального заказа администрации Кочубеевского муниципального района Ставропольского кр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9 206</w:t>
            </w:r>
            <w:r>
              <w:rPr/>
              <w:t>,</w:t>
            </w:r>
            <w:r>
              <w:rPr>
                <w:lang w:val="en-US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389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63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симов Сергей Алексеевич, главный специалист муниципального заказа администрации Кочубеевского муниципального района Ставропольского кра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 513,8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ifan 113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7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льман Ирина Николаевна, ведущий специалист муниципального заказа администрации Кочубеевского муниципального района Ставропольского кра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 650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olksvagen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6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Daewoo matiz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 630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убинский Вячеслав Михайлович, руководитель комитета по физической культуре, спорту и туризма администрации Кочубеевского муниципального район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 930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 890,9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вцова Вера Ивановна, руководитель отдела учета и отчетности администрации Кочубеевского муниципального район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 869,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 725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Ауди </w:t>
            </w:r>
            <w:r>
              <w:rPr>
                <w:lang w:val="en-US"/>
              </w:rPr>
              <w:t>Q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ежнева Наталья Олеговна, руководитель отдела социального развития и здравоохранения администрации Кочубеев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 866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 972,9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ерседес-Бенц Е 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улова Любовь Алексеевна, руководитель архивного отдела администрации Кочубеев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 312,7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 609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тцубиси Ланс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цкая Ирина Константиновна, главный специалист экономического отдела администрации Кочубеевского муниципальн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6 514,3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Пежо 3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сенко Игорь Васильевич,  руководитель отдела информационного обеспечения администрации Кочубеев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 185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 262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W V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икова Ольга Анатольевна, заместитель руководителя отдела главный архитектор отдела муниципального хозяйства, ГО и Ч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 96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 28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koda Oktavi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АЗ-6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дулад Виталий Викторович руководитель отдела культуры администрации Кочубеев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 002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евроле Лано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0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 810,0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иванова Татьяна Ивановна, руководитель отдела образования  администрации Кочубеев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 86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 565,9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енко Елена Евгеньевна, руководитель управления труда и социальной защиты населения администрации Кочубеев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 232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ецкая Людмила Викторовна,  руководитель финансового управления администрации Кочубеев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 747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 631,3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Опель Ас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легк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ко Лариса Михайловна-руководитель отдела  планирования и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0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7709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eat W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аревская Алла Александровна-заместитель руководителя финансового управ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510,3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462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земельный  участок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аzda MPV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земельный  участок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цева Лариса Петровна, руководитель отдела имущественных и земельных отношений администрации Кочубеев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 557,5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6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ицкая Наталья Сафаровна, ведущий специалист  отдела имущественных и земельных отношений администрации Кочубеев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 219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Ниссан - Джу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БМ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автобус Газель ГАЗ 322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енко Татьяна Васильевна, главный специалист  отдела имущественных и земельных отношений администрации Кочубеев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 298,2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нупова Элла Замратовна, ведущий специалист отдела  имущественных и земельных отношений администрации Кочубеев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 832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Get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дько Сергей Иванович, руководитель управления сельского хозяйства и охраны окружающей среды администрации Кочубеевского муниципального района Ставропольского кра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 425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 УАЗ 15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  ИЖ 271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2/76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2/76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2/76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2/76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3/76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4/76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5/76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6/76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6/76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6/76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6/76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6/76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6/76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6/76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6/76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6/76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6/76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6/76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6/76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6/76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6/76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000</w:t>
            </w:r>
          </w:p>
          <w:p>
            <w:pPr>
              <w:pStyle w:val="Normal"/>
              <w:jc w:val="center"/>
              <w:rPr/>
            </w:pPr>
            <w:r>
              <w:rPr/>
              <w:t>(6/76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-закусоч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 00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оль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шеева Ольга Игоревна, директор муниципального казенного учреждения «Центр молодежной поддержки «Пегас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 859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сделки 2013 года, сумма которых превышает общий доход муниципального служащего с супругой (супругом) за три последних года, предшествующих совершению сделки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Расходы в иностранной валюте указываются в рублях по курсу Центрального банка Российской Федерации на дату совершения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57:00Z</dcterms:created>
  <dc:creator>Пользователь</dc:creator>
  <dc:description/>
  <cp:keywords/>
  <dc:language>en-US</dc:language>
  <cp:lastModifiedBy>Пользователь</cp:lastModifiedBy>
  <dcterms:modified xsi:type="dcterms:W3CDTF">2014-04-28T09:57:00Z</dcterms:modified>
  <cp:revision>2</cp:revision>
  <dc:subject/>
  <dc:title>Сведения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администрации Кочубеевского муниципального района Ставропольского края </dc:title>
</cp:coreProperties>
</file>