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snapToGrid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, их супругов и несовершеннолетних детей на официальном сайте администрации  Кочубее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0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125"/>
        <w:gridCol w:w="1140"/>
        <w:gridCol w:w="885"/>
        <w:gridCol w:w="915"/>
        <w:gridCol w:w="1080"/>
        <w:gridCol w:w="945"/>
        <w:gridCol w:w="1035"/>
        <w:gridCol w:w="1080"/>
        <w:gridCol w:w="1725"/>
        <w:gridCol w:w="1065"/>
        <w:gridCol w:w="1605"/>
        <w:gridCol w:w="1285"/>
      </w:tblGrid>
      <w:tr>
        <w:trPr/>
        <w:tc>
          <w:tcPr>
            <w:tcW w:w="15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 за период с 01 января 2013 года по 31 декабря 2013 года</w:t>
            </w:r>
          </w:p>
        </w:tc>
      </w:tr>
      <w:tr>
        <w:trPr/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, Должность, (родственные отношения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за 2013г. (тыс. руб.) 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Вид сделки по приобретению земельного участка, другого объекта недвижимости, транспортного средства, ценных бумаг, акций, (долей участия, паев в уставных (складочных) капиталах организаций)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Величина расходов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доход муниципального служащего с супругой (супругом) за три последних года, предшествующих совершению сделк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Неганова Елена Иван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 2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61383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 жилого дома и земельного участка от 01.12.2013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.000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1.568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й договор ОАО Сбербанк России № 255082 от 19.12.2013г</w:t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18"/>
                <w:szCs w:val="18"/>
              </w:rPr>
              <w:t>Новикова Алла Николаевна</w:t>
            </w:r>
            <w:r>
              <w:rPr>
                <w:sz w:val="18"/>
                <w:szCs w:val="18"/>
              </w:rPr>
              <w:t>- МОУ СОШ № 3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82586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9 кв.м.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 кв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част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</w:rPr>
              <w:t xml:space="preserve">Ибрагимов Исмаил Исрафилович- </w:t>
            </w:r>
            <w:r>
              <w:rPr>
                <w:sz w:val="18"/>
                <w:szCs w:val="18"/>
              </w:rPr>
              <w:t>МОУ СОШ-4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9243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Тойота Авенсис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3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347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3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18"/>
                <w:szCs w:val="18"/>
              </w:rPr>
              <w:t>Балачий Наталья Викторовна</w:t>
            </w:r>
            <w:r>
              <w:rPr>
                <w:sz w:val="18"/>
                <w:szCs w:val="18"/>
              </w:rPr>
              <w:t>- МОУ СОШ № 5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65408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4000 кв.м.- 2/368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Журавель Татьяна Иван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 6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9154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ч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15534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ча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ч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300DC"/>
                <w:sz w:val="18"/>
                <w:szCs w:val="18"/>
              </w:rPr>
            </w:pPr>
            <w:r>
              <w:rPr>
                <w:b/>
                <w:bCs/>
                <w:color w:val="2300DC"/>
                <w:sz w:val="18"/>
                <w:szCs w:val="18"/>
              </w:rPr>
              <w:t xml:space="preserve">Прокопова Светлана Владимировна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 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4235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ч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242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0 Лада Самар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ч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</w:rPr>
              <w:t xml:space="preserve">Чередниченко Анатолий Викторович- </w:t>
            </w:r>
            <w:r>
              <w:rPr>
                <w:sz w:val="18"/>
                <w:szCs w:val="18"/>
              </w:rPr>
              <w:t>МОУ СОШ-8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561408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 кв.м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и Гутс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220 кв.м. 120/85355 дол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12708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220 кв.м. 120/85355 дол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кв.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Григорьев Дмитрий Юрьевич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У СОШ № 9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51037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часть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Kalina 1117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часть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часть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часть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часть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часть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часть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часть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2300DC"/>
                <w:sz w:val="18"/>
                <w:szCs w:val="18"/>
              </w:rPr>
              <w:t>Фролов Виктор Николаевич-</w:t>
            </w:r>
            <w:r>
              <w:rPr>
                <w:sz w:val="18"/>
                <w:szCs w:val="18"/>
              </w:rPr>
              <w:t xml:space="preserve"> МОУ СОШ № 10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38352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 кв.м. 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2341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 кв.м. 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</w:rPr>
              <w:t>Латухин Юрий Николаевич-</w:t>
            </w:r>
            <w:r>
              <w:rPr>
                <w:sz w:val="18"/>
                <w:szCs w:val="18"/>
              </w:rPr>
              <w:t xml:space="preserve"> МОУ СОШ-1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57223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Иванюк Елена Ивановна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-12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5925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18"/>
                <w:szCs w:val="18"/>
              </w:rPr>
              <w:t>Сетова Евгения Михайловна</w:t>
            </w:r>
            <w:r>
              <w:rPr>
                <w:sz w:val="18"/>
                <w:szCs w:val="18"/>
              </w:rPr>
              <w:t>- МОУ СОШ № 14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5110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кв.м.-1/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1507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кв.м.-1/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кв.м.-1/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</w:rPr>
              <w:t>Дудко Игорь Олегович</w:t>
            </w:r>
            <w:r>
              <w:rPr>
                <w:color w:val="0000FF"/>
                <w:sz w:val="18"/>
                <w:szCs w:val="18"/>
              </w:rPr>
              <w:t xml:space="preserve">-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-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60718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18"/>
                <w:szCs w:val="18"/>
              </w:rPr>
              <w:t>Спиридонов Андрей Викторович</w:t>
            </w:r>
            <w:r>
              <w:rPr>
                <w:sz w:val="18"/>
                <w:szCs w:val="18"/>
              </w:rPr>
              <w:t>- МОУ СОШ № 16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107689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23 кв.м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139319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3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РИО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кв.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14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кв.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2300DC"/>
                <w:sz w:val="18"/>
                <w:szCs w:val="18"/>
              </w:rPr>
              <w:t>Аманакаева Марзият Асановна-</w:t>
            </w:r>
            <w:r>
              <w:rPr>
                <w:color w:val="2300D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У СОШ № 1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44143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 xml:space="preserve">Кабанцов Андрей Алексеевич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 1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43364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0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ье социального найм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</w:rPr>
              <w:t>Королева Олеся Николаевна-</w:t>
            </w:r>
            <w:r>
              <w:rPr>
                <w:sz w:val="18"/>
                <w:szCs w:val="18"/>
              </w:rPr>
              <w:t xml:space="preserve"> МОУ СОШ-20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44869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кв.м. ¾ част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кв.м. ¼ч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48297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Некс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2300DC"/>
                <w:sz w:val="18"/>
                <w:szCs w:val="18"/>
              </w:rPr>
              <w:t>Мальцева Ольга Леонидовна</w:t>
            </w:r>
            <w:r>
              <w:rPr>
                <w:color w:val="2300DC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МОУ ООШ № 2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53318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АЙХАТСУ </w:t>
            </w:r>
            <w:r>
              <w:rPr>
                <w:sz w:val="18"/>
                <w:szCs w:val="18"/>
                <w:lang w:val="en-US"/>
              </w:rPr>
              <w:t>TERIOS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4022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280099"/>
                <w:sz w:val="18"/>
                <w:szCs w:val="18"/>
              </w:rPr>
              <w:t>Ермилова Марина Валерьевна-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У СОШ-22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1043191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0 кв.м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552 дол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65312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0 кв.м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552 дол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4700B8"/>
                <w:sz w:val="18"/>
                <w:szCs w:val="18"/>
              </w:rPr>
              <w:t>Петренко Людмила Ивановна-</w:t>
            </w:r>
            <w:r>
              <w:rPr>
                <w:sz w:val="18"/>
                <w:szCs w:val="18"/>
              </w:rPr>
              <w:t xml:space="preserve"> директор МОУ СОШ № 23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5687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кв.м. 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 кв.м. 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 xml:space="preserve">Поладова Светлана Николаевна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ВСОШ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77028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2300DC"/>
                <w:sz w:val="18"/>
                <w:szCs w:val="18"/>
              </w:rPr>
              <w:t>Мартынова Ирина Владимировна-</w:t>
            </w:r>
            <w:r>
              <w:rPr>
                <w:sz w:val="18"/>
                <w:szCs w:val="18"/>
              </w:rPr>
              <w:t xml:space="preserve"> МДОУ ДС № 1 «Росинка»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43519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2636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18"/>
                <w:szCs w:val="18"/>
              </w:rPr>
              <w:t>Дедова Елена Александровна</w:t>
            </w:r>
            <w:r>
              <w:rPr>
                <w:sz w:val="18"/>
                <w:szCs w:val="18"/>
              </w:rPr>
              <w:t>- МДОУ ДС № 2 «Сказка»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99284C"/>
                <w:sz w:val="18"/>
                <w:szCs w:val="18"/>
              </w:rPr>
              <w:t>34743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5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Лачетт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360/675791 часть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73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,8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852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,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2300DC"/>
                <w:sz w:val="18"/>
                <w:szCs w:val="18"/>
              </w:rPr>
              <w:t>Голубенко Вера Ивановна</w:t>
            </w:r>
            <w:r>
              <w:rPr>
                <w:color w:val="2300DC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МДОУ ДС № 3 «Дюймовочка»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40979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62</w:t>
            </w:r>
            <w:r>
              <w:rPr>
                <w:sz w:val="18"/>
                <w:szCs w:val="18"/>
              </w:rPr>
              <w:t xml:space="preserve">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0,0</w:t>
            </w:r>
            <w:r>
              <w:rPr>
                <w:sz w:val="18"/>
                <w:szCs w:val="18"/>
              </w:rPr>
              <w:t xml:space="preserve">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</w:rPr>
              <w:t>Бружова Тамара Ираджабовна-</w:t>
            </w:r>
            <w:r>
              <w:rPr>
                <w:sz w:val="18"/>
                <w:szCs w:val="18"/>
              </w:rPr>
              <w:t xml:space="preserve"> МДОУ ДС № 4 «Чайка»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47604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2323DC"/>
                <w:sz w:val="18"/>
                <w:szCs w:val="18"/>
              </w:rPr>
              <w:t>Бежанова Светлана Владимировна-</w:t>
            </w:r>
            <w:r>
              <w:rPr>
                <w:sz w:val="18"/>
                <w:szCs w:val="18"/>
              </w:rPr>
              <w:t xml:space="preserve"> МДОУ ДС № 5 «Улыбка»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32113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3765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и Акцент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18"/>
                <w:szCs w:val="18"/>
              </w:rPr>
              <w:t>Новикова Татьяна Ивановна-</w:t>
            </w:r>
            <w:r>
              <w:rPr>
                <w:sz w:val="18"/>
                <w:szCs w:val="18"/>
              </w:rPr>
              <w:t xml:space="preserve"> МДОУ ДС № 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29069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6998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гузин-Соболь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Маслова Ирина Ивановна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ДС № 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2835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</w:rPr>
              <w:t>Бессарабова Ольга Николаевна-</w:t>
            </w:r>
            <w:r>
              <w:rPr>
                <w:sz w:val="18"/>
                <w:szCs w:val="18"/>
              </w:rPr>
              <w:t xml:space="preserve"> МДОУ ДС № 8 «Солнышко»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99284C"/>
                <w:sz w:val="18"/>
                <w:szCs w:val="18"/>
                <w:lang w:val="en-US"/>
              </w:rPr>
              <w:t>3568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1870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Церато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кв.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99284C"/>
                <w:sz w:val="18"/>
                <w:szCs w:val="18"/>
                <w:lang w:val="en-US"/>
              </w:rPr>
              <w:t>81405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187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кв.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18"/>
                <w:szCs w:val="18"/>
              </w:rPr>
              <w:t>Киргизова Лариса Владимировна</w:t>
            </w:r>
            <w:r>
              <w:rPr>
                <w:color w:val="0000FF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МДОУ ДС № 9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38973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пектр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 кв.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72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 кв.м 1/5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-Планет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</w:rPr>
              <w:t>Труба Ольга Анатольевна-</w:t>
            </w:r>
            <w:r>
              <w:rPr>
                <w:sz w:val="18"/>
                <w:szCs w:val="18"/>
              </w:rPr>
              <w:t xml:space="preserve"> заведующая МДОУ ДС № 10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5909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5 кв.м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6349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5 кв.м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А-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2300DC"/>
                <w:sz w:val="18"/>
                <w:szCs w:val="18"/>
              </w:rPr>
              <w:t>Джалилова Светлана Дмитриевна-</w:t>
            </w:r>
            <w:r>
              <w:rPr>
                <w:sz w:val="18"/>
                <w:szCs w:val="18"/>
              </w:rPr>
              <w:t xml:space="preserve"> МДОУ ДС № 11 «Малыш»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3707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00 кв.м.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кв.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2984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18"/>
                <w:szCs w:val="18"/>
              </w:rPr>
              <w:t>Грибанева Надежда Дмитриевна-</w:t>
            </w:r>
            <w:r>
              <w:rPr>
                <w:sz w:val="18"/>
                <w:szCs w:val="18"/>
              </w:rPr>
              <w:t xml:space="preserve"> МДОУ ДС № 15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41185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873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18"/>
                <w:szCs w:val="18"/>
              </w:rPr>
              <w:t>Бурдули Ольга Михайловна-</w:t>
            </w:r>
            <w:r>
              <w:rPr>
                <w:sz w:val="18"/>
                <w:szCs w:val="18"/>
              </w:rPr>
              <w:t xml:space="preserve"> МДОУ ДС № 18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41906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0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,1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2300DC"/>
                <w:sz w:val="18"/>
                <w:szCs w:val="18"/>
              </w:rPr>
              <w:t>Безрук Александра Викторовна-</w:t>
            </w:r>
            <w:r>
              <w:rPr>
                <w:sz w:val="18"/>
                <w:szCs w:val="18"/>
              </w:rPr>
              <w:t xml:space="preserve"> МДОУ ДС № 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4059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кв.м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кв.м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асса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Урал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18"/>
                <w:szCs w:val="18"/>
              </w:rPr>
              <w:t>Шкабура Нина Прокофьевна-</w:t>
            </w:r>
            <w:r>
              <w:rPr>
                <w:sz w:val="18"/>
                <w:szCs w:val="18"/>
              </w:rPr>
              <w:t xml:space="preserve"> МДОУ ДС № 21 «Радуга»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506507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АСТР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266311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4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е зд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4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18"/>
                <w:szCs w:val="18"/>
              </w:rPr>
              <w:t>Иванюк Наталья Владимировна-</w:t>
            </w:r>
            <w:r>
              <w:rPr>
                <w:sz w:val="18"/>
                <w:szCs w:val="18"/>
              </w:rPr>
              <w:t xml:space="preserve"> МДОУ ДС № 23 «Аленушка»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36117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кв.м. ¼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1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кв.м. ¼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8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18"/>
                <w:szCs w:val="18"/>
              </w:rPr>
              <w:t>Джагапирова Лидия Мусовна</w:t>
            </w:r>
            <w:r>
              <w:rPr>
                <w:color w:val="0000FF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МДОУ ДС № 24 «Солнышко»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33427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 кв.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.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17565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18"/>
                <w:szCs w:val="18"/>
              </w:rPr>
              <w:t>Евтушенко Ольга Александровна</w:t>
            </w:r>
            <w:r>
              <w:rPr>
                <w:color w:val="0000FF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МДОУ ДС № 2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28608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1870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/990210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5 кв.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2484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 1117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5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32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5 кв.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18"/>
                <w:szCs w:val="18"/>
              </w:rPr>
              <w:t>Загребельная Татьяна Ивановна-</w:t>
            </w:r>
            <w:r>
              <w:rPr>
                <w:sz w:val="18"/>
                <w:szCs w:val="18"/>
              </w:rPr>
              <w:t xml:space="preserve"> МДОУ ДС № 2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319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18"/>
                <w:szCs w:val="18"/>
              </w:rPr>
              <w:t>Проноза Елена Анатольевна-</w:t>
            </w:r>
            <w:r>
              <w:rPr>
                <w:sz w:val="18"/>
                <w:szCs w:val="18"/>
              </w:rPr>
              <w:t xml:space="preserve"> МДОУ ДС№27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36785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Лада-Приор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кв.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97708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ЕЛЬ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18"/>
                <w:szCs w:val="18"/>
              </w:rPr>
              <w:t>Нагайникова Наталья Николаевна</w:t>
            </w:r>
            <w:r>
              <w:rPr>
                <w:color w:val="0000FF"/>
                <w:sz w:val="18"/>
                <w:szCs w:val="18"/>
              </w:rPr>
              <w:t>-</w:t>
            </w:r>
            <w:r>
              <w:rPr>
                <w:color w:val="28009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ДОУ ДС № 29 «Колокольчик»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34192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5793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00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Авео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ЮМЗ-6АЛ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2 ПТС-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2300DC"/>
                <w:sz w:val="18"/>
                <w:szCs w:val="18"/>
              </w:rPr>
              <w:t>Журавлева Елена Григорьевна-</w:t>
            </w:r>
            <w:r>
              <w:rPr>
                <w:sz w:val="18"/>
                <w:szCs w:val="18"/>
              </w:rPr>
              <w:t xml:space="preserve"> МДОУ ДС № 30 «Чебурашка»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2572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32107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часть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 секционного тип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2138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32107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часть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 секционного тип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 секционного тип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</w:rPr>
              <w:t>Локоть Елена Владимировна-</w:t>
            </w:r>
            <w:r>
              <w:rPr>
                <w:sz w:val="18"/>
                <w:szCs w:val="18"/>
              </w:rPr>
              <w:t xml:space="preserve"> МДОУ ДС № 38 «Гвоздика»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5144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color w:val="0000FF"/>
                <w:sz w:val="18"/>
                <w:szCs w:val="18"/>
              </w:rPr>
              <w:t>Шаповалова Анжела Асланбековна</w:t>
            </w:r>
            <w:r>
              <w:rPr>
                <w:color w:val="0000FF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МДОУ ДС № 40 «Незабудка»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36267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 кв.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1794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цваген-Джетл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ММЗ-45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8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 кв.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80"/>
                <w:sz w:val="18"/>
                <w:szCs w:val="18"/>
              </w:rPr>
              <w:t>Ткаченко Светлана Леонидовна</w:t>
            </w:r>
            <w:r>
              <w:rPr>
                <w:sz w:val="18"/>
                <w:szCs w:val="18"/>
              </w:rPr>
              <w:t>- МОУ ЦППРК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46124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кв.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532733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кв.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кв.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</w:rPr>
              <w:t xml:space="preserve">Добрева Татьяна Стояновна- </w:t>
            </w:r>
            <w:r>
              <w:rPr>
                <w:sz w:val="18"/>
                <w:szCs w:val="18"/>
              </w:rPr>
              <w:t>МОУ ДОД ДЗО(П)Ц «Дельфин»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71298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color w:val="000080"/>
                <w:sz w:val="18"/>
                <w:szCs w:val="18"/>
              </w:rPr>
              <w:t>Ревин Сергей Петрович</w:t>
            </w:r>
            <w:r>
              <w:rPr>
                <w:sz w:val="18"/>
                <w:szCs w:val="18"/>
              </w:rPr>
              <w:t>- МОУ ДОД СДЮТур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296687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5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1547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color w:val="003366"/>
                <w:sz w:val="18"/>
                <w:szCs w:val="18"/>
              </w:rPr>
              <w:t>Бобыкин Александр Анатольевич-</w:t>
            </w:r>
            <w:r>
              <w:rPr>
                <w:sz w:val="18"/>
                <w:szCs w:val="18"/>
              </w:rPr>
              <w:t xml:space="preserve"> МОУ ДОД </w:t>
            </w:r>
          </w:p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№ 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8192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28676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ЯРИС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color w:val="000080"/>
                <w:sz w:val="18"/>
                <w:szCs w:val="18"/>
              </w:rPr>
              <w:t>Харитонов Эдуард Анатольевич</w:t>
            </w:r>
            <w:r>
              <w:rPr>
                <w:sz w:val="18"/>
                <w:szCs w:val="18"/>
              </w:rPr>
              <w:t>- МОУ ДОД ДЮСШ-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2529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вектр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4940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bCs/>
                <w:color w:val="2300DC"/>
                <w:sz w:val="18"/>
                <w:szCs w:val="18"/>
              </w:rPr>
              <w:t>Ревякин Александр Николаевич-</w:t>
            </w:r>
            <w:r>
              <w:rPr>
                <w:sz w:val="18"/>
                <w:szCs w:val="18"/>
              </w:rPr>
              <w:t xml:space="preserve"> МОУ ДОД </w:t>
            </w:r>
          </w:p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№ 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4704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2700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/675791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Некс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1252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2700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/675791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color w:val="000080"/>
                <w:sz w:val="18"/>
                <w:szCs w:val="18"/>
              </w:rPr>
              <w:t>Рыбалкин Виктор Петрович</w:t>
            </w:r>
            <w:r>
              <w:rPr>
                <w:sz w:val="18"/>
                <w:szCs w:val="18"/>
              </w:rPr>
              <w:t>- МОУ ДОД СЮТ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24505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31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AM (SOUL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6888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 кв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color w:val="000080"/>
                <w:sz w:val="18"/>
                <w:szCs w:val="18"/>
              </w:rPr>
              <w:t>Котова Наталья Сергеевна</w:t>
            </w:r>
            <w:r>
              <w:rPr>
                <w:sz w:val="18"/>
                <w:szCs w:val="18"/>
              </w:rPr>
              <w:t>- МОУ ДОД ДДТ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492797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кв.м 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кв.м  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 кв.м. 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1837721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кв.м 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кв.м  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 кв.м. 6/39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 кв.м. 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</w:rPr>
              <w:t>Роговой Анатолий Николаевич</w:t>
            </w:r>
            <w:r>
              <w:rPr>
                <w:sz w:val="18"/>
                <w:szCs w:val="18"/>
              </w:rPr>
              <w:t>- МУ ЦОУО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60146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6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 кв.м. 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автобус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 кв.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284C"/>
                <w:sz w:val="18"/>
                <w:szCs w:val="18"/>
              </w:rPr>
            </w:pPr>
            <w:r>
              <w:rPr>
                <w:b/>
                <w:bCs/>
                <w:color w:val="99284C"/>
                <w:sz w:val="18"/>
                <w:szCs w:val="18"/>
              </w:rPr>
              <w:t>32648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 кв.м. ½ ча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кв.м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11:00Z</dcterms:created>
  <dc:creator>Волынская</dc:creator>
  <dc:description/>
  <cp:keywords/>
  <dc:language>en-US</dc:language>
  <cp:lastModifiedBy>Пользователь</cp:lastModifiedBy>
  <cp:lastPrinted>2013-05-28T13:28:00Z</cp:lastPrinted>
  <dcterms:modified xsi:type="dcterms:W3CDTF">2014-04-18T04:11:00Z</dcterms:modified>
  <cp:revision>2</cp:revision>
  <dc:subject/>
  <dc:title> </dc:title>
</cp:coreProperties>
</file>