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, их супругов и несовершеннолетних детей на официальном сайте администрации  Кочубее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22"/>
        <w:gridCol w:w="1138"/>
        <w:gridCol w:w="900"/>
        <w:gridCol w:w="900"/>
        <w:gridCol w:w="900"/>
        <w:gridCol w:w="720"/>
        <w:gridCol w:w="900"/>
        <w:gridCol w:w="900"/>
        <w:gridCol w:w="1440"/>
        <w:gridCol w:w="724"/>
        <w:gridCol w:w="1620"/>
        <w:gridCol w:w="1436"/>
      </w:tblGrid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за период с 01 января 2013 года по 31 декабря 2013 год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3г. (тыс. руб.) 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мыкина Елена Владимировна, директор муниципального учреждения культуры «Кочубеевский районный историко-краеведческий музей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12,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ановская Эльвира Георгиевна, директор муниципального бюджетного образовательного учреждения дополнительного образования детей «Детская школа искусств № 1»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884,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39,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-Вектра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ный приц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днарчук Нина Викторовна, директор муниципального бюджетного образовательного учреждения дополнительного образования детей «Детская школа искусств № 2»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60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77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МЕРСЕДЕС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407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  <w:r>
              <w:rPr>
                <w:sz w:val="20"/>
                <w:szCs w:val="20"/>
                <w:lang w:val="en-US"/>
              </w:rPr>
              <w:t xml:space="preserve"> F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окожева Лилия Ивановна,  директор муниципального бюджетного образовательного учреждения дополнительного образования детей «Детская музыкальная школа»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820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ченко Игорь Николаевич,  директор муниципального бюджетного образовательного учреждения дополнительного образования детей «Детская художественная школа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862.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сан примь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24:00Z</dcterms:created>
  <dc:creator>Пользователь</dc:creator>
  <dc:description/>
  <cp:keywords/>
  <dc:language>en-US</dc:language>
  <cp:lastModifiedBy>Пользователь</cp:lastModifiedBy>
  <dcterms:modified xsi:type="dcterms:W3CDTF">2014-04-16T04:27:00Z</dcterms:modified>
  <cp:revision>3</cp:revision>
  <dc:subject/>
  <dc:title>Приложение</dc:title>
</cp:coreProperties>
</file>