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0"/>
        <w:gridCol w:w="851"/>
        <w:gridCol w:w="768"/>
        <w:gridCol w:w="720"/>
        <w:gridCol w:w="1083"/>
        <w:gridCol w:w="900"/>
        <w:gridCol w:w="1261"/>
        <w:gridCol w:w="898"/>
        <w:gridCol w:w="1796"/>
        <w:gridCol w:w="1260"/>
        <w:gridCol w:w="1620"/>
        <w:gridCol w:w="1434"/>
      </w:tblGrid>
      <w:tr>
        <w:trPr/>
        <w:tc>
          <w:tcPr>
            <w:tcW w:w="15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01 января 2013 года по 31 декабря 2013 год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3г. (тыс. руб.) 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ый Виктор Данилович, заместитель руководителя управления- руководитель производственного отд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097, 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гина Светлана Джаниковна, руководитель отдела учета финансов и экономики – главный бухгалте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2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-ток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-цикл Днепр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дач-ны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а Наталья Николаевна, заместитель руководителя производственного отд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7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па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Юлия Викторовна, главный специалист отдела учета финансов и эконом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718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718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чев Вячеслав Николаевич, главный специалист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изводственного отдела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6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Алексей Григорьевич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главный специалист  производственного отдела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4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жная  Наталья Ивано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едущий специалист  производственного отдела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1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шина Елена Семено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дущ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ециалист отдела учета финансов и эконом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9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толье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дущий специалист отдела учета финансов и эконом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3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Гра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лянская Татьяна Владимировна, специалист 1 категори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изводственного отд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8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дубцева Людмила Анатолье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9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рда Екатерина Григорьевна, ведущий специалист производственного отд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4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 Се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ова Наталья Иванов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-ный земельный учас-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 Анна Юрье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ециалист 1 категории  производственного отд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4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8:00Z</dcterms:created>
  <dc:creator>Пользователь</dc:creator>
  <dc:description/>
  <cp:keywords/>
  <dc:language>en-US</dc:language>
  <cp:lastModifiedBy>Пользователь</cp:lastModifiedBy>
  <dcterms:modified xsi:type="dcterms:W3CDTF">2014-04-22T11:11:00Z</dcterms:modified>
  <cp:revision>2</cp:revision>
  <dc:subject/>
  <dc:title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за период </dc:title>
</cp:coreProperties>
</file>