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2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  <w:gridCol w:w="1559"/>
        <w:gridCol w:w="1559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го управления 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с 1 января 2013 года по 31 декабря 2013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инц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8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6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бухгалтерского учета, отчетности  и контроля – главный бухгалтер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64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ова Г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бухгалтерского учета, отчетности  и контроля - заместитель главного бухгалтера финансового управ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8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1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ану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90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гор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юк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ета, отчетности  и контроля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2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кова И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ланирования и исполнения бюджета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83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С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9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гор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финансового управ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22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рзев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бухгалтерского учета, отчетности и контроля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сат С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098,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09:00Z</dcterms:created>
  <dc:creator>Юрист</dc:creator>
  <dc:description/>
  <dc:language>en-US</dc:language>
  <cp:lastModifiedBy>1</cp:lastModifiedBy>
  <cp:lastPrinted>2014-04-22T10:09:00Z</cp:lastPrinted>
  <dcterms:modified xsi:type="dcterms:W3CDTF">2014-04-22T06:09:00Z</dcterms:modified>
  <cp:revision>2</cp:revision>
  <dc:subject/>
  <dc:title>Сведения о доходах, имуществе и обязательствах имущественного характера муниципальных служащих</dc:title>
</cp:coreProperties>
</file>