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ков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Volkwagen Jett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45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60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ко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pacing w:val="-2"/>
              </w:rPr>
              <w:t>,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АЗ 270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1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управляющий делами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и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легков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Chevrolet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bCs/>
                <w:kern w:val="2"/>
              </w:rPr>
              <w:t>,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905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558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4358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л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 Красногвардейского муниципального района Ставропольского кр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74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учета и отчетности – главный бухгалтер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25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жила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л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архивного отдела администрации Красногвардейского муниципального района Ставропольского кра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4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2973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222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а С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6528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ко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8527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282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ин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социальн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050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и легковые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enault 2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Mitsubishi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Diamant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отдела муниципального хозяйства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197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4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дун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1786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67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чаков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муниципального хозяйства – главный архитектор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Largu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629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олк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4847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787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8796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163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ова И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4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ая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8147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ур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4848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 3205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40495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а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86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9855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Ю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ого хозяйства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939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баидзе Э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(ГО)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9517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5666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ноградо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оциальн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3439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hevrolet Niva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551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8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27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9:00Z</dcterms:created>
  <dc:creator>Юрист</dc:creator>
  <dc:description/>
  <dc:language>en-US</dc:language>
  <cp:lastModifiedBy>1</cp:lastModifiedBy>
  <cp:lastPrinted>2014-04-17T15:32:00Z</cp:lastPrinted>
  <dcterms:modified xsi:type="dcterms:W3CDTF">2014-04-17T11:42:00Z</dcterms:modified>
  <cp:revision>3</cp:revision>
  <dc:subject/>
  <dc:title>Сведения о доходах, имуществе и обязательствах имущественного характера муниципальных служащих</dc:title>
</cp:coreProperties>
</file>