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а образования администрации Красногвардейского муниципального района Ставропольского края, а также их супругов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с 1 января 2013 года по 31 декабря 2013 года, размещаемые в порядке, утвержденном решением совета Красногвардейского муниципального района Ставропольского края от 17 сентября 2013 года № 7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че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уководитель отдела образования 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100" w:after="100"/>
              <w:outlineLvl w:val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Toyota Cam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03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2219,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87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ихин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руководителя отдела образования 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бщая долевая собственность, доля в праве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нет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1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ирошниченко Н.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отдела образования 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С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2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37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4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илингарян С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отдела образования 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района Ставропольского края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5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23:00Z</dcterms:created>
  <dc:creator>Юрист</dc:creator>
  <dc:description/>
  <cp:keywords/>
  <dc:language>en-US</dc:language>
  <cp:lastModifiedBy>1</cp:lastModifiedBy>
  <cp:lastPrinted>2014-04-18T10:53:00Z</cp:lastPrinted>
  <dcterms:modified xsi:type="dcterms:W3CDTF">2014-04-18T06:54:00Z</dcterms:modified>
  <cp:revision>5</cp:revision>
  <dc:subject/>
  <dc:title>Сведения о доходах, имуществе и обязательствах имущественного характера муниципальных служащих</dc:title>
</cp:coreProperties>
</file>