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134"/>
        <w:gridCol w:w="1276"/>
        <w:gridCol w:w="992"/>
        <w:gridCol w:w="1134"/>
        <w:gridCol w:w="1134"/>
        <w:gridCol w:w="1134"/>
        <w:gridCol w:w="1295"/>
        <w:gridCol w:w="1559"/>
        <w:gridCol w:w="1399"/>
        <w:gridCol w:w="1417"/>
      </w:tblGrid>
      <w:tr>
        <w:trPr/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Сведения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 доходах, рас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труда и социальной защиты населения администрации Красногвардейского муниципального района Ставропольского края, а также их супругов и несовершеннолетних детей за период с 1 января 2013 года по 31 декабря 2013 года, размещаемые в порядке, утвержденном решением совета Красногвардейского муниципального района Ставропольского края от 17 сентября 2013 года № 7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Должнос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ходящиеся в собственности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располо</w:t>
            </w: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располо</w:t>
            </w: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такова Е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Управления труда и социальной защиты населения администрации Красногвардейского муниципального района Ставропольского кр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0,0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врол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но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4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3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ьник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аместитель руководителя Управления труда и социальной защиты населения администрации Красногвардейского муниципального района Ставропольского кр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479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8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йн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руководитель отдела труда и социально-правовых гарантий Управления труда и социальной защиты населен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Автомобиль легковой ВАЗ- 210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990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,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109,4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8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кас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уководитель отдела социальных выплат, бухгалтерского учета и отчетности - главный бухгалтер Управления труда и социальной защиты населен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681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шко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П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уководитель отдела социальной помощи и поддержки населения Управления труда и социальной защиты населен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</w:rPr>
              <w:t>100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012,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0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</w:rPr>
              <w:t>100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767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вская Н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дела назначения и выплаты жилищных субсидий Управления труда и социальной защиты населен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89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48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9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413,6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0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</w:rPr>
              <w:t>23143837 (1/271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89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2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ова Н.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едущий специалист – юрисконсульт Управления труда и социальной защиты населен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7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249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гонникова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едущий специалист отдела социальных выплат, бухгалтерского учета и отчетности Управления труда и социальной защиты населен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</w:rPr>
              <w:t>48,5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94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1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6 (16/81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</w:rPr>
              <w:t>48,5 (1/3 доля)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4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703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962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388,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6 (16/81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</w:rPr>
              <w:t>48,5 (1/3 доля)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6 (16/81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02:00Z</dcterms:created>
  <dc:creator>Юрист</dc:creator>
  <dc:description/>
  <cp:keywords/>
  <dc:language>en-US</dc:language>
  <cp:lastModifiedBy>1</cp:lastModifiedBy>
  <cp:lastPrinted>2014-04-18T10:43:00Z</cp:lastPrinted>
  <dcterms:modified xsi:type="dcterms:W3CDTF">2014-04-18T06:45:00Z</dcterms:modified>
  <cp:revision>7</cp:revision>
  <dc:subject/>
  <dc:title>Сведения о доходах, имуществе и обязательствах имущественного характера муниципальных служащих</dc:title>
</cp:coreProperties>
</file>