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руководителей муниципальных учреждений </w:t>
            </w:r>
            <w:r>
              <w:rPr>
                <w:sz w:val="20"/>
                <w:szCs w:val="20"/>
              </w:rPr>
              <w:t xml:space="preserve">Красногвардейского муниципального района Ставропольского края, а также их супругов и несовершеннолетних детей за период с 1 января 2013 года по 31 декабря 2013 год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мые в порядке, утвержденном постановлением администрации Красногвардейского муниципального района Ставропольского края от 21 октября 2013 года № 53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лж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ов А.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казённого учреждения «Межпоселенческий центр по обслуживанию учреждений культуры Красногвардей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evrolet Lacetti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собственность 1/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нько Г. 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</w:t>
            </w:r>
            <w:r>
              <w:rPr>
                <w:bCs/>
                <w:sz w:val="20"/>
                <w:szCs w:val="20"/>
              </w:rPr>
              <w:t>униципального казённого учреждения «Межпоселенческая центральная районная библиотека Красногвардейского муниципального район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собственность 1/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86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pacing w:val="-2"/>
                <w:sz w:val="20"/>
                <w:szCs w:val="20"/>
                <w:lang w:val="en-US"/>
              </w:rPr>
              <w:t>Renault logan (SR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  <w:lang w:val="en-US"/>
              </w:rPr>
            </w:pPr>
            <w:r>
              <w:rPr>
                <w:caps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  <w:lang w:val="en-US"/>
              </w:rPr>
            </w:pPr>
            <w:r>
              <w:rPr>
                <w:caps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 Н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муниципального бюджетного учреждения «</w:t>
            </w:r>
            <w:r>
              <w:rPr>
                <w:sz w:val="20"/>
                <w:szCs w:val="20"/>
              </w:rPr>
              <w:t>Межпоселенческое социально-культурное объединение Красногвардейского муниципального района Ставропольского края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vrolet La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c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jc w:val="center"/>
              <w:rPr>
                <w:i/>
                <w:i/>
                <w:caps/>
                <w:spacing w:val="-2"/>
                <w:sz w:val="20"/>
                <w:szCs w:val="20"/>
                <w:lang w:val="en-US"/>
              </w:rPr>
            </w:pPr>
            <w:r>
              <w:rPr>
                <w:i/>
                <w:caps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caps/>
                <w:spacing w:val="-2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caps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ова Г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го бюджетного образовательного учреждения дополнительного образования детей в сфере культуры и искусст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тская школа искусств Красногвардейского муниципального район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 им. Г.С.Фатее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6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6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не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8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ев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3 им.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7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енская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pacing w:val="-1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/>
              </w:rPr>
              <w:t>Hundai Acce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4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ыхина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ВАЗ-21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6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АЗ 21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им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униципального казенного общеобразовательного учреждения «Средняя общеобразовательная школа №7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1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аренко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5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0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мошин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8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6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 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М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69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TIZ 0658 Т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 О337 К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kota</w:t>
            </w:r>
            <w:r>
              <w:rPr>
                <w:sz w:val="20"/>
                <w:szCs w:val="20"/>
              </w:rPr>
              <w:t xml:space="preserve"> 2554 А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общая долевая собственность, доля в праве 1/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4/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усенская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 6 седа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5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комбикормовый завод со складом сырья и готовой прод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административно-бытовой корпус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дание вес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4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Основная  общеобразовательная школа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SPAR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73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8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Детско-юношеская спортив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MAXIM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1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9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е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Детско-юношеская спортивная школ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8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кин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Центр дет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8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5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кулова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ом дошкольным образовательным учреждением Детский сад №2 комбинирова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4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6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«Детский сад №3 «Колокольч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2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«Детский сад №4 «Красная шап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6759,4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8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ло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5 «Ален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«Детский сад №6 «Берез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95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5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3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гателян Л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7 «Терем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-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3160,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-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иц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З-5.4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1 бортово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7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яйнов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8 «Сол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9 «Дюймов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мендя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 «Детский сад №10 «Ален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14 «Улыб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баевская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16 «Золотой ключ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4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82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7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/6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зьминова 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18 «Веснян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5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л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22 «Роднич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23 «Колокольч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  <w:r>
              <w:rPr>
                <w:sz w:val="20"/>
                <w:szCs w:val="20"/>
              </w:rPr>
              <w:t xml:space="preserve"> S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4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дведева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учреждения «Методический центр Красногвардей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0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/>
              </w:rPr>
              <w:t>Hundai Accen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3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муниципального казенного учреждения Красногвардейского муниципального района «Финансовый цент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70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сс Н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муниципального казенного учреждения «Единая дежурно-диспетчерская служба Красногвардейского муниципального район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oyota Corolla,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Volkswag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Yet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Многофункциональный центр предоставления государственных и муниципальных услуг в Красногвардей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5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ник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расногвардейского муниципального района «Центр по работе с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Model">
    <w:name w:val="model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9:00Z</dcterms:created>
  <dc:creator>отдел культуры</dc:creator>
  <dc:description/>
  <cp:keywords/>
  <dc:language>en-US</dc:language>
  <cp:lastModifiedBy>1</cp:lastModifiedBy>
  <cp:lastPrinted>2014-04-18T10:30:00Z</cp:lastPrinted>
  <dcterms:modified xsi:type="dcterms:W3CDTF">2014-04-18T06:33:00Z</dcterms:modified>
  <cp:revision>9</cp:revision>
  <dc:subject/>
  <dc:title/>
</cp:coreProperties>
</file>