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568"/>
        <w:gridCol w:w="1701"/>
        <w:gridCol w:w="1417"/>
        <w:gridCol w:w="1134"/>
        <w:gridCol w:w="2127"/>
        <w:gridCol w:w="1843"/>
        <w:gridCol w:w="1418"/>
        <w:gridCol w:w="1276"/>
      </w:tblGrid>
      <w:tr>
        <w:trPr>
          <w:trHeight w:val="967" w:hRule="atLeast"/>
        </w:trPr>
        <w:tc>
          <w:tcPr>
            <w:tcW w:w="154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униципальных служащих отдела имущественных и земельных отношений администрации Курского муниципального района Ставропольского края за период с 1 января 2013 года по 31 декабря 2013 года</w:t>
            </w:r>
          </w:p>
        </w:tc>
      </w:tr>
      <w:tr>
        <w:trPr>
          <w:trHeight w:val="967" w:hRule="atLeast"/>
        </w:trPr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муниципального служащего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ный годовой доход за 2013 г. (руб.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5" w:hRule="atLeast"/>
        </w:trPr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 (вид и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641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</w:t>
            </w:r>
            <w:r>
              <w:rPr>
                <w:color w:val="000000"/>
                <w:sz w:val="28"/>
              </w:rPr>
              <w:t xml:space="preserve">имущественных и земельных отношений администрации Курского муниципального района 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авропольского кра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ников Виталий Леонтьевич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657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07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роле Авео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цикл УРАЛ ИМЗ 8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0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павцева Оксана Иван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9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39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цова Майя Михайл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67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2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- главный бухгалтер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59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мина Галина Ивано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DA PRI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56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ухно Дмитрий Михайлович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04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9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 Максим Анатольеви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42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98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ова Елена Владимир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58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r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x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074, Грузовой автомобиль ГАЗ-3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9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154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52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а Елена Андрее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6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0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5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5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 отдела                                                                                                                                           В.Л.Хлебников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1680"/>
        <w:gridCol w:w="1296"/>
        <w:gridCol w:w="1680"/>
        <w:gridCol w:w="1800"/>
        <w:gridCol w:w="1680"/>
        <w:gridCol w:w="4195"/>
      </w:tblGrid>
      <w:tr>
        <w:trPr/>
        <w:tc>
          <w:tcPr>
            <w:tcW w:w="154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ходах муниципальных служащих </w:t>
            </w:r>
            <w:r>
              <w:rPr>
                <w:color w:val="000000"/>
                <w:sz w:val="28"/>
                <w:szCs w:val="28"/>
              </w:rPr>
              <w:t xml:space="preserve">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 за период с 1 января 2013 года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членов их семей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речень приобретённых объектов недвижимого имущества, транспортных средств и земельных участков, ценных бумаг, акций (долей участия, паев в уставных (складочных) капиталах организаций), принадлежащих на праве собственности     </w:t>
            </w:r>
          </w:p>
        </w:tc>
        <w:tc>
          <w:tcPr>
            <w:tcW w:w="41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едения об источниках  получения средств, за  счёт которых соверше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делка по приобретению земельного участка,  другого объекта   недвижимости, транспортного средства, ценных бумаг, акций  (долей участия, паев в уставных (складочных)  капиталах организаций), если сумма сделки  превышает общий доход  данного лица и его супруги (супруга) за 3 последних года,  предшествующих  совершению сделки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нные  бумаги, акции (доли  участия, паи в уставных  (складочных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питалах  организаций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  (вид и марка)</w:t>
            </w:r>
          </w:p>
        </w:tc>
        <w:tc>
          <w:tcPr>
            <w:tcW w:w="4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авропольского края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ников Виталий Леонтьевич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й договор, собственные средства.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737" w:right="28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12:00Z</dcterms:created>
  <dc:creator>VOSHOD</dc:creator>
  <dc:description/>
  <cp:keywords/>
  <dc:language>en-US</dc:language>
  <cp:lastModifiedBy>Юрист</cp:lastModifiedBy>
  <cp:lastPrinted>2013-04-29T14:29:00Z</cp:lastPrinted>
  <dcterms:modified xsi:type="dcterms:W3CDTF">2014-04-21T07:12:00Z</dcterms:modified>
  <cp:revision>2</cp:revision>
  <dc:subject/>
  <dc:title>Табель</dc:title>
</cp:coreProperties>
</file>