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53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4"/>
        <w:gridCol w:w="76"/>
        <w:gridCol w:w="1645"/>
        <w:gridCol w:w="1108"/>
        <w:gridCol w:w="109"/>
        <w:gridCol w:w="1568"/>
        <w:gridCol w:w="1766"/>
        <w:gridCol w:w="1721"/>
        <w:gridCol w:w="1089"/>
        <w:gridCol w:w="19"/>
        <w:gridCol w:w="1677"/>
      </w:tblGrid>
      <w:tr>
        <w:trPr>
          <w:trHeight w:val="1110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управления труда и социальной защиты населения администрации Курского муниципального района Ставропольского края за период с 01 января 2013 года по 31 декабря 2013 года</w:t>
            </w:r>
          </w:p>
        </w:tc>
      </w:tr>
      <w:tr>
        <w:trPr>
          <w:trHeight w:val="111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.</w:t>
            </w:r>
          </w:p>
        </w:tc>
        <w:tc>
          <w:tcPr>
            <w:tcW w:w="6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уководство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>
          <w:trHeight w:val="32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оджиева Марина Георгие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10,5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79,4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остовцев Роман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52,7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16,5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консуль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Лихтарева Жанна Владимиро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91,9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171,5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значения социальных выплат. бухгалтерского учета и отчетности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ранова Анжел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9953,6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8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ntara(201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нцурова Людмила Юрьев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3224,82                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Шелест Татьяна Эдвард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38,9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собственность 2/3</w:t>
            </w:r>
          </w:p>
          <w:p>
            <w:pPr>
              <w:pStyle w:val="Normal"/>
              <w:rPr/>
            </w:pPr>
            <w:r>
              <w:rPr/>
              <w:t>Земельный участок, долевая 2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6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етренко Наталья Валер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90,3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70,7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57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Шелест Галина Ивановна  ведущи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60,5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8,7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4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челопавильон</w:t>
            </w:r>
          </w:p>
          <w:p>
            <w:pPr>
              <w:pStyle w:val="Normal"/>
              <w:rPr/>
            </w:pPr>
            <w:r>
              <w:rPr/>
              <w:t>УРАЛ 3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481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арицкая Окса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52,4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Горбань Елена Геннад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81,6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545,2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Матусевич Евгения Виктор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0,2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 Camry  н800т</w:t>
            </w:r>
          </w:p>
          <w:p>
            <w:pPr>
              <w:pStyle w:val="Normal"/>
              <w:rPr/>
            </w:pPr>
            <w:r>
              <w:rPr/>
              <w:t>Газель х853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1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тепанова Екатер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42,1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2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а и социально-правовых гарантий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>
          <w:trHeight w:val="362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Бойко Алла Александро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2,4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Последова Евгения Владимиро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0849.4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Мурыга Олег Владимирович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91,1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869,00             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Белаев Андрей Валерь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837,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Апресова Ирина Антоновн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24,3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3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Минаева Анна Иван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14,5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75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значения и выплаты жилищных субсидий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Матузок Татьяна Борис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96.</w:t>
            </w:r>
            <w:r>
              <w:rPr>
                <w:lang w:val="en-US"/>
              </w:rPr>
              <w:t>41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помощи и поддержки населения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Ковалева Ольга Анатол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458.7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Баяндурян Светлана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5950.4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835.2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Нива </w:t>
            </w:r>
          </w:p>
          <w:p>
            <w:pPr>
              <w:pStyle w:val="Normal"/>
              <w:rPr/>
            </w:pPr>
            <w:r>
              <w:rPr/>
              <w:t>Лиф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Гавришова Валентина Анатол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85,5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6,8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Цамалаидзе Наталь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7176.5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9548.9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Рагулина Наталья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8245.2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200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Гавришова Олеся Михайловна,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лиентской службы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</w:tbl>
    <w:tbl>
      <w:tblPr>
        <w:tblW w:w="15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084"/>
        <w:gridCol w:w="1740"/>
        <w:gridCol w:w="1108"/>
        <w:gridCol w:w="1677"/>
        <w:gridCol w:w="1694"/>
        <w:gridCol w:w="1721"/>
        <w:gridCol w:w="1108"/>
        <w:gridCol w:w="1677"/>
      </w:tblGrid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Горбань Ольг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461.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0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Самаркина Але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134.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Тяглова Вероника Евгеньевна  ведущий  специалист  отдела клиентской служб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89,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22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Габаева Нина Николаевна, ведущий специалист одела  назначения социальных выплат, бухгалтерского учета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2453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8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ЕДСТАВЛЕНИИ МУНИЦИПАЛЬНЫМИ СЛУЖАЩИМИ МУНИЦИПАЛЬНОЙ СЛУЖБЫ В СТАВРОПОЛЬСКОМ КРАЕ СВЕДЕНИЙ О ДОХОДАХ, ОБ ИМУЩЕСТВЕ И ОБЯЗАТЕЛЬСТВАХ ИМУЩЕСТВЕННОГО ХАРАКТЕРА И РАСХ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ПРАВЛЕНИЕ ТРУДА И СОЦИАЛЬНОЙ ЗАЩИТЫ НАСЕЛЕНИЯ АДМИНИСТРАЦИИ КУР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900"/>
        <w:gridCol w:w="1980"/>
        <w:gridCol w:w="1980"/>
        <w:gridCol w:w="1080"/>
        <w:gridCol w:w="1440"/>
        <w:gridCol w:w="1620"/>
        <w:gridCol w:w="1620"/>
      </w:tblGrid>
      <w:tr>
        <w:trPr>
          <w:trHeight w:val="3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м/с на 01.01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/с, обязанных представлять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м/с / членов их семей, представивших сведения о доходах и имуществе 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, не представившие сведения о доходах и имуществ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сведений о доходах и имуществе на официальном сайте органа местного самоуправления</w:t>
            </w:r>
          </w:p>
        </w:tc>
      </w:tr>
      <w:tr>
        <w:trPr>
          <w:trHeight w:val="7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 представления свед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ЗН администрации Курского муниципального района 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:  на  9 листах -доходы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На 1 листе - расходы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                                                В.В.Ш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Лихтарева Ж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468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1:00Z</dcterms:created>
  <dc:creator>GENY</dc:creator>
  <dc:description/>
  <cp:keywords/>
  <dc:language>en-US</dc:language>
  <cp:lastModifiedBy>User</cp:lastModifiedBy>
  <cp:lastPrinted>2014-04-08T15:20:00Z</cp:lastPrinted>
  <dcterms:modified xsi:type="dcterms:W3CDTF">2014-04-08T11:52:00Z</dcterms:modified>
  <cp:revision>71</cp:revision>
  <dc:subject/>
  <dc:title/>
</cp:coreProperties>
</file>