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служащих отдела сельского хозяйства и охраны окружающей среды администрации Кур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4500" w:leader="none"/>
          <w:tab w:val="left" w:pos="9720" w:leader="none"/>
        </w:tabs>
        <w:ind w:right="-910" w:hanging="0"/>
        <w:rPr/>
      </w:pPr>
      <w:r>
        <w:rPr/>
        <w:tab/>
        <w:t>за период с 01 января 2013 г. по 31 декабря 2013 года</w:t>
        <w:tab/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340"/>
        <w:gridCol w:w="1260"/>
        <w:gridCol w:w="1800"/>
        <w:gridCol w:w="1800"/>
        <w:gridCol w:w="1620"/>
        <w:gridCol w:w="1440"/>
        <w:gridCol w:w="2160"/>
      </w:tblGrid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 за 2013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68" w:firstLine="1486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кова Инесса Викторовна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 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юк Виктор Георгиевич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касова Снежана Николаевна, ведущий специалист-юрисконсуль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1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УАЗ 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н Лариса Александровна, 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35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вартира 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вартира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вартира 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вартира (доля в праве 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ов Юрий Исаакович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99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 6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арская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 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нчаров Юрий Юрьевич ведущ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ндрей 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4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  <w:t>Ведущий специалист-юрисконсульт                                                                                                                                     С.Н.Хукасова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14:00Z</dcterms:created>
  <dc:creator>СНЕЖАНА</dc:creator>
  <dc:description/>
  <cp:keywords/>
  <dc:language>en-US</dc:language>
  <cp:lastModifiedBy>СНЕЖАНА</cp:lastModifiedBy>
  <cp:lastPrinted>2014-04-03T08:53:00Z</cp:lastPrinted>
  <dcterms:modified xsi:type="dcterms:W3CDTF">2014-04-03T10:13:00Z</dcterms:modified>
  <cp:revision>44</cp:revision>
  <dc:subject/>
  <dc:title>СВЕДЕНИЯ</dc:title>
</cp:coreProperties>
</file>