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tbl>
      <w:tblPr>
        <w:tblW w:w="1576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8"/>
        <w:gridCol w:w="1994"/>
        <w:gridCol w:w="1701"/>
        <w:gridCol w:w="1417"/>
        <w:gridCol w:w="1134"/>
        <w:gridCol w:w="1843"/>
        <w:gridCol w:w="1984"/>
        <w:gridCol w:w="1418"/>
        <w:gridCol w:w="1276"/>
      </w:tblGrid>
      <w:tr>
        <w:trPr>
          <w:trHeight w:val="967" w:hRule="atLeast"/>
        </w:trPr>
        <w:tc>
          <w:tcPr>
            <w:tcW w:w="1576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Сведения о доходах, имуществе и обязательствах имущественного характера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</w:t>
            </w:r>
            <w:r>
              <w:rPr>
                <w:b/>
                <w:color w:val="000000"/>
                <w:sz w:val="28"/>
              </w:rPr>
              <w:t>муниципальных служащих администрации Курского муниципального района Ставропольского края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</w:t>
            </w:r>
            <w:r>
              <w:rPr>
                <w:b/>
                <w:color w:val="000000"/>
                <w:sz w:val="28"/>
              </w:rPr>
              <w:t>за период с 01 января 2013 года по 31 декабря 2013 года</w:t>
            </w:r>
          </w:p>
          <w:p>
            <w:pPr>
              <w:pStyle w:val="Heading3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2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И.О. муниципального служащего, должность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екларирован-ный годовой доход за 2013 г. (руб.)</w:t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54" w:hRule="atLeast"/>
        </w:trPr>
        <w:tc>
          <w:tcPr>
            <w:tcW w:w="2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объектов недвижи-   мост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на расположен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е средства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(кв.м.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на располо-жения</w:t>
            </w:r>
          </w:p>
        </w:tc>
      </w:tr>
      <w:tr>
        <w:trPr>
          <w:trHeight w:val="80" w:hRule="atLeast"/>
        </w:trPr>
        <w:tc>
          <w:tcPr>
            <w:tcW w:w="2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лашников Сергей Иванович, глава администрации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201,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HYUNDAI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ELANTRA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                    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8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,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80" w:hRule="atLeast"/>
        </w:trPr>
        <w:tc>
          <w:tcPr>
            <w:tcW w:w="2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1454,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80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 Оксана Николаевна, заместитель главы администрации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4122,74</w:t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10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2 дол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2 дол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359,0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2 дол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1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2 дол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1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24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5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бичев Павел Васильевич, заместитель главы администрации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146,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мест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 Мазда-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000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3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771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 совмест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59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8,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59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09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8,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09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410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гаевская Оксана Владимировна, управляющий делами администрации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421,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2,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                    </w:t>
              <w:b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35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1454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8442,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                    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9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К-7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сельскохозяйственного назначе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5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1454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для сельскохозяйственного производства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80000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/51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МТЗ-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сельскохозяйственного назначе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1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1454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сельскохозяйственного производ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80000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/51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айн зерноубороч-ный Дон-1500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сельскохозяйственного назначе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6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1541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ля сельскохозяйственного производ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8000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1/510 </w:t>
            </w:r>
            <w:r>
              <w:rPr>
                <w:sz w:val="28"/>
                <w:szCs w:val="28"/>
              </w:rPr>
              <w:t>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айн зерноубороч-ный Дон-1500Б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сельскохозяйственного назначе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3 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1541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ля сельскохозяйственного производ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4800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/5</w:t>
            </w:r>
            <w:r>
              <w:rPr>
                <w:sz w:val="28"/>
                <w:szCs w:val="28"/>
              </w:rPr>
              <w:t>5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Беларус-8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сельскохозяйственного назначе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5 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1541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ля ведения предпринимательской деятель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4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сельскохозяйственного назначе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0183 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1454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 Жилой дом                      </w:t>
              <w:b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сельскохозяйственного назначе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6 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1685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ормочник лит А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6,6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сельскохозяйственного назначе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8 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1454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ормочник лит Б                   </w:t>
              <w:b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94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сельскохозяйственного назначе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3 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1454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сельскохозяйственного назначе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1454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сельскохозяйственного назначе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7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09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09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09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09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игоренко Галина Николаевна, управляющий делами администрации 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311,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9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/3 доля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5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па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00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2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ущик Лариса Алексеевна, начальник отдела по организационным и общим вопросам 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940,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4,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8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долев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кацева Светлана Александровна, главный специалист отдела по организационным и общим вопросам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786,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1,5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98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 БМВ Х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234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3898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1,5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1,5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25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977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повалов Анатолий Иванович, ведущий специалист отдела по организационным и общим вопросам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806,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4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 ВАЗ-210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309,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7,4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гизаров Сергей Иванович, главный специалист отдела по организационным и общим вопросам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589,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8,40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07,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8,40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8,40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бин Виталий Николаевич, начальник отдела правового и кадрового обеспечения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9888,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Легковой автомобиль </w:t>
            </w:r>
            <w:r>
              <w:rPr>
                <w:color w:val="000000"/>
                <w:sz w:val="28"/>
                <w:szCs w:val="28"/>
                <w:lang w:val="en-US"/>
              </w:rPr>
              <w:t>AUDI 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29.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Легковой автомобиль </w:t>
            </w:r>
            <w:r>
              <w:rPr>
                <w:color w:val="000000"/>
                <w:sz w:val="28"/>
                <w:szCs w:val="28"/>
                <w:lang w:val="en-US"/>
              </w:rPr>
              <w:t>KIA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ED</w:t>
            </w:r>
            <w:r>
              <w:rPr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  <w:lang w:val="en-US"/>
              </w:rPr>
              <w:t>CEED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861,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па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29.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29.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38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сьянова Елена Ивановна, главный специалист-юрисконсульт отдела правового и кадрового обеспечения 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520,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6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3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3 дол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75,6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3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3 дол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6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3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3 дол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стеренко Татьяна Владимировна, главный специалист отдела правового и кадрового обеспечения 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7874,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6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½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37,2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½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043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6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½ дол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 «Лада Калина» комб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4,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37,2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½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54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евцова Нелли Викторовна, главный специалист-юрисконсульт отдела правового и кадрового обеспечения 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740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1454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1236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249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 «Лада», 1117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407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92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71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415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жинина Татьяна Петровна, начальник отдела учёта и отчётности – главный бухгалтер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3089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31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па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23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па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½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 помещ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½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48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294,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 «Шевроле Лачетт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 «Шевроле Лачетт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½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 помещ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½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арсалашвили Ирина Викторовна, ведущий специалист отдела учёта и отчётности 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396,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656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егковой автомобиль ЛАДА ВАЗ 211440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92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181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92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23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92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92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атохина Елена Алексеевна, ведущий специалист отдела учёта и отчётности 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746173,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3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 ВАЗ 21140 хэтчбэ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92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226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врюшенко Ирина Николаевна, начальник архивного отдела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907,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13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99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алова Наталья Николаевна, начальник отдела экономического и социального развития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9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па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5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10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ольная Мария Константиновна, главный специалист отдела экономического и социального развития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243,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8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2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1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2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рговый павиль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8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агжанов Карп Станиславович, главный специалист отдела экономического и социального развития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29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6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3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54,0 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3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61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6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3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54,0 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3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6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54,0 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09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54,0 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882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чипоренко Сергей Григорьевич, главный  специалист отдела экономического и социального развития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651,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0,0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½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 ВАЗ-11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6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½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тороллер «Муравей 2М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5,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696,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0,0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½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0,0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½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1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0,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21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21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врилова Наталья Николаевна, главный  специалист отдела экономического и социального развития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487,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1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4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8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/4 дол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5359,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1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4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8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/4 дол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1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4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8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/4 дол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1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4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8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/4 дол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игоревская Татьяна Алексеевна,  ведущий специалист отдела экономического и социального развития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8375,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,0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4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4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977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00 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З-21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2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,0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4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4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,0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4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4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167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,0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4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167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4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409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грова Ирина Валерьяновна, главный специалист отдела экономического и социального развития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271,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З-211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61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 «О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70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1293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ереев Мурат Рамазанович, начальник отдела муниципального хозяйства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095,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 сельскохозяйственного назна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51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/3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 Хонда-Цивик 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8,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1258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 Хонда-Сивик 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982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 Мазда-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28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 сельскохозяйствен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51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8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97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1454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сиенко Алексей Алексеевич, главный специалист отдела муниципального хозяйств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47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2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седес Бенц 190Б 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13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-310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042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8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кисов Анатолий Власович, главный специалист-главный архитектор отдела муниципального хозяйств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835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000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О-ЛОГ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4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00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4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4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41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415" w:hRule="atLeast"/>
        </w:trPr>
        <w:tc>
          <w:tcPr>
            <w:tcW w:w="2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4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415" w:hRule="atLeast"/>
        </w:trPr>
        <w:tc>
          <w:tcPr>
            <w:tcW w:w="2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415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обченко Павел Николаевич, ведущий специалист отдела муниципального хозяйств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379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73,7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6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Легковой автомобиль </w:t>
            </w:r>
            <w:r>
              <w:rPr>
                <w:color w:val="000000"/>
                <w:sz w:val="28"/>
                <w:szCs w:val="28"/>
                <w:lang w:val="en-US"/>
              </w:rPr>
              <w:t>Nisan Tii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3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6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73,7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6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3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6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73,7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3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73,7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6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3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6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73,7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6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3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6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сенко Надежда Алексеевна, ведущий специалист отдела муниципального хозяйств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426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41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415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853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 Фольксваген по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оловашова Анна Николаевна, главный специалист отдела муниципального хозяйств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670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25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415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ривцов Евгений Анатольевич, ведущий специалист отдела муниципального хозяйств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728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41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32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679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81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4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74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56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702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98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ндаренко Татьяна Иосифовна, начальник финансового управления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1137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712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000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2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98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000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2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98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982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йцев Юрий Николаевич, начальник отдела сельского хозяйства и охраны окружающей среды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5911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300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/1003 до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 ВАЗ-210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993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00,0 1/84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993" w:hRule="atLeast"/>
        </w:trPr>
        <w:tc>
          <w:tcPr>
            <w:tcW w:w="2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19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858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300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/1003 до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2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2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252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58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58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707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гонникова Татьяна Ивановна, начальник отдела образования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3064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ая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7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ая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 КИА «Спектр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48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ая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842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лебников Виталий Леонтьевич, исполняющий обязанности начальника имущественных и земельных отношений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657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 ВАЗ-210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 «Шевроле Аве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тотранс-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ное сред-ство УРАЛ ИМЗ 81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0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37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842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ма Владимир Викторович, начальник управления труда и социальной защиты населения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8307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8,1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lang w:val="en-US"/>
              </w:rPr>
              <w:t xml:space="preserve">HYUNDAI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X</w:t>
            </w:r>
            <w:r>
              <w:rPr>
                <w:color w:val="000000"/>
              </w:rPr>
              <w:t>-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,4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45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8,1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,4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type w:val="nextPage"/>
      <w:pgSz w:orient="landscape" w:w="16838" w:h="11906"/>
      <w:pgMar w:left="737" w:right="284" w:gutter="0" w:header="0" w:top="11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 Narrow" w:hAnsi="Arial Narrow" w:cs="Arial Narrow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Arial Narrow" w:hAnsi="Arial Narrow" w:cs="Arial Narro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2:00:00Z</dcterms:created>
  <dc:creator>VOSHOD</dc:creator>
  <dc:description/>
  <cp:keywords/>
  <dc:language>en-US</dc:language>
  <cp:lastModifiedBy>кадры</cp:lastModifiedBy>
  <cp:lastPrinted>2010-04-27T15:20:00Z</cp:lastPrinted>
  <dcterms:modified xsi:type="dcterms:W3CDTF">2014-04-15T11:56:00Z</dcterms:modified>
  <cp:revision>540</cp:revision>
  <dc:subject/>
  <dc:title>Табель</dc:title>
</cp:coreProperties>
</file>