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 руководителей муниципальных учреждений системы образования Левокумского муниципального района за период с 0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620"/>
        <w:gridCol w:w="1260"/>
        <w:gridCol w:w="1260"/>
        <w:gridCol w:w="2160"/>
        <w:gridCol w:w="1620"/>
        <w:gridCol w:w="900"/>
        <w:gridCol w:w="126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 муниципального служащего, замещающего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акова Юлия Александ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униципального казенного учреждения «Информационно-методический центр системы образования Левокумского муниципального района Ставропольского кра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88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64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nd Rover Freelan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родов Николай Пет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униципального казенного учреждения «Финансово-хозяйственный центр системы образования Левокумского муниципального района Ставропольского кр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ва-Шевроле 2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72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/х назна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6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жная Ольга Алексее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бюджетного общеобразовательного учреждения «Средняя общеобразовательная школа № 1» Левокумского муниципального района Ставропольского кра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44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/х назнач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eugeot 20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</w:tc>
      </w:tr>
      <w:tr>
        <w:trPr>
          <w:trHeight w:val="20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16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ова Ирина Аркадьевна  директор муниципального казенного общеобразовательного учреждения «Средняя общеобразовательная школа № 2» Левокумского муниципального района Ставропольского кр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20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/х назна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RI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4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294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3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3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енко Елена Васильевна директор  муниципального казенного общеобразовательного учреждения «Средняя общеобразовательная школа № 3» Левокумского муниципального района Ставропольского кр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91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82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жилого до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764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жилого до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46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хунова Ирина Александровна   директор  муниципального казенного общеобразовательного учреждения «Средняя общеобразовательная школа № 4» Левокумского муниципального района Ставропольского кра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23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я в праве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0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оля в праве 1/2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89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я в праве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111930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126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дова Наталья Гаврилова  директор  муниципального казенного общеобразовательного учреждения «Средняя общеобразовательная школа № 5» Левокум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3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овместная собствен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602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овместная собствен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гунова Екатерина Илларионовна  директор  муниципального казенного общеобразовательного учреждения «Средняя общеобразовательная школа № 6» Левокумского муниципального района Ставропольского кра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982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/х назна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8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05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нева Ольга Николаевна  директор  муниципального казенного общеобразовательного учреждения «Средняя общеобразовательная школа № 7» Левокумского муниципального района Ставропольского края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31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пачева Валетина Андреевна  директор  муниципального казенного общеобразовательного учреждения «Средняя общеобразовательная школа № 8» Левокумского муниципального района Ставропольского края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57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7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иченко Ольга Ивановна  директор  муниципального казенного общеобразовательного учреждения «Средняя общеобразовательная школа № 9» Левокумского муниципального района Ставропольского кр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25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90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38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1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2410</w:t>
              <w:b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релова Наталья Ивановна  директор  муниципального казенного общеобразовательного учреждения «Средняя общеобразовательная школа № 10» Левокумского муниципального района Ставропольского кр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32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84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1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ВАЗ 21093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14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алоева Татьяна Алексеевна  директор  муниципального казенного общеобразовательного учреждения «Средняя общеобразовательная школа № 11» Левокумского муниципального района Ставропольского кр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92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1/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доля в праве 1/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2,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06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46,8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доля в праве 1/4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32106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прицеп ИВН 812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доля в праве 1/4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ходное шасси Т-16М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01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доля в праве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арева Елена Петровна  директор  муниципального казенного общеобразовательного учреждения «Средняя общеобразовательная школа № 12» Левокумского муниципального района Ставропольского кр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3858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общая совместная собствен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59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общая совместная собственн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ЗАЗ Чанс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омедова Зинаида Газимагомедовна  директор  муниципального казенного общеобразовательного учреждения «Средняя общеобразовательная школа № 13» Левокумского муниципального района Ставропольского кр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86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винов Денис Николаевич  директор  муниципального казенного общеобразовательного учреждения «Основная общеобразовательная школа № 14» Левокумского муниципального района Ставропольского края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54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-2109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3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65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Владимир Владимирович директор   муниципального казенного образовательного учреждения дополнительного образования детей детско-юношеской спортивной школы Левокумского муниципальн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776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 в праве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 Нисан Либер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87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 в праве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 в праве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 в праве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акова Ирина Петровна  директор муниципального  казенного образовательного учреждения дополнительного образования детей дом детского творчества Левокумского муниципального района Ставропольского кр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82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арина Светлана Александровна директор  муниципального казенного образовательного учреждения дополнительного образования детей "Оздоровительно-образовательный центр "Светлячок" Левокумского  муниципального района Ставропольского кр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01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0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1035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намарева Марина Анатольевна заведующий  муниципальным казенным дошкольным  образовательным учреждением «Детский сад общеразвивающего вида с приоритетным осуществлением художественно-эстетического направления развития детей № 1» Левокумского муниципального района Ставропольского края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7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000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 ВАЗ -217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8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ова Валентина Александровна  заведующий муниципальным казенным дошкольным образовательным учреждением «Детский сад  общеразвивающего  вида  с  приоритетным  осуществлением  художественно - эстетического  направления  развития  детей  № 3» Левокумского муниципального района Ставропольского кр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9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0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общая совместная собственн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ВАЗ -21043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60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общая совместная собствен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ека Анна Артемовна заведующ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м казенным дошкольным образовательным учреждением «Детский сад  общеразвивающего  вида  с  приоритетным  осуществлением  художественно - эстетического  направления  развития  детей  № 4» Левокумского муниципального района Ставропольского кра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050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езвозмездное пользование)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а Наталья Александровна  заведующий  муниципальным казенным дошкольным  образовательным учреждением «Детский сад № 5» Левокумского муниципального района Ставропольского кр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08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 квартира (доля в праве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 квартира (доля в праве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34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хта Ирина Вячеславов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ведующий муниципальным казенным дошкольным  образовательным учреждением «Детский сад № 7» Левокумского муниципального района Ставропольского края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81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 квартира (доля в праве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8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вартира (доля в праве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82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квартира (доля в праве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NISSAN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5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вартира (доля в праве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квартира (доля в праве 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вартира (доля в праве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24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квартира (доля в праве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46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квартира (доля в праве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повская Людмила Ульяновна  заведующий муниципальным казенным дошкольным  образовательным учреждением «Детский сад № 8» Левокумского муниципальн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279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04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7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ВАЗ-21053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22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- 2107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чак  Стелла Викторовна  заведующий  муниципальным казенным дошкольным  образовательным учреждением «Детский сад № 10» Левокумского муниципальн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403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32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печ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каем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епкина Татьяна Викторовна  заведующий муниципальным казенным дошкольным  образовательным учреждением «Детский сад № 11» Левокумского муниципальн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76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2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Митсубис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валева Ирина Михайловна  заведующий муниципальным казенным дошкольным  образовательным учреждением «Детский сад № 12» Левокумского муниципальн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61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8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8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89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7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>
          <w:trHeight w:val="36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шко Любовь Владимировна заведующий муниципальным казенным дошкольным образовательным учреждением «Детский сад общеразвивающего  вида с приоритетным осуществлением художественно-эстетического  направления развития детей № 14» Левокум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15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668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ликова Елизавета Андреевна заведующий муниципальным казенным дошкольным образовательным учреждением «Детский сад общеразвивающего  вида с приоритетным осуществлением художественно-эстетического  направления развития детей № 15» Левокумского муниципальн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393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678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11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щекова Татьяна Михайло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униципальным казенным дошкольным  образовательным учреждением «Детский сад № 16» Левокумского муниципальн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301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канцева Надежда Павловна  заведующей муниципальным казенным дошкольным  образовательным учреждением «Детский сад № 17» Левокумского муниципального района Ставропольского кр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91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458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зинова Галина Владимировна  заведующий  муниципальным казенным дошкольным  образовательным учреждением «Детский сад № 18» Левокумского муниципального района Ставропольского кр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20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Сузуки Свиф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дченко Ирина Федоровна  заведующий муниципальным казенным дошкольным  образовательным учреждением «Детский сад № 19» Левокумского муниципальн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417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общая совместная собственност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466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общая совместная собственност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од Надежда Викторовна  заведующий муниципальным казенным дошкольным образовательным учреждением «Детский сад  общеразвивающего  вида  с  приоритетным  осуществлением  художественно - эстетического  направления  развития  детей  № 21» Левокумского муниципального района Ставропольского кр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329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 (общая совместна собственност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548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43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общая 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7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92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 (общая совместна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кина Наталья Викторовна  заведующий муниципальным казенным дошкольным образовательным учреждением «Центр развития ребенка - детский сад № 22» Левокум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353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/х назна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6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394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Киа Рио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шунова Любовь Владимировна  заведующий муниципальным казенным дошкольным  образовательным учреждением «Детский сад № 23» Левокумского муниципальн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11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-210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38:00Z</dcterms:created>
  <dc:creator>Светлана</dc:creator>
  <dc:description/>
  <cp:keywords/>
  <dc:language>en-US</dc:language>
  <cp:lastModifiedBy>ок</cp:lastModifiedBy>
  <cp:lastPrinted>2013-05-28T08:03:00Z</cp:lastPrinted>
  <dcterms:modified xsi:type="dcterms:W3CDTF">2013-05-28T06:50:00Z</dcterms:modified>
  <cp:revision>4</cp:revision>
  <dc:subject/>
  <dc:title>Сведения о доходах, имуществе и обязательствах имущественного характера муниципальных служащих администрации Левокумского муниципального района за период с 01 января 2012 года по 31 декабря 2012 года</dc:title>
</cp:coreProperties>
</file>