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 финансового управления администрации  Левокумского муниципального района Ставропольского края  за период с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620"/>
        <w:gridCol w:w="1260"/>
        <w:gridCol w:w="1440"/>
        <w:gridCol w:w="1800"/>
        <w:gridCol w:w="1260"/>
        <w:gridCol w:w="1080"/>
        <w:gridCol w:w="1080"/>
        <w:gridCol w:w="14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. средств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ина Ольга Ивановна – начальник отдела казначейского исполнения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Хендай С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Наталья Николаевна – ведущий специалист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оля ½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доля 1/147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741.6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оля ½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ЛП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Хе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ина Юлия Александровна -  ведущий специалист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. участок  домом (ЛПХ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. участок  домом (ЛПХ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Людмила Георгиевна – зам.начальник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СХН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приусадеб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ук Оксана Владимировна – начальник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П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- 111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щина Ирина Николаевна – специалист 1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Светлана Николаевна – главны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яшникова Оксана Сергеевна -  главны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ЛПХ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ЛПХ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 Галина Петровна – главный специалист 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.ВАЗ 11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о С.П. – ведущи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ЛПХ) (доля1/2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 (дол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. авт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ЛПХ) (доля1/2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 (дол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участок (ЛПХ)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 Елена Владимировна -  ведущи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83 (Кал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а Людмила Васильевна – начальник отдела бухгалтерского учета, отчетности и контроля –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кина Ольга Леонидовна – ведущий специалист 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Галина Ивановна -  зам.начальника отдела бухгалтерского учета, отчетности и контроля – зам.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СХ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 Николай Владимирович - ведущий специалист – юрисконсульт 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ЛП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11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енко Владимир Алексеевич – главный специалист  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под жил. Строительство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под жил. Строительство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2:00Z</dcterms:created>
  <dc:creator>Светлана</dc:creator>
  <dc:description/>
  <dc:language>en-US</dc:language>
  <cp:lastModifiedBy>it</cp:lastModifiedBy>
  <cp:lastPrinted>2013-05-13T08:06:00Z</cp:lastPrinted>
  <dcterms:modified xsi:type="dcterms:W3CDTF">2013-10-21T12:12:00Z</dcterms:modified>
  <cp:revision>2</cp:revision>
  <dc:subject/>
  <dc:title>Сведения о доходах, имуществе и обязательствах имущественного характера муниципальных служащих аппарата Совета Левокумского муниципального района за период с 01 января 2011 года по 31 декабря 2011 года</dc:title>
</cp:coreProperties>
</file>