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муниципальных служащих отдела образования администрации Левокумского муниципального района за период с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620"/>
        <w:gridCol w:w="1260"/>
        <w:gridCol w:w="1260"/>
        <w:gridCol w:w="2160"/>
        <w:gridCol w:w="1620"/>
        <w:gridCol w:w="90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ва-Филоненко Ан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94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8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 Ирина Владимировна,  главный специалист отдела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7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сеенкова Ольга Витальевна заместитель начальника отдела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98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ГАЗ 31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рузовой автомобиль </w:t>
            </w:r>
            <w:r>
              <w:rPr>
                <w:sz w:val="28"/>
                <w:szCs w:val="28"/>
                <w:lang w:val="en-US"/>
              </w:rPr>
              <w:t>IVE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торговый павильо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енина Ирина Николаевна ведущий специалист отдела образования администрации Левокумского муниципальн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7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РЕНО С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 л.с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ц Оксана Степ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02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(безвозмездное 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(безвозмездное пользова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(безвозмездное пользова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тенко Ирина Юр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3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(безвозмездное 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(безвозмездное пользова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тенко Сергей Серге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58:00Z</dcterms:created>
  <dc:creator>Светлана</dc:creator>
  <dc:description/>
  <cp:keywords/>
  <dc:language>en-US</dc:language>
  <cp:lastModifiedBy>Алексей</cp:lastModifiedBy>
  <cp:lastPrinted>2013-05-17T14:25:00Z</cp:lastPrinted>
  <dcterms:modified xsi:type="dcterms:W3CDTF">2013-05-17T10:58:00Z</dcterms:modified>
  <cp:revision>2</cp:revision>
  <dc:subject/>
  <dc:title/>
</cp:coreProperties>
</file>