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Левокумского муниципального района Ставропольского края за период с 01 января 2012</w:t>
      </w:r>
      <w:bookmarkStart w:id="0" w:name="_GoBack"/>
      <w:bookmarkEnd w:id="0"/>
      <w:r>
        <w:rPr>
          <w:sz w:val="28"/>
          <w:szCs w:val="28"/>
          <w:lang w:val="ru-RU"/>
        </w:rPr>
        <w:t xml:space="preserve"> года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352"/>
        <w:gridCol w:w="1500"/>
        <w:gridCol w:w="1055"/>
        <w:gridCol w:w="1452"/>
        <w:gridCol w:w="1682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2 г.(руб.)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нина Наталья Александ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еститель начальника 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5050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2917,0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114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82917,0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Анна Владими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28466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УАЗ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ада «Калина»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ило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тьяна Александ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347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33471,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9740,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0532,4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Мицубиси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99740,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ыстова Надежда Павл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оциальных выплат, бухгалтерского учета и отчетности- главный бухгалте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0542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30542,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69112,9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«ОКА»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рокина Светлана Николае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назначения и выплаты жилищных субсид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69644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ушко Юрий Владимирович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427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ьга Пет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 социальных выплат, бухгалтерского учета и отчет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6489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урская Светлана Борис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356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6349,5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режнова Ольга Владими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82132,4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2893,6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62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рашкевич Лидия Александ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93776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из земель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раж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триков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 Виталье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34324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довыдченко Елена Михайл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6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ая дол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Шкодрин Николай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льич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5966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ви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на Александ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23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423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9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99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ько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Василье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493,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2258,0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акопления за предыдущие годы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32258,0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 Лидия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7917,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миденко Светлана Владимировн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4577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5930,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405930,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Полина Петр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2944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79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0579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0579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0579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иенко Татьяна Виктор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212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«ОКА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3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ча «Ромашко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8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льяникова Виктория Павл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0361,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6:00Z</dcterms:created>
  <dc:creator>it</dc:creator>
  <dc:description/>
  <dc:language>en-US</dc:language>
  <cp:lastModifiedBy>it</cp:lastModifiedBy>
  <cp:lastPrinted>2013-10-08T08:31:00Z</cp:lastPrinted>
  <dcterms:modified xsi:type="dcterms:W3CDTF">2013-10-10T07:56:00Z</dcterms:modified>
  <cp:revision>2</cp:revision>
  <dc:subject/>
  <dc:title/>
</cp:coreProperties>
</file>