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муниципальных служащих финансового управления администрации  Левокумского муниципального района за период с 0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620"/>
        <w:gridCol w:w="1260"/>
        <w:gridCol w:w="1260"/>
        <w:gridCol w:w="2160"/>
        <w:gridCol w:w="1620"/>
        <w:gridCol w:w="900"/>
        <w:gridCol w:w="12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 муниципального служащего, замещающего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ина Ольга Ивановна – начальник отдела казначейского исполнения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Воронин С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Хендай С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Наталья Николаевна – ведущий специалист отдела казначейского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оля ½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емельный участок (доля 1/147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41.6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Соловьев С.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5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оля ½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ЛП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Хендай Соляр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ина Юлия Александровна -  ведущий специалист отдела казначейского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. участок  домом (ЛПХ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Брюхин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. участок  домом (ЛПХ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Людмила Георгиевна – зам.начальника финансов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СХН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приусадеб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ук Оксана Владимировна – начальник отдела планирования и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ЛПХ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- 111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щина Ирина Николаевна – специалист 1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планирования и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Гущин А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– Гущина Л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– Гущин Л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а Светлана Николаевна – главный специалист  отдела планирования и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яшникова Оксана Сергеевна -  главный специалист  отдела планирования и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ЛПХ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Ковяшников Н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ЛПХ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– Ковяшников М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енко Галина Петровна – главный специалист  специалист  отдела планирования и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.ВАЗ 1119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– Корниенко И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ько С.П. – ведущий специалист  отдела планирования и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4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ЛПХ) (доля1/2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 (дол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. авт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- Гринько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ЛПХ) (доля1/2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 (дол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 - Гринько У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участок (ЛПХ)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ш Елена Владимировна -  ведущий специалист  отдела планирования и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83 (Кал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 – Гавриш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– Гавриш 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– Гавриш Г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а Людмила Васильевна – начальник отдела бухгалтерского учета, отчетности и контроля – 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6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вкина Ольга Леонидовна – ведущий специалист  отдела бухгалтерского учета, отчетности и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– Бровкин Д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а Галина Ивановна -  зам.начальника отдела бухгалтерского учета, отчетности и контроля – зам.главного бухгал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СХ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Лукьянов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9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 Николай Владимирович - ведущий специалист – юрисконсульт  отдела бухгалтерского учета, отчетности и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ЛП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Родионова Л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11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Родионов И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– Родионова С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енко Владимир Алексеевич – главный специалист   отдела бухгалтерского учета, отчетности и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9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под жил. Строительство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Демиденко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(под жил. Строительство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47:00Z</dcterms:created>
  <dc:creator>Светлана</dc:creator>
  <dc:description/>
  <cp:keywords/>
  <dc:language>en-US</dc:language>
  <cp:lastModifiedBy>User1</cp:lastModifiedBy>
  <cp:lastPrinted>2013-05-13T08:06:00Z</cp:lastPrinted>
  <dcterms:modified xsi:type="dcterms:W3CDTF">2013-05-14T04:29:00Z</dcterms:modified>
  <cp:revision>64</cp:revision>
  <dc:subject/>
  <dc:title>Сведения о доходах, имуществе и обязательствах имущественного характера муниципальных служащих аппарата Совета Левокумского муниципального района за период с 01 января 2011 года по 31 декабря 2011 года</dc:title>
</cp:coreProperties>
</file>