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ведения о доходах, расходах, об имуществе и обязательствах имущественного характера муниципальных служащих отдела имущественных и земельных отношений администрации Левокумского муниципального района Ставропольского края за период с 01 января 2012</w:t>
      </w:r>
      <w:bookmarkStart w:id="0" w:name="_GoBack"/>
      <w:bookmarkEnd w:id="0"/>
      <w:r>
        <w:rPr>
          <w:sz w:val="28"/>
          <w:szCs w:val="28"/>
          <w:lang w:val="ru-RU"/>
        </w:rPr>
        <w:t xml:space="preserve"> года по 31 декабря 2012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643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516"/>
        <w:gridCol w:w="1500"/>
        <w:gridCol w:w="1006"/>
        <w:gridCol w:w="1549"/>
        <w:gridCol w:w="1352"/>
        <w:gridCol w:w="1362"/>
        <w:gridCol w:w="1193"/>
        <w:gridCol w:w="1216"/>
        <w:gridCol w:w="1918"/>
      </w:tblGrid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мя, отчество муниципального служащего, замещающего должность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кларированный  годовой доход за 2012 г.(руб.)</w:t>
            </w:r>
          </w:p>
        </w:tc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Times New Roman" w:cs="Verdana"/>
                <w:bCs/>
                <w:color w:val="333333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Verdana" w:ascii="Verdana" w:hAnsi="Verdana"/>
                <w:bCs/>
                <w:color w:val="333333"/>
                <w:kern w:val="0"/>
                <w:sz w:val="16"/>
                <w:szCs w:val="16"/>
                <w:lang w:val="ru-RU"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ь (кв.м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ь (кв.м.)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манова Людмила Александровна, ведущий специалист отдела имущественных и земельных отношений администрации Левокумского муниципального района Ставропольского края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9371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шковская Любовь Борисовна,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едущий специалист отдела имущественных и земельных отношений администрации Левокумского муниципального района Ставропольского края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660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, ½ доля в праве общей долевой собственности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,  ½ доля в праве общей долевой собственности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26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шковский Виталий Константинович, н/л сын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, ½ доля в праве общей долевой собственности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,  ½ доля в праве общей долевой собственности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26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шковский Константин Брониславович, супруг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741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, ½ доля в праве общей долевой собственности</w:t>
            </w:r>
          </w:p>
        </w:tc>
        <w:tc>
          <w:tcPr>
            <w:tcW w:w="11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1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,  ½ доля в праве общей долевой собственности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26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23:00Z</dcterms:created>
  <dc:creator>Наташа</dc:creator>
  <dc:description/>
  <cp:keywords/>
  <dc:language>en-US</dc:language>
  <cp:lastModifiedBy>it</cp:lastModifiedBy>
  <cp:lastPrinted>2013-10-16T15:38:00Z</cp:lastPrinted>
  <dcterms:modified xsi:type="dcterms:W3CDTF">2013-10-17T10:28:00Z</dcterms:modified>
  <cp:revision>3</cp:revision>
  <dc:subject/>
  <dc:title>Сведения о доходах, расходах, об имуществе и обязательствах имущественного характера муниципальных служащих Управления _____________________________________ Левокумского муниципального района Ставропольского края за период с 01 января 2012 года по 31 дек</dc:title>
</cp:coreProperties>
</file>