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Левокумского муниципального района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2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86"/>
        <w:gridCol w:w="1134"/>
        <w:gridCol w:w="1417"/>
        <w:gridCol w:w="142"/>
        <w:gridCol w:w="992"/>
        <w:gridCol w:w="142"/>
        <w:gridCol w:w="1134"/>
        <w:gridCol w:w="1276"/>
        <w:gridCol w:w="1417"/>
        <w:gridCol w:w="993"/>
        <w:gridCol w:w="1134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6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ин Андрей Иванович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1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ГАЗ-33021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с Галина Петровна заместитель глав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153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-ИЖ 7.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цкий Виктор Иванович заместитель главы администрации, начальник управления сельского хозяйства и охраны окружающей среды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83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икова Надежда Федоровна начальник отдела культур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чев Андрей Михайлович начальник отдела имущественных и земельных отношений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спор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Лидия Ивановна начальник управления труда и социальной защиты населе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ая Лариса Васильевна начальник финансового управле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6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лена Александровна начальник отдела образован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А-4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дежда Александровна начальник архивного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Сергей Николаевич ведущий специал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i-3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9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мова Лариса Михайловна главный специалист  отдела по организационным и общим вопросам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7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51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Туар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Ху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кате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мирова Марина Витальевна  ведущий специалист  отдела по организационным и общим вопросам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2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онов Николай Павлович главный специалист-юрисконсульт отдела правового и кадрового обеспечения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294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8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дугин Анатолий Викторович главный специалист-юрисконсульт отдела правового и кадрового обеспечен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3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баев Евгений Алексеевич главный специалист-юрисконсульт отдела правового и кадрового обеспечен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2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46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Лидия Викторовна начальник отдела учета и отчетности – главный бухгалтер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8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шина Светлана Васильевна ведущий специалист отдела учета и отчет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7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ульский Евгений Александрович 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7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173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емцев Николай Иванович главный специалист – главный архитектор отдела  муниципального хозяйства и по делам гражданской обороны, предупреждению и ликвидации последствий чрезвычайных ситуаций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43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ов Максим Сергеевич ведущий специалист  отдела  муниципального хозяйства и по делам гражданской обороны, предупреждению и ликвидации последствий чрезвычайных ситуаций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7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церковец Дмитрий Алексеевич специалист 1 категории  отдела  муниципального хозяйства и по делам гражданской обороны, предупреждению и ликвидации последствий чрезвычайных ситуаций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я в праве 1/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Елена Валерьевна начальник отдела экономического развит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Экс Дэ Элантра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ина Елена Николаевна заместитель начальника  отдела экономического развит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ельскохозяйственная трактор Т-16М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 Роман Анатольевич главный специалист  отдела экономического развит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аталья Владимировна ведущий специалист   отдела экономического развит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Людмила Викторовна  ведущий специалист   отдела экономического развития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Экс Дэ Элантра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Василий Петрович начальник отдела социального развития, физической культуры, спорта и по делам молодеж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47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Кап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66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гина Марина Михайловна ведущий специалист  отдела социального развития, физической культуры, спорта и по делам молодежи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9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нская Татьяна Павловна   ведущий специалист  отдела социального развития, физической культуры, спорта и по делам молодежи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щеков Александр Александрович специалист 1 категории  отдела социального развития, физической культуры, спорта и по делам молодежи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87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3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3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>Начальник отдела правового и кадрового обеспечения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 xml:space="preserve">администрации Левокумского муниципального района 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         Е.А. Биба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8:00Z</dcterms:created>
  <dc:creator>Светлана</dc:creator>
  <dc:description/>
  <cp:keywords/>
  <dc:language>en-US</dc:language>
  <cp:lastModifiedBy>Admin</cp:lastModifiedBy>
  <cp:lastPrinted>2013-10-31T13:35:00Z</cp:lastPrinted>
  <dcterms:modified xsi:type="dcterms:W3CDTF">2014-04-02T10:28:00Z</dcterms:modified>
  <cp:revision>2</cp:revision>
  <dc:subject/>
  <dc:title/>
</cp:coreProperties>
</file>