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муниципальных служащих администрации муниципального образования Николо-Александровского сельсовета Левокумского  района Ставрополь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2 года по 31 декабря 2012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486"/>
        <w:gridCol w:w="2473"/>
        <w:gridCol w:w="1638"/>
        <w:gridCol w:w="1422"/>
        <w:gridCol w:w="1126"/>
        <w:gridCol w:w="1271"/>
        <w:gridCol w:w="993"/>
        <w:gridCol w:w="567"/>
        <w:gridCol w:w="4976"/>
      </w:tblGrid>
      <w:tr>
        <w:trPr>
          <w:trHeight w:val="64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 капиталах организаций) *</w:t>
            </w:r>
          </w:p>
          <w:p>
            <w:pPr>
              <w:pStyle w:val="Normal"/>
              <w:ind w:firstLine="38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Вид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о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(кв.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рана располож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н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Вид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рана располо-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жения</w:t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рсенева Елена Васильевна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3340,79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90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>
          <w:trHeight w:val="88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упруг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00000,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9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амоликова Анна Александровна, управляющий делами администрации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47727,7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омарева Галина Анатольевна, специалист 1 категор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1813,2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(1/40 доля вправе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9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осс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ыбайло Александр Васильевич, главный специалист- главный бухгалтер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5571,9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аз 211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па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9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осс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36128,9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9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зняк Наталья Ивановна, Специалист 2 категории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1275,8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3223,4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финити </w:t>
            </w:r>
            <w:r>
              <w:rPr>
                <w:lang w:val="en-US"/>
              </w:rPr>
              <w:t>FX35</w:t>
            </w:r>
          </w:p>
          <w:p>
            <w:pPr>
              <w:pStyle w:val="Normal"/>
              <w:ind w:right="-108" w:hanging="0"/>
              <w:rPr/>
            </w:pPr>
            <w:r>
              <w:rPr/>
              <w:t>ВАЗ210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ерлицына Людмила Александровна, специалист 1 категор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½ кварти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½ кварти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АЗ210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МАЗ551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99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АЗ5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н 1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7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рлева Галина Ильинична, директор МКУК «МУК»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5000,3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9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½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1011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9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аз210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½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7:00Z</dcterms:created>
  <dc:creator>Пользователь</dc:creator>
  <dc:description/>
  <dc:language>en-US</dc:language>
  <cp:lastModifiedBy>it</cp:lastModifiedBy>
  <dcterms:modified xsi:type="dcterms:W3CDTF">2013-10-31T11:17:00Z</dcterms:modified>
  <cp:revision>2</cp:revision>
  <dc:subject/>
  <dc:title/>
</cp:coreProperties>
</file>