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, об имуществе и обязательствах имущественного характера муниципальных служащих отдела образования администрации Левокумского муниципального района Ставропольского кра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01 января 2012</w:t>
      </w:r>
      <w:bookmarkStart w:id="0" w:name="_GoBack"/>
      <w:bookmarkEnd w:id="0"/>
      <w:r>
        <w:rPr>
          <w:sz w:val="28"/>
          <w:szCs w:val="28"/>
          <w:lang w:val="ru-RU"/>
        </w:rPr>
        <w:t xml:space="preserve"> года по 31 декабря 2012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4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16"/>
        <w:gridCol w:w="1500"/>
        <w:gridCol w:w="1006"/>
        <w:gridCol w:w="1549"/>
        <w:gridCol w:w="1438"/>
        <w:gridCol w:w="1276"/>
        <w:gridCol w:w="1193"/>
        <w:gridCol w:w="1216"/>
        <w:gridCol w:w="1918"/>
      </w:tblGrid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я, отчество муниципального служащего, замещающего должность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кларированный  годовой доход за 2012 г.(руб.)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Cs/>
                <w:color w:val="333333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Cs/>
                <w:color w:val="333333"/>
                <w:kern w:val="0"/>
                <w:sz w:val="16"/>
                <w:szCs w:val="16"/>
                <w:lang w:val="ru-RU"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.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 xml:space="preserve">Курилова – Филоненко Анна Викторовна 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дущий специалист 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91394,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/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/>
              <w:t>Легковой автомобиль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(1/2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(1/2)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83,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(1/2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(1/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t xml:space="preserve">Сын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 xml:space="preserve">Квартира 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79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оисеенкова Ольга Виталье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98,87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0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Легковой автомобиль ГАЗ 3110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IVEC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торговый павильон)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участок 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енина Ирина Николаевна ведущий специалист 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7,9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Легковой автомобиль РЕНО СР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ец Оксана Степановна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02,0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ранова Лариса Павл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ный специалист 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6830,73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,0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357,85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АЗ 21</w:t>
            </w:r>
            <w:r>
              <w:rPr>
                <w:lang w:val="ru-RU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,0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лнякова Инна Андрее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ециалист 2 категории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732,46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4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2:00Z</dcterms:created>
  <dc:creator>Наташа</dc:creator>
  <dc:description/>
  <cp:keywords/>
  <dc:language>en-US</dc:language>
  <cp:lastModifiedBy>it</cp:lastModifiedBy>
  <cp:lastPrinted>2013-10-08T08:31:00Z</cp:lastPrinted>
  <dcterms:modified xsi:type="dcterms:W3CDTF">2013-10-14T06:57:00Z</dcterms:modified>
  <cp:revision>15</cp:revision>
  <dc:subject/>
  <dc:title>Сведения о доходах, расходах, об имуществе и обязательствах имущественного характера муниципальных служащих Управления _____________________________________ Левокумского муниципального района Ставропольского края за период с 01 января 2012 года по 31 дек</dc:title>
</cp:coreProperties>
</file>