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ей муниципальных учреждений культуры, подведомственных отделу культуры администрации Левокум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620"/>
        <w:gridCol w:w="1260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цев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Левокумского муниципального района «Социально-культурное объеди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8741,6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кова Светла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«Левокумская межпоселенческая центральная библиоте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7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н Н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культуры Левокумского муниципального района «Историко-краеведческий музей имени Василия Родионовича Ясинов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9220 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8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1:00Z</dcterms:created>
  <dc:creator>яя</dc:creator>
  <dc:description/>
  <cp:keywords/>
  <dc:language>en-US</dc:language>
  <cp:lastModifiedBy>Admin</cp:lastModifiedBy>
  <dcterms:modified xsi:type="dcterms:W3CDTF">2014-04-15T08:13:00Z</dcterms:modified>
  <cp:revision>4</cp:revision>
  <dc:subject/>
  <dc:title/>
</cp:coreProperties>
</file>