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руководителей муниципальных учреждений системы образования Левокумского муниципального района за период с 0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ова Лариса Пав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Информационно-методический центр системы образования Левокумского муниципального района Ставропольского кра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1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8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родов Николай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Финансово-хозяйственный центр системы образования Левокумского муниципального район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-Шевроле 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1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ная Ольга Алексее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общеобразовательного учреждения «Средняя общеобразовательная школа № 1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1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ugeot 2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0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,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Ирина Аркадьевна  директор муниципального казенного общеобразовательного учреждения «Средняя общеобразовательная школа № 2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721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2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 Елена Васильевна директор  муниципального казенного общеобразовательного учреждения «Средняя общеобразовательная школа № 3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8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>
          <w:trHeight w:val="8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8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п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жилого д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хунова Ирина Александровна   директор  муниципального казенного общеобразовательного учреждения «Средняя общеобразовательная школа № 4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46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в праве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я в праве 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3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111930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2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ова Наталья Гаврилова  директор  муниципального казенного общеобразовательного учреждения «Средняя общеобразовательная школа № 5» Левокум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51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4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60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унова Екатерина Илларионовна  директор  муниципального казенного общеобразовательного учреждения «Средняя общеобразовательная школа № 6» Левокумского муниципального района Ставропольского кра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282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8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нева Ольга Николаевна  директор  муниципального казенного общеобразовательного учреждения «Средняя общеобразовательная школа № 7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3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31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ачева Валентина Андреевна  директор  муниципального казенного общеобразовательного учреждения «Средняя общеобразовательная школа № 8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0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7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ченко Ольга Ивановна  директор  муниципального казенного общеобразовательного учреждения «Средняя общеобразовательная школа № 9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681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21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9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08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eugeot </w:t>
            </w:r>
            <w:r>
              <w:rPr>
                <w:sz w:val="28"/>
                <w:szCs w:val="28"/>
              </w:rPr>
              <w:t>6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410</w:t>
              <w:b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лова Наталья Ивановна  директор  муниципального казенного общеобразовательного учреждения «Средняя общеобразовательная школа № 10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7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2109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5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лоева Татьяна Алексеевна  директор  муниципального казенного общеобразовательного учреждения «Средняя общеобразовательная школа № 11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5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6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60,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З -210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ИВН 8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/х назна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одное шасси Т-16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 FUSIO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арева Елена Петровна  директор  муниципального казенного общеобразовательного учреждения «Средняя общеобразовательная школа № 12» Левокумского муниципального район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3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79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ЗАЗ Чанс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Зинаида Газимагомедовна  директор  муниципального казенного общеобразовательного учреждения «Средняя общеобразовательная школа № 13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23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ина Екатерина Ивановна  директор  муниципального казенного общеобразовательного учреждения «Основная общеобразовательная школа № 14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77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Лада Гран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ладимир Владимирович директор   муниципального казенного образовательного учреждения дополнительного образования детей детско-юношеской спортивной школы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486,4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Нисан Либе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3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ва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5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а Наталья Валерьевна директор муниципального  казенного образовательного учреждения дополнительного образования детей дом детского творчества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4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00000,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т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ина Светлана Александровна директор  муниципального казенного образовательного учреждения дополнительного образования детей "Оздоровительно-образовательный центр "Светлячок" Левокумского 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09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908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вектора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намарева Марина Анатольевна заведующий  муниципальным казенным дошкольным  образовательным учреждением «Детский сад общеразвивающего вида с приоритетным осуществлением художественно-эстетического направления развития детей № 1» Левокумского муниципального района Ставропольского края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6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7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0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ВАЗ -217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ламова Валентина Александровна  заведующий 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3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9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0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3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-2104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60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ека Анна Артемовна заведую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4» Левокумского муниципального района Ставропольского кр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4847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Наталья Александровна  заведующий  муниципальным казенным дошкольным  образовательным учреждением «Детский сад № 5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0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квартира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2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овская Наталья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ведующий муниципальным казенным дошкольным  образовательным учреждением «Детский сад № 7» Левокумского муниципального района Ставропольского кра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0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8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повская Людмила Ульяновна  заведующий муниципальным казенным дошкольным  образовательным учреждением «Детский сад № 8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18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7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земельного участка с/х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8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-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чак  Стелла Викторовна  заведующий  муниципальным казенным дошкольным  образовательным учреждением «Детский сад № 10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45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8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опеч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каем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епкина Татьяна Викторовна  заведующий муниципальным казенным дошкольным  образовательным учреждением «Детский сад № 11» Левокумского муниципального района Ставрополь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9994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8"/>
                <w:szCs w:val="28"/>
              </w:rPr>
              <w:t>легковой     автомобиль Митсуб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валева Ирина Михайловна  заведующий муниципальным казенным дошкольным  образовательным учреждением «Детский сад № 12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54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1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>
          <w:trHeight w:val="36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ркунова Ольга Николаевна  заведующий муниципальным казенным дошкольным  образовательным учреждением «Детский сад № 13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3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/>
            </w:pPr>
            <w:r>
              <w:rPr>
                <w:sz w:val="28"/>
                <w:szCs w:val="28"/>
              </w:rPr>
              <w:t>легковой  автомобиль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02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шко Любовь Владимировна заведующий муниципальным казенным дошкольным образовательным учреждением «Детский сад общеразвивающего  вида с приоритетным осуществлением художественно-эстетического  направления развития детей № 14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08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36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ликова Елизавета Андреевна заведующий муниципальным казенным дошкольным образовательным учреждением «Детский сад общеразвивающего  вида с приоритетным осуществлением художественно-эстетического  направления развития детей № 15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1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11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щекова Татьяна Михайло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ым казенным дошкольным  образовательным учреждением «Детский сад № 16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2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76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пканцева Надежда Павловна  заведующей муниципальным казенным дошкольным  образовательным учреждением «Детский сад № 17» Левокумского муниципального района Ставропольского кра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86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1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зинова Галина Владимировна  заведующий  муниципальным казенным дошкольным  образовательным учреждением «Детский сад № 18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2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Сузуки Свиф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дченко Ирина Федоровна  заведующий муниципальным казенным дошкольным  образовательным учреждением «Детский сад № 19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72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общая долев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51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общая долев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ткина Оксана Александровна  заведующий муниципальным казенным дошкольным образовательным учреждением «Детский сад  общеразвивающего  вида  с  приоритетным  осуществлением  художественно - эстетического  направления  развития  детей  № 21» Левокумского муниципальн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23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ина Наталья Викторовна  заведующий муниципальным казенным дошкольным образовательным учреждением «Центр развития ребенка - детский сад № 22» Лево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9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9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собственность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94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Киа Ри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3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¼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¼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шунова Любовь Владимировна  заведующий муниципальным казенным дошкольным  образовательным учреждением «Детский сад № 23» Левокум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0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-21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6:00Z</dcterms:created>
  <dc:creator>Светлана</dc:creator>
  <dc:description/>
  <cp:keywords/>
  <dc:language>en-US</dc:language>
  <cp:lastModifiedBy>Admin</cp:lastModifiedBy>
  <cp:lastPrinted>2013-05-28T08:03:00Z</cp:lastPrinted>
  <dcterms:modified xsi:type="dcterms:W3CDTF">2014-04-24T07:25:00Z</dcterms:modified>
  <cp:revision>57</cp:revision>
  <dc:subject/>
  <dc:title>Сведения о доходах, имуществе и обязательствах имущественного характера муниципальных служащих администрации Левокумского муниципального района за период с 01 января 2012 года по 31 декабря 2012 года</dc:title>
</cp:coreProperties>
</file>