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финансового управления администрации  Левокумского муниципального района Ставропольского края  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20"/>
        <w:gridCol w:w="1260"/>
        <w:gridCol w:w="1440"/>
        <w:gridCol w:w="1800"/>
        <w:gridCol w:w="1260"/>
        <w:gridCol w:w="1080"/>
        <w:gridCol w:w="108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.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на Ольга Ивановна – начальник отдела казначейского исполнения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76, 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58,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талья Николаевна –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23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1/14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41.6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96,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е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ина Юлия Александровна -  ведущий специалист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03,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64,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 домом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.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Людмила Георгиевна – зам.начальник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58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 ная со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Х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 ная со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 ная со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Оксана Владимировна – начальник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66, 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П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11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а Ирина Николаевна – 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88, 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85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Шеврале-Лачет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ветлана Николаевна –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88,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шникова Оксана Сергеевна -  главны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86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12,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Галина Петровна – главный специалист 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69, 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.ВАЗ 11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37,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 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. ВАЗ 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С.П. –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8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. ав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3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 (доля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Елена Владимировна -  ведущий специалист 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3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 (Кали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зем. участка с жилым дом </w:t>
            </w:r>
          </w:p>
          <w:p>
            <w:pPr>
              <w:pStyle w:val="Normal"/>
              <w:rPr/>
            </w:pPr>
            <w:r>
              <w:rPr/>
              <w:t>(источник фин. средств – кредит на приобретение зем. участка с жилым дом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0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 (Кали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(ЛПХ и жил. стр-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Людмила Васильевна – начальник отдела бухгалтерского учета, отчетности и контроля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4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кина Ольга Леонидовна – ведущий специалис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98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Галина Ивановна -  зам.начальника отдела бухгалтерского учета, отчетности и контроля – зам.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85, 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ХН)- общая дол. собст-ть 1/106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2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. авт. ВАЗ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Николай Владимирович - ведущий специалист – юрисконсульт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2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92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л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ЛП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Владимир Алексеевич – главный специалист  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9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 жил. Строительст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6,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3:00Z</dcterms:created>
  <dc:creator>Светлана</dc:creator>
  <dc:description/>
  <cp:keywords/>
  <dc:language>en-US</dc:language>
  <cp:lastModifiedBy>Admin</cp:lastModifiedBy>
  <cp:lastPrinted>2014-04-02T08:41:00Z</cp:lastPrinted>
  <dcterms:modified xsi:type="dcterms:W3CDTF">2014-04-24T08:13:00Z</dcterms:modified>
  <cp:revision>2</cp:revision>
  <dc:subject/>
  <dc:title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1 года по 31 декабря 2011 года</dc:title>
</cp:coreProperties>
</file>