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доходах, расходах, об имуществе и обязательствах имущественного характера лиц, замещающих государственные должности Ставропольского края, а так же их супругов и несовершеннолетних детей за период 1 января 2013г. по 31 декабря 2013г., размещаемые в порядке, утвержденном постановлением Губернатора Ставропольского края от 24 сентября 2013 года № 782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2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583"/>
        <w:gridCol w:w="1564"/>
        <w:gridCol w:w="1129"/>
        <w:gridCol w:w="1079"/>
        <w:gridCol w:w="1219"/>
        <w:gridCol w:w="907"/>
        <w:gridCol w:w="1129"/>
        <w:gridCol w:w="701"/>
        <w:gridCol w:w="918"/>
        <w:gridCol w:w="1011"/>
        <w:gridCol w:w="1514"/>
        <w:gridCol w:w="1985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 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объек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объек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(кв. 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а расположен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>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шковская Любовь Борис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специалист отдела имущественных и земельных отношений администрации Левокумского муниципального района С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т              Россия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3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т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манова Людмила Александ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специалист отдела имущественных и земельных отношений администрации Левокумского муниципального района С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7             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00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9964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рманова Ирина Пет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имущественных и земельных отношений администрации Левокумского муниципального района С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,8               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9,6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itsubisi Lancer</w:t>
            </w:r>
          </w:p>
          <w:p>
            <w:pPr>
              <w:pStyle w:val="Normal"/>
              <w:autoSpaceDE w:val="false"/>
              <w:rPr/>
            </w:pPr>
            <w:r>
              <w:rPr/>
              <w:t>ВАЗ ЛАДА 211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6946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E935E72DC5F18200E7D992D1729982D822DD7B5C58C3E915E056B1D9AC6B5FBE8B02A083511B8DME1AE" TargetMode="External"/><Relationship Id="rId3" Type="http://schemas.openxmlformats.org/officeDocument/2006/relationships/hyperlink" Target="consultantplus://offline/ref=B2E935E72DC5F18200E7D992D1729982D822DD7B5C58C3E915E056B1D9AC6B5FBE8B02A083511B8DME1B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2:00Z</dcterms:created>
  <dc:creator>Customer</dc:creator>
  <dc:description/>
  <cp:keywords/>
  <dc:language>en-US</dc:language>
  <cp:lastModifiedBy>Admin</cp:lastModifiedBy>
  <cp:lastPrinted>2014-04-15T09:45:00Z</cp:lastPrinted>
  <dcterms:modified xsi:type="dcterms:W3CDTF">2014-04-24T07:32:00Z</dcterms:modified>
  <cp:revision>2</cp:revision>
  <dc:subject/>
  <dc:title>Сведения о доходах, расходах,</dc:title>
</cp:coreProperties>
</file>