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х бюджетных учреждений культуры  города Лермонтова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2 г. по 31 декабря 2012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2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деева Людмила Сергеевна, директор муниципального бюджетного учреждения  города Лермонтова «Многопрофильный Дворец культуры»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535,5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iCs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«Грант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ева Ирина Владимировна, директор муниципального бюджетного образовательного учреждения дополнительного образования «Детская музыкальная школа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857,6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Y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к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,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гилина Татьяна Алексеевна, директор муниципального бюджетного образовательного учреждения дополнительного образования «Детская художественная школа»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68,8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UGEDT 2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HI PAJ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10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I ALLROA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lang w:val="en-US"/>
              </w:rPr>
              <w:t>Land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Rover Discovery</w:t>
            </w:r>
            <w:r>
              <w:rPr/>
              <w:t xml:space="preserve">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зьмина Наталья Александровна, директор муниципального бюджетного учреждения  города Лермонтова «Централизованная библиотечная система»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226,5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serpitemtextpassage">
    <w:name w:val="b-serp-item__text_pass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32:00Z</dcterms:created>
  <dc:creator>Nadejda</dc:creator>
  <dc:description/>
  <cp:keywords/>
  <dc:language>en-US</dc:language>
  <cp:lastModifiedBy>Nadejda</cp:lastModifiedBy>
  <dcterms:modified xsi:type="dcterms:W3CDTF">2013-11-21T12:53:00Z</dcterms:modified>
  <cp:revision>44</cp:revision>
  <dc:subject/>
  <dc:title>Сведения</dc:title>
</cp:coreProperties>
</file>