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руководител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х бюджетных учреждений культуры  города Лермонтова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3 г. по 31 декабря 2013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3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деева Людмила Сергеевна, директор муниципального бюджетного учреждения  города Лермонтова «Многопрофильный Дворец культуры»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454,7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«Грант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аева Ирина Владимировна, директор муниципального бюджетного образовательного учреждения дополнительного образования «Детская музыкальная школа»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842,9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к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39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 (временное проживани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гилина Татьяна Алексеевна, директор муниципального бюджетного образовательного учреждения дополнительного образования «Детская художественная школа»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545,4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UGEDT 206 SWH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HI 3,2W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4536,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D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LROA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lang w:val="en-US"/>
              </w:rPr>
              <w:t>Land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Rover Discovery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зьмина Наталья Александровна, директор муниципального бюджетного учреждения  города Лермонтова «Централизованная библиотечная система»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162,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Bserpitemtextpassage">
    <w:name w:val="b-serp-item__text_passag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5:00Z</dcterms:created>
  <dc:creator>Nadejda</dc:creator>
  <dc:description/>
  <cp:keywords/>
  <dc:language>en-US</dc:language>
  <cp:lastModifiedBy>Nadejda</cp:lastModifiedBy>
  <dcterms:modified xsi:type="dcterms:W3CDTF">2014-04-11T15:52:00Z</dcterms:modified>
  <cp:revision>31</cp:revision>
  <dc:subject/>
  <dc:title>Сведения</dc:title>
</cp:coreProperties>
</file>