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6127"/>
        <w:gridCol w:w="4110"/>
      </w:tblGrid>
      <w:tr>
        <w:trPr>
          <w:trHeight w:val="705" w:hRule="atLeast"/>
        </w:trPr>
        <w:tc>
          <w:tcPr>
            <w:tcW w:w="1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ового управления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874"/>
        <w:gridCol w:w="1134"/>
        <w:gridCol w:w="1418"/>
        <w:gridCol w:w="1701"/>
        <w:gridCol w:w="1559"/>
        <w:gridCol w:w="992"/>
        <w:gridCol w:w="1559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937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мкина Наталья Юрьевна, заместитель начальника 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50,2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997,3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ратова Инесса Васильевна, начальник отдела отраслевого планирования бюджет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810,9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7,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индивидуальный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252,6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а Людмила Федоровна, главны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1101,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юбаева Марина Рафиковна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47,2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 Сен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чкина Оксана Николаевна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83,6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адов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 Стри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914,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вырина Светлана Леонидовна, начальник отдела – главный бухгалтер отдела учета и отчетност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508,6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43,2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70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орукова Екатерина Михайловна, заместитель начальника отдел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286,3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22,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Скорпи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хина Наталья Василье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457,6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хулина Людмила Павл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452,4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т Аве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к Марина Сергее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47,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 Игорь Александрович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58,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А Пикан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91,2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унова Алена Виктор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65,6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гу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льева Ирина Борис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200,9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цова Галина Владимировна, специалист 1 категор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736,3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452,5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3:00Z</dcterms:created>
  <dc:creator>Nadejda</dc:creator>
  <dc:description/>
  <cp:keywords/>
  <dc:language>en-US</dc:language>
  <cp:lastModifiedBy>Хохулина Людмила Павловна</cp:lastModifiedBy>
  <cp:lastPrinted>2014-04-09T16:21:00Z</cp:lastPrinted>
  <dcterms:modified xsi:type="dcterms:W3CDTF">2014-04-29T06:54:00Z</dcterms:modified>
  <cp:revision>4</cp:revision>
  <dc:subject/>
  <dc:title>Сведения</dc:title>
</cp:coreProperties>
</file>