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а образования администрации города Лермонтова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3 г. по 31 декабря 2013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3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шнир Ирина Николаевна, заместитель начальника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06,8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до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(садовый)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76,5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да «Калина»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«2107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до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каченко Ирина Германовна, главны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694,4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1,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ухин Сергей Николаевич, главны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741,9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ЖО 3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58,1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ч Татьяна Семеновна, заведующий сектором учета и отчетности-главный бухгалте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231,3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16,7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49:00Z</dcterms:created>
  <dc:creator>Nadejda</dc:creator>
  <dc:description/>
  <cp:keywords/>
  <dc:language>en-US</dc:language>
  <cp:lastModifiedBy>Сотрудник</cp:lastModifiedBy>
  <cp:lastPrinted>2014-04-09T16:21:00Z</cp:lastPrinted>
  <dcterms:modified xsi:type="dcterms:W3CDTF">2014-04-25T08:53:00Z</dcterms:modified>
  <cp:revision>4</cp:revision>
  <dc:subject/>
  <dc:title>Сведения</dc:title>
</cp:coreProperties>
</file>