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учреждений  образования города Лермонтова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498"/>
        <w:gridCol w:w="1290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льчик Константин Петрович, директор муниципального бюджетного общеобразовательного учреждения средней общеобразовательной школы №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008,1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енко Константин Владимирович, директор муниципального бюджетного общеобразовательного учреждения средней общеобразовательной школы № 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216,4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-РИ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823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новьева Наталия Викторовна, директор муниципального бюджетного общеобразовательного учреждения средней общеобразовательной школы № 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80,8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441,8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ада ВАЗ 212140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З 21053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 «ГАЗ 3307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е сред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Газель ГАЗ 322100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ркова Маргарита Анатольевна, директор муниципального бюджетного общеобразовательного учреждения средней общеобразовательной школы № 5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777,3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«Кали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98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Шевроле    Лано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менко Елена Викторовна, директор муниципального бюджетного образовательного дополнительного образования детей Центр творчества детей и юношества «Радуг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725,9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ащенко Оксана Евгеньевна, исполняющий обязанности директора муниципального автоном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111,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уд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нфилова Мария Александровна, начальник муниципального казенного учреждения «Единый хозяйственно-методический центр» города Лермонтов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447,9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говская Елена Анатольевна, заведующий муниципального бюджетного дошкольного образовательного учреждения детский сад № 2 «Красная шапочк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217,7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на Елена Александровна, заведующий муниципального казенного дошкольного</w:t>
            </w:r>
            <w:r>
              <w:rPr>
                <w:sz w:val="22"/>
                <w:szCs w:val="22"/>
              </w:rPr>
              <w:t xml:space="preserve"> образовательного детский сад общеразвивающего вида с приоритетным осуществлением художественно-эстетического направления развития воспитанников № 5 «Ласточк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08,9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22,6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вченко Наталья Николаевна, заведующий муниципального бюджетного дошкольного образовательного учреждения центр развития ребенка-детский сад № 7 «Звездочк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109,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56,2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вшарова Татьяна Леонидовна, заведующий муниципального бюджетного дошкольного образовательного учреждения детский сад комбинированного вида № 8 «Аленький цветочек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84,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77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pel Astra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здова Алла Георгиевна, заведующий муниципального казенного дошкольного образовательного учреждения центр развития ребенка-детский сад  № 11 «Малыш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78,2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5,9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ерседе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дыхова Этери Викторовна, исполняющий обязанности заведующего муниципального казенного дошкольного образовательного учреждения центр развития ребенка-детский сад № 12 «Колокольчик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580,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терина Наталья Николаевна, заведующий муниципального казенного дошкольного образовательного учреждения – детский сад комбинированного вида № 13 «Родничок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600,3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62,8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2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 ПТС-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ертан Людмила Михайловна, исполняющий обязанности заведующего муниципального бюджетного дошкольного образовательного учреждения центр развития ребенка-детский сад № 14 «Елочк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296,7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йот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53,1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насюк Ирина Константиновна, заведующий муниципального бюджетного дошкольного образовательного учреждения детский сад комбинированного вида № 15 «Сказк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98,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ада Кали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serpitemtextpassage">
    <w:name w:val="b-serp-item__text_pa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6:00Z</dcterms:created>
  <dc:creator>Nadejda</dc:creator>
  <dc:description/>
  <cp:keywords/>
  <dc:language>en-US</dc:language>
  <cp:lastModifiedBy>Сотрудник</cp:lastModifiedBy>
  <cp:lastPrinted>2014-03-31T11:31:00Z</cp:lastPrinted>
  <dcterms:modified xsi:type="dcterms:W3CDTF">2014-04-09T12:15:00Z</dcterms:modified>
  <cp:revision>205</cp:revision>
  <dc:subject/>
  <dc:title>Сведения</dc:title>
</cp:coreProperties>
</file>