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800"/>
        <w:gridCol w:w="1980"/>
        <w:gridCol w:w="1440"/>
        <w:gridCol w:w="1980"/>
        <w:gridCol w:w="1620"/>
        <w:gridCol w:w="1260"/>
        <w:gridCol w:w="1260"/>
      </w:tblGrid>
      <w:tr>
        <w:trPr>
          <w:trHeight w:val="1215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инераловод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2 г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0" w:hRule="atLeast"/>
        </w:trPr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ов недвижи-м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467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Серг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инераловодского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42379,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120,</w:t>
            </w:r>
            <w:r>
              <w:rPr>
                <w:bCs/>
                <w:iCs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908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8000,0 (3/1687 дол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прицеп легковой КМЗ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сельскохозяйственная техника трактор ДТ-75-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4774,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9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ых Вади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оргиевич,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59861,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0049,7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8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 Евгений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онидо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57366,5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автомобиль </w:t>
            </w:r>
            <w:r>
              <w:rPr>
                <w:bCs/>
                <w:iCs/>
                <w:sz w:val="28"/>
                <w:szCs w:val="28"/>
                <w:lang w:val="en-US"/>
              </w:rPr>
              <w:t>SSANG YONG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1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80333,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,7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8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итина 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ов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яющий делами администрации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3702,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,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5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,7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0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2230,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автомобиль </w:t>
            </w:r>
            <w:r>
              <w:rPr>
                <w:bCs/>
                <w:iCs/>
                <w:sz w:val="28"/>
                <w:szCs w:val="28"/>
                <w:lang w:val="en-US"/>
              </w:rPr>
              <w:t>ВАЗ-</w:t>
            </w:r>
            <w:r>
              <w:rPr>
                <w:bCs/>
                <w:iCs/>
                <w:sz w:val="28"/>
                <w:szCs w:val="28"/>
              </w:rPr>
              <w:t>21093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АЗ-111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5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финоге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Сергеев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по организационным и общим вопроса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74360,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32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гтярева Екатерина Николаев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организационным и общи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а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0601,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77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0782,4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автомобиль </w:t>
            </w:r>
            <w:r>
              <w:rPr>
                <w:bCs/>
                <w:iCs/>
                <w:sz w:val="28"/>
                <w:szCs w:val="28"/>
                <w:lang w:val="en-US"/>
              </w:rPr>
              <w:t>ВАЗ-</w:t>
            </w:r>
            <w:r>
              <w:rPr>
                <w:bCs/>
                <w:iCs/>
                <w:sz w:val="28"/>
                <w:szCs w:val="28"/>
              </w:rPr>
              <w:t>2109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7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7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10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ич,  главный специалист отдела  по организационным и общим вопроса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3596,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10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7660,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ада 1118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10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10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чев Дмитр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вгеньевич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юридическо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11497,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8,1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3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62,7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,3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49/100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85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62,7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64,3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49/100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64,3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100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64,3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100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 Иго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адимиро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юрид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765,8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</w:tbl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800"/>
        <w:gridCol w:w="1980"/>
        <w:gridCol w:w="1440"/>
        <w:gridCol w:w="1980"/>
        <w:gridCol w:w="1620"/>
        <w:gridCol w:w="1260"/>
        <w:gridCol w:w="1260"/>
      </w:tblGrid>
      <w:tr>
        <w:trPr>
          <w:trHeight w:val="22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кина Юли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ьевна, заместитель руководителя отдела бюджетного учета и отче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746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KIA CE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800"/>
        <w:gridCol w:w="1980"/>
        <w:gridCol w:w="1440"/>
        <w:gridCol w:w="1980"/>
        <w:gridCol w:w="1620"/>
        <w:gridCol w:w="1260"/>
        <w:gridCol w:w="1260"/>
      </w:tblGrid>
      <w:tr>
        <w:trPr>
          <w:trHeight w:val="5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Серг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сильевич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хозяйственно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8679,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,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1582,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61,9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60,1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,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1479,51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16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а Надежда Иванов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архивного отдела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7269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"/>
                <w:szCs w:val="2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1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8298,3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"/>
                <w:szCs w:val="2"/>
              </w:rPr>
            </w:pPr>
            <w:r>
              <w:rPr>
                <w:bCs/>
                <w:iCs/>
                <w:sz w:val="2"/>
                <w:szCs w:val="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50,0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1456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З-310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1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орный Владимир Александрович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отдела экономик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90,9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95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96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95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Нива Шевролет 212300-55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АЗ 33151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прицеп МАЗ 81621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акетова Елена Григорьевна, заместитель руководителя отдела   экономики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1395,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8,6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,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LADA</w:t>
            </w:r>
            <w:r>
              <w:rPr>
                <w:bCs/>
                <w:iCs/>
                <w:sz w:val="28"/>
                <w:szCs w:val="28"/>
              </w:rPr>
              <w:t xml:space="preserve"> ВАЗ 2115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9032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8,65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Ж 2125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прицепы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АЗ 8299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8,65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8,65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ова Елена Александр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эконом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854,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6313,5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18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37,4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цкая Алл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етров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отдела жилищно-коммуналь-ного хозяйства и строительст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76901,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адовы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4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каев Александ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,  заместитель руководителя отдела по культуре, спорту, социальной и молодежной политике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2085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тняя кухн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52,6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1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гази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126,0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3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9,8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3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17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иншина Александра Петровна, главный специалист отдела имущественных и земельных отношений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5845,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72,6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</w:t>
            </w:r>
            <w:r>
              <w:rPr>
                <w:bCs/>
                <w:iCs/>
                <w:sz w:val="28"/>
                <w:szCs w:val="28"/>
                <w:lang w:val="en-US"/>
              </w:rPr>
              <w:t>4</w:t>
            </w:r>
            <w:r>
              <w:rPr>
                <w:bCs/>
                <w:iCs/>
                <w:sz w:val="28"/>
                <w:szCs w:val="28"/>
              </w:rPr>
              <w:t xml:space="preserve">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,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897,0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8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ченко Татьяна Ильинична, главный специалист отдела имущественных и земельных отношени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426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63,3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6,3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68,5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</w:t>
            </w:r>
            <w:r>
              <w:rPr>
                <w:bCs/>
                <w:iCs/>
                <w:sz w:val="28"/>
                <w:szCs w:val="28"/>
                <w:lang w:val="en-US"/>
              </w:rPr>
              <w:t>4</w:t>
            </w:r>
            <w:r>
              <w:rPr>
                <w:bCs/>
                <w:iCs/>
                <w:sz w:val="28"/>
                <w:szCs w:val="28"/>
              </w:rPr>
              <w:t xml:space="preserve">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1,51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968,6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0,0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6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919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68,5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6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166,3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68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щенко Ирин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ладимировна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имущественных и земельных отношений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1100,6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57,8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0349,9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57,8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окопьева Наталья Владимировна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руководителя отдела имущественных и земельных отношений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0529,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0370,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втомобиль Пикап </w:t>
            </w:r>
            <w:r>
              <w:rPr>
                <w:bCs/>
                <w:iCs/>
                <w:sz w:val="28"/>
                <w:szCs w:val="28"/>
                <w:lang w:val="en-US"/>
              </w:rPr>
              <w:t>MAZDA</w:t>
            </w:r>
            <w:r>
              <w:rPr>
                <w:bCs/>
                <w:iCs/>
                <w:sz w:val="28"/>
                <w:szCs w:val="28"/>
              </w:rPr>
              <w:t xml:space="preserve"> ВТ-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чкина Евгения Александров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имущественных и земельных отношени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8559,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0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0186,3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3,6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лянская Лидия Анатольевна,  главный специалист отдела имущественных и земельных отношени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9494,4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унова Алла Викторовна,  главный специалист отдела имущественных и земельных отношени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8479,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98,5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5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2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5939,3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9,5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2,0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,4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VOLKSWAGEN GOLF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2,0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2,0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 Альбина Геннадьевна, ведущий специалист  отдела имущественных и земельных отношени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828,3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4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йникова Татьяна Дмитриевна,  ведущий специалист  отдела имущественных и земельных отношени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72493,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5,4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3283,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5,4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втомобиль 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 VOLKSWAGEN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5,4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алева Наталья Ивановна, ведущий специалист отдела имущественных и земельных отношени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413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19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Александра Леонидовна, специалист 1 категории отдела имущественных и земельных отношени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7336,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юк Людми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тальевна,  специалист 1 категории отдела имущественных и земельных отношени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2904,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незавер-</w:t>
            </w:r>
          </w:p>
          <w:p>
            <w:pPr>
              <w:pStyle w:val="Style16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шенный строительст-вом объект</w:t>
            </w:r>
          </w:p>
          <w:p>
            <w:pPr>
              <w:pStyle w:val="Normal"/>
              <w:jc w:val="center"/>
              <w:rPr>
                <w:rFonts w:cs="Times New Roman"/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i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5,6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4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2300,5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4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4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4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оз Любов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иколаев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364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,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3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107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сивцева Любовь Дмитриевна заместитель руководителя инвестиционной политик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64494,5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5,6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,7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717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7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MERSEDES BENZ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KIA BONGO 1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женко Алексей Анатольевич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910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4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75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7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441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3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а Ольг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орисов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 начальника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36087,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8,9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,7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00, 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9030,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8,9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,5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КАЛИ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енкова Ир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еевна, руководитель отдела правового и кадрового обеспечения 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761065,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,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,6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,0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8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KIA SERA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04,4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,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,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зыкина Гал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вановна,  руководитель отдела планирования доходов бюджета 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119,5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незавершенный строительством объект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7,1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4,5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никова Любов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оманов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бюджетного учета и отчетности - главный бухгалтер 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092,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5,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2/4 доли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,77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2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гощинск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тьяна Николаев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отдела информатики 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084,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2,3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29,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2,3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VOLVO 34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курова Светла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митриев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контрольно-ревизионного отдела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678,8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ова Жанна Дмитриев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ая отделом опеки и попечительства Минераловод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804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66,1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опалова Еле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натольев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- юрисконсульт отдела  опеки и попечительства Минераловод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732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NISSAN ALMER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,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8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21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нчев Тимоф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ридонович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- главный архитектор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8997,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8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59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800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7178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офис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ф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3,5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и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8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59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номарев Виктор Дмитриевич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управления  архитектуры и градостроительст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3672,7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8,5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59,3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3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3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АЗ 2190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0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9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8,5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8,5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уба Светла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овна,  руководитель отдела информационной системы обеспечения градостроительной деятельности управления архитектуры и градостроительст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6237,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84,0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5,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ьева Юл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торовна, главный специалист - главный бухгалтер управления  архитектуры и градостроительст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91495,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АЗ 210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9,4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а Любов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нтонов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  управления  архитектуры и градостроительст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5967,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незавер-</w:t>
            </w:r>
          </w:p>
          <w:p>
            <w:pPr>
              <w:pStyle w:val="Style16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шенный строительст-вом объект</w:t>
            </w:r>
          </w:p>
          <w:p>
            <w:pPr>
              <w:pStyle w:val="Normal"/>
              <w:jc w:val="center"/>
              <w:rPr>
                <w:rFonts w:cs="Times New Roman"/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i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1,8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7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0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81555,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BMV</w:t>
            </w:r>
            <w:r>
              <w:rPr>
                <w:bCs/>
                <w:iCs/>
                <w:sz w:val="28"/>
                <w:szCs w:val="28"/>
              </w:rPr>
              <w:t xml:space="preserve"> 730 </w:t>
            </w:r>
            <w:r>
              <w:rPr>
                <w:bCs/>
                <w:iCs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7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0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86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ведев Василий Александрович, заместитель главы администрации - начальник управления сельского хозяйства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880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513000,0 (2/837 доли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автомобиль </w:t>
            </w:r>
            <w:r>
              <w:rPr>
                <w:bCs/>
                <w:iCs/>
                <w:sz w:val="28"/>
                <w:szCs w:val="2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отоблок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Б 1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5,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98,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197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5,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98,7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Валер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игорьевич, заместитель начальника управления сельского хозяйства администр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2455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85,6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 ВАЗ-21074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 xml:space="preserve">LAND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ROVER FREELANDER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365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85,6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2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Нива Шевролет 212300-55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хорошев Виктор Петрович, руководитель производственного отдела управления сельского хозяйства администр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4582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6,0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5,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1644400,0 (1/304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KIO RIO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прице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709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ачны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6,0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5,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1644400,0 (1/30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к Надежд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ихайлов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отдела учета, финансирования и прогнозирования управления сельского хозяйст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42853,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,25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2431,5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,25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АЗ 211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мототранспортное средство ИЖ-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фанова Жан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ль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труда и социальной защиты на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6171,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50,4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63698,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50,4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АЗ-21213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TOYOTA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en-US"/>
              </w:rPr>
              <w:t>CAMR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оманова Татьяна Геннадьев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 начальника управления труда и социальной защиты населения администр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5633,4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17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4000,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FORD FUSHIO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енко Ин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на, руководитель отдела труда и социально-правовых гарантий  управления труда и социальной защиты на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441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анова Татья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хайловна, руководитель отдела социальной помощи и поддержки населения  управления труда и социальной защиты населения администр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561942</w:t>
            </w:r>
            <w:r>
              <w:rPr>
                <w:bCs/>
                <w:iCs/>
                <w:sz w:val="28"/>
                <w:szCs w:val="28"/>
              </w:rPr>
              <w:t>,</w:t>
            </w:r>
            <w:r>
              <w:rPr>
                <w:bCs/>
                <w:iCs/>
                <w:sz w:val="28"/>
                <w:szCs w:val="28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9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чикова Ольг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лександров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назначения социальных выплат, бухгалтерского учета и отчетности – главный бухгалтер управления труда и социальной защиты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3361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6,8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793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68,1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6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15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0904,7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68,1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24/100 доли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64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24/100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рузовой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8"/>
                <w:szCs w:val="28"/>
              </w:rPr>
              <w:t>ГАЗЕЛЬ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Елена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икторовна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социальной помощи и поддержки населения </w:t>
            </w:r>
            <w:r>
              <w:rPr>
                <w:rFonts w:eastAsia="Times New Roman CYR" w:cs="Times New Roman CYR" w:ascii="Times New Roman CYR" w:hAnsi="Times New Roman CYR"/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я труда и социальной защиты насел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9306,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,7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4,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15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к Наталь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ванов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отдела назначения и выплаты жилищных субсидий  управления труда и социальной защиты населения администрации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1366,3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77,2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,6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8,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2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9025,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77,2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8,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5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млинова Татьяна Владимировна, руководитель отдела труда и социально-правовых гарантий  управления труда и социальной защиты на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3549,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6,4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20,87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руз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АМАЗ 5510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прицеп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К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8293,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6,4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20,87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автомобиль </w:t>
            </w:r>
            <w:r>
              <w:rPr>
                <w:bCs/>
                <w:iCs/>
                <w:sz w:val="28"/>
                <w:szCs w:val="28"/>
                <w:lang w:val="en-US"/>
              </w:rPr>
              <w:t>LADA</w:t>
            </w:r>
            <w:r>
              <w:rPr>
                <w:bCs/>
                <w:iCs/>
                <w:sz w:val="28"/>
                <w:szCs w:val="28"/>
              </w:rPr>
              <w:t xml:space="preserve"> 2114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,4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0,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89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,4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0,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107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,4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0,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15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кевич Валентина Григорьев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образования 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434,8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,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22,3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5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Ольг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осифов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 управления образова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0691,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2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5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пелова Екатерина Павловна, руководитель отдела общего образования  управления образования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89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7,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52,35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300,0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4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52,35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300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ГАЗ - 3501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Ири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алерьев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отдела учета и отчетности - главный бухгалтер управления образова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8845,7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7,2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57,53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3788,6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7,2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57,53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АЗ - 2101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АЗ - 2110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7,2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57,53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кова Еле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лексеев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ланового отдела управления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4489,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6,1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HYUNDAI  ACCEN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ышева Ир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ловна, главный специалист - юрисконсульт управления образов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5960,5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,6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,6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08:00Z</dcterms:created>
  <dc:creator>User</dc:creator>
  <dc:description/>
  <dc:language>en-US</dc:language>
  <cp:lastModifiedBy>Дегтярева Екатерина </cp:lastModifiedBy>
  <cp:lastPrinted>2011-05-12T08:00:00Z</cp:lastPrinted>
  <dcterms:modified xsi:type="dcterms:W3CDTF">2014-04-03T13:01:00Z</dcterms:modified>
  <cp:revision>57</cp:revision>
  <dc:subject/>
  <dc:title>Главам городских и сельских </dc:title>
</cp:coreProperties>
</file>