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1800"/>
        <w:gridCol w:w="1980"/>
        <w:gridCol w:w="1440"/>
        <w:gridCol w:w="1980"/>
        <w:gridCol w:w="1620"/>
        <w:gridCol w:w="1260"/>
        <w:gridCol w:w="1260"/>
      </w:tblGrid>
      <w:tr>
        <w:trPr>
          <w:trHeight w:val="1215" w:hRule="atLeast"/>
        </w:trPr>
        <w:tc>
          <w:tcPr>
            <w:tcW w:w="15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доходах, имуществе и обязательствах имущественного характера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ководител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х учреждений Минераловодского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период с 1 января 2012 года по 31 декабря 2012 год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242" w:hRule="atLeast"/>
        </w:trPr>
        <w:tc>
          <w:tcPr>
            <w:tcW w:w="2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2012 г. 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0" w:hRule="atLeast"/>
        </w:trPr>
        <w:tc>
          <w:tcPr>
            <w:tcW w:w="2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ктов недвижи-м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2467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еев Шал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, начальник МБУ «Управление по защите населения ГО и ЧС  Минераловодского муниципального район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85138,2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араж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</w:rPr>
              <w:t>66,6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52,96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6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втоприцеп легковой «Ока»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1312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44109,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Хендай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усса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6,6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52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шенко Николай Александрович, директор МБУ «Молодежный центр Минераловодского муниципального район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98625,7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7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еева Татьяна Владимировна, директор МКУ «Управление строительства и жилищно-коммунального хозяйства Минераловодского муниципального района Ставропольского кра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85013,8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300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2204,0 (535/2204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доля)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45,3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79,30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(2/3 доля)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9,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HER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11 </w:t>
            </w:r>
            <w:r>
              <w:rPr>
                <w:sz w:val="28"/>
                <w:szCs w:val="28"/>
                <w:lang w:val="en-US"/>
              </w:rPr>
              <w:t>TIGG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134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6:56:00Z</dcterms:created>
  <dc:creator>User</dc:creator>
  <dc:description/>
  <dc:language>en-US</dc:language>
  <cp:lastModifiedBy>User</cp:lastModifiedBy>
  <cp:lastPrinted>2013-05-08T10:57:00Z</cp:lastPrinted>
  <dcterms:modified xsi:type="dcterms:W3CDTF">2013-05-08T07:00:00Z</dcterms:modified>
  <cp:revision>3</cp:revision>
  <dc:subject/>
  <dc:title>Главам городских и сельских</dc:title>
</cp:coreProperties>
</file>