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800"/>
        <w:gridCol w:w="1980"/>
        <w:gridCol w:w="1440"/>
        <w:gridCol w:w="1980"/>
        <w:gridCol w:w="1620"/>
        <w:gridCol w:w="1260"/>
        <w:gridCol w:w="1260"/>
      </w:tblGrid>
      <w:tr>
        <w:trPr>
          <w:trHeight w:val="1215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имуществе и обязательствах имущественного характера руководите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учреждений Минераловод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ериод с 1 января 2013 года по 31 декабря 201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3 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0" w:hRule="atLeast"/>
        </w:trPr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недвижи-м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467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еев Шал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ниципального бюджетного учреждения «Управление по защите населения ГО и ЧС  Минераловодского муниципальн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89122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араж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66,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2,9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прицеп легковой «Ока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31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3386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,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2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шенко Николай Александро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«Молодежный центр Минераловодского муниципальн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9731,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тманский И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о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ниципального казенного учреждения «Управление капитального строительства и ремонта Минераловодского муниципального района Ставропольск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2253,6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8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йтушко Владимир Валентинович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образовательного учреждения дополнительного образования детей детской школы искусств им. Д.Б. Кабалевского г. Минеральные Воды и Минерало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13198,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5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9250,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5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1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1/2 доли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HONDA CR-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5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2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 xml:space="preserve">Раздорова Татьяна Александровна, 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казенного образовательного учреждения дополнительного образования детей детской музыкальной школы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кумское Минерало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1091,3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8,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9/10 доли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8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9/10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1040,4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З 210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Хендай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«Солярис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8,6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8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 xml:space="preserve">Иванова Валентина Григорьев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казенного образовательного учреждения дополнительного образования детей детской художественной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неральные 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933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8,8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,3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1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 xml:space="preserve">Ломакина Валентина Михайловна, 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казенного образовательного учреждения дополнительного образования детей детской музыкальной школы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агутское Минерало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97032,4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4,2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24700,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2/971 доли)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53:00Z</dcterms:created>
  <dc:creator>User</dc:creator>
  <dc:description/>
  <cp:keywords/>
  <dc:language>en-US</dc:language>
  <cp:lastModifiedBy>Admin</cp:lastModifiedBy>
  <cp:lastPrinted>2011-05-12T08:00:00Z</cp:lastPrinted>
  <dcterms:modified xsi:type="dcterms:W3CDTF">2014-04-08T14:58:00Z</dcterms:modified>
  <cp:revision>18</cp:revision>
  <dc:subject/>
  <dc:title>Главам городских и сельских </dc:title>
</cp:coreProperties>
</file>