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320"/>
        <w:gridCol w:w="1676"/>
        <w:gridCol w:w="1308"/>
        <w:gridCol w:w="1212"/>
        <w:gridCol w:w="1804"/>
        <w:gridCol w:w="1352"/>
        <w:gridCol w:w="1308"/>
        <w:gridCol w:w="1349"/>
        <w:gridCol w:w="2040"/>
      </w:tblGrid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доходах, расходах,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инераловодского муниципального района, </w:t>
            </w:r>
            <w:r>
              <w:rPr/>
              <w:t xml:space="preserve">а так же их супругов и несовершеннолетних дет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период с 1 января 2013 года по 31 декабря 2013 года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.И.О., замещаемая 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-точниках получе-ния средств, за счет которых со-вершена сделка по приобретению зе-мельного участка, другого объекта недвижимого иму-щества, транспорт-ного средства, цен-ных бумаг, акций (долей участ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ев в уставных (складочных) ка-питалах органи-заций)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ов недвижи-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инераловодского муниципа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8372,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10,7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08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прицеп легковой КМЗ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сельскохозяй-ственная техника трактор ДТ-75-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269,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,7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0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Вади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ргиевич,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7701,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2559,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8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в Евг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ид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9424,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легковой автомобиль </w:t>
            </w:r>
            <w:r>
              <w:rPr>
                <w:bCs/>
                <w:iCs/>
                <w:sz w:val="22"/>
                <w:szCs w:val="22"/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3108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итин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яющий делами администраци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0338,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9479,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 ЛАДА 219020 (ЛАДА ГРАНТА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З-111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финоге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Серге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тдела по организационным и общим вопрос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8111,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гтярева Екатерина Николаевна, главный специалист отдела по организационным и общим вопроса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4847,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941,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ВАЗ</w:t>
            </w:r>
            <w:r>
              <w:rPr>
                <w:bCs/>
                <w:iCs/>
                <w:sz w:val="22"/>
                <w:szCs w:val="22"/>
              </w:rPr>
              <w:t xml:space="preserve"> 21102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4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Алекса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трович, главный специалист отдела  по организационным и общим вопрос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6709,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7974,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ада 1118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 Любов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икола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6843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ачев Дмит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вгеньеви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юридического отдел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6276,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8,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2,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49/100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2,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4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49/100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4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100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4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100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енко Иго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руково-дителя юридиче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535,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567,6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а Виктория Владимир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бюджетного  учета и отчетности - главный бухгалтер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9891,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2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,3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9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ЭНДЭ СОЛАРИ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силье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хозяйственного отдел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581575,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61223,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1,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0,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479,51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1/16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а Надежда Иван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архивного отдела админист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5649,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3673,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0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456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З-310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зонова Татьяна Витальевна, исполняющий обязанности руководителя архивного отдела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9741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5040,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горный Владимир Александрови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экономики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4862,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5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6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5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САНГЙОНГ КУРОН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АЗ 33151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прицеп МАЗ 81621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ракетова Елена Григорьевна, заместитель руководителя отдела   экономики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3423,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8,6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LADA</w:t>
            </w:r>
            <w:r>
              <w:rPr>
                <w:bCs/>
                <w:iCs/>
                <w:sz w:val="22"/>
                <w:szCs w:val="22"/>
              </w:rPr>
              <w:t xml:space="preserve"> ВАЗ 2115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048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8,6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Ж 212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АЗ 8299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8,6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8,6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ова 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отдела эконом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9700,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6588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KIA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SLS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Cs/>
                <w:sz w:val="22"/>
                <w:szCs w:val="22"/>
                <w:lang w:val="en-US"/>
              </w:rPr>
              <w:t>SPORTAGE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SL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SLS</w:t>
            </w:r>
            <w:r>
              <w:rPr>
                <w:bCs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FREIGHTLINER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COLUMBIA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RICO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Елена Александр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отдела эконом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4282,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35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37,4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цкая Ал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тр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жилищно-коммуналь-ного хозяйства и строительст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1939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окоумова Тамара Ивановна, руководитель комитета по культуре, спорту, социальной и молодежной политик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0496,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651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каев Александ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ич,  заместитель руководителя  комитета по культуре, спорту, социальной и молодежной полити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1240,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2,6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З 210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7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гази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26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9,8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Светл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евна, главный специалист – главный бухгалтер комитета по культуре, спорту, социальной и молодежн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03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6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пьева Наталья Владимировна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комитета по управлению муниципальным имуществом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431877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180148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автомобиль Пикап </w:t>
            </w:r>
            <w:r>
              <w:rPr>
                <w:bCs/>
                <w:iCs/>
                <w:sz w:val="22"/>
                <w:szCs w:val="22"/>
                <w:lang w:val="en-US"/>
              </w:rPr>
              <w:t>MAZDA</w:t>
            </w:r>
            <w:r>
              <w:rPr>
                <w:bCs/>
                <w:iCs/>
                <w:sz w:val="22"/>
                <w:szCs w:val="22"/>
              </w:rPr>
              <w:t xml:space="preserve"> ВТ-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икова Татьяна Александровна,  главный специалист - юрисконсульт комитета по управле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0878,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KIA SEE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0803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aps/>
                <w:sz w:val="22"/>
                <w:szCs w:val="22"/>
              </w:rPr>
              <w:t xml:space="preserve">(ХЭНДЭ) </w:t>
            </w:r>
            <w:r>
              <w:rPr>
                <w:bCs/>
                <w:iCs/>
                <w:caps/>
                <w:sz w:val="22"/>
                <w:szCs w:val="22"/>
                <w:lang w:val="en-US"/>
              </w:rPr>
              <w:t>Hyundai</w:t>
            </w:r>
            <w:r>
              <w:rPr>
                <w:bCs/>
                <w:iCs/>
                <w:caps/>
                <w:sz w:val="22"/>
                <w:szCs w:val="22"/>
              </w:rPr>
              <w:t xml:space="preserve"> </w:t>
            </w:r>
            <w:r>
              <w:rPr>
                <w:bCs/>
                <w:iCs/>
                <w:caps/>
                <w:sz w:val="22"/>
                <w:szCs w:val="22"/>
                <w:lang w:val="en-US"/>
              </w:rPr>
              <w:t>I</w:t>
            </w:r>
            <w:r>
              <w:rPr>
                <w:bCs/>
                <w:iCs/>
                <w:cap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iCs/>
                <w:caps/>
                <w:sz w:val="22"/>
                <w:szCs w:val="22"/>
              </w:rPr>
            </w:pPr>
            <w:r>
              <w:rPr>
                <w:bCs/>
                <w:i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З 3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5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нова 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ишна, главный специалист – главный бухгалтер комитета по управлению муници-пальным имуществом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9049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78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бус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З 3221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тунова Алла Викторовна,  главный специалист комитета по управлению муници-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3432,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98,5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2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76136,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2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VOLKSWAGEN GOLF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2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42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иншина Александра Петровна, руководитель отдела имущественных отношений  комитета по управлению муници-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4076,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72,6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</w:t>
            </w:r>
            <w:r>
              <w:rPr>
                <w:bCs/>
                <w:iCs/>
                <w:sz w:val="22"/>
                <w:szCs w:val="22"/>
                <w:lang w:val="en-US"/>
              </w:rPr>
              <w:t>4</w:t>
            </w:r>
            <w:r>
              <w:rPr>
                <w:bCs/>
                <w:iCs/>
                <w:sz w:val="22"/>
                <w:szCs w:val="22"/>
              </w:rPr>
              <w:t xml:space="preserve">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897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щенко Ир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имущественных отношений комитета по управлению муници-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9999,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7,8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2671,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7,8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ченко Татьяна Ильинична, руководитель отдела земельных отношений 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8148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3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6,3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8,5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</w:t>
            </w:r>
            <w:r>
              <w:rPr>
                <w:bCs/>
                <w:iCs/>
                <w:sz w:val="22"/>
                <w:szCs w:val="22"/>
                <w:lang w:val="en-US"/>
              </w:rPr>
              <w:t>4</w:t>
            </w:r>
            <w:r>
              <w:rPr>
                <w:bCs/>
                <w:iCs/>
                <w:sz w:val="22"/>
                <w:szCs w:val="22"/>
              </w:rPr>
              <w:t xml:space="preserve">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968,6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сивцева Любовь Дмитриевна, заместитель руково-дителя отдела земель-ных отношений коми-тета по управле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1100,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5,6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717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MERSEDES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BENZ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KIA BONGO 1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чкина Евгения Александр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 отдела земельных отношений комитета по управлению муници-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823,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5606,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«Ларгус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5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тлянская Лидия Анатольевна, главный специалист отдела земельных отношений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1003,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акова Альбина Геннадьевна, главный специалист отдела земельных отношений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1248,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ейникова Татьяна Дмитриевна,  ведущий специалист отдела земельных отношений 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9776,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7494,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втомобиль 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VOLKSWAGEN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валева Наталья Ивановна, ведущий специалист отдела земельных отношений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4803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а Александра Леонидовна, ведущий специалист отдела земельных отношений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057,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юк Людми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на,  ведущий специалист  отдела земельных отношений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312,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незавер-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шенный строительст-вом объект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3378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Елена Юрьевна, специалист 1 категории отдела земельных отношений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953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охова Елена Сергеевна, специалист 1 категории отдела земельных отношений комитета по управле-нию муници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175,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856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З 21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якина Ольга Григорьевна,  специалист 1 категории отдела земельных отношений комитета по управлению муници-пальным имуществом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245,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енко Алексей Анатолье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финансового управле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1929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5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5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39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 начальника финансов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2237,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8,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0, 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6982,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8,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КАЛИ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а Юли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льевна, руководитель отдела планирования и исполнения бюджета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7437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KIA CEE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нкова И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на, руководитель отдела правового и кадрового обеспечения 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29419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,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KIA SERAT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81,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Юлия Николаевна, исполняю-щий обязанности руко-водителя контрольно-ревизионного отдела финансов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6,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52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ыкина Гал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на,  руководитель отдела планирования доходов бюджета 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2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езавершен-ный строи-тельством объек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4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никова 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бюджетного учета и отчетности - главный бухгалтер 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171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2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,77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2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гощинск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тьяна Никола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информатики 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99,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2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36,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2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VOLVO 34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ова Жанна Дмитри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отделом опеки и попечительст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827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6,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палов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- юрисконсульт отдела  опеки и попечительст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7739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чев Тимоф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ридонови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- главный архитектор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8994,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8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9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0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41859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офис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фи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и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8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59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омарев Виктор Дмитрие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 архитектуры и градостроительст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1245,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9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З 2190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24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уба Светл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,  руководитель отдела информационной системы обеспечения градостроительной деятельности управле-ния архитектуры и градостроительст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6832,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84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5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З 210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бьева Юл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на, главный специалист - главный бухгалтер управления  архитектуры и градостроительст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4117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З 210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9,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8272,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9,7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а 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 управления  архитектуры и градостроительст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3326,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незавер-</w:t>
            </w:r>
          </w:p>
          <w:p>
            <w:pPr>
              <w:pStyle w:val="Style15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шенный строительст-вом объект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1,8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7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67963,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ерседес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-21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7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ведев Василий Александрович, заместитель главы администрации - начальник управления сельского хозяйства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4484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513000,0 (2/837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85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втомобиль </w:t>
            </w:r>
            <w:r>
              <w:rPr>
                <w:bCs/>
                <w:iCs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отоблок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Б 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5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,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15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5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Валер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игорьевич, заместитель начальника управления сельского хозяйства 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157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85,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LAND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ROVER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FREELANDER</w:t>
            </w:r>
            <w:r>
              <w:rPr>
                <w:bCs/>
                <w:iCs/>
                <w:sz w:val="22"/>
                <w:szCs w:val="22"/>
              </w:rPr>
              <w:t xml:space="preserve"> 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488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85,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ива Шевролет 212300-5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хорошев Виктор Петрович, руководитель производственного отдела управления сельского хозяйства 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548649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5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644400,0 (1/30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Chevrolet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Rezzo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прице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6866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5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1644400,0 (1/30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к 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учета, финансирования и прогнозирования управления сельского хозяйст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5004,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,2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9310,9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,25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АЗ 211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мототранспорт-ное средство ИЖ-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фанова Жан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труда и социальной защиты на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4693,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0,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3882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0,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TOYOTA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CAMR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Татьяна Геннад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 труда и социальной защиты населения 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5691,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4000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FORD FUSHIO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енко Ин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ексеевна, руководитель отдела труда и социально-правовых гарантий  управления труда и социальной защиты на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6848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а Татья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хайловна, руководитель отдела социальной помощи и поддержки населения  управления труда и социальной защиты населения 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3028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дом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5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чиков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назначения социальных выплат, бухгалтерского учета и отчетности – главный бухгалтер управления труда и социальной защиты на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2796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793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стройк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стройк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8,1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49,5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1882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стройк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стройк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68,1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24/100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49,5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24/100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24/100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24/100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NISSAN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уз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ЗЕ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Еле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н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лавный специалист отдела социальной помощи и поддержки населения </w:t>
            </w:r>
            <w:r>
              <w:rPr>
                <w:rFonts w:eastAsia="Times New Roman CYR"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я труда и социальной защиты населения </w:t>
            </w:r>
          </w:p>
          <w:p>
            <w:pPr>
              <w:pStyle w:val="Normal"/>
              <w:autoSpaceDE w:val="false"/>
              <w:rPr>
                <w:rFonts w:eastAsia="Times New Roman CYR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 </w:t>
            </w:r>
          </w:p>
          <w:p>
            <w:pPr>
              <w:pStyle w:val="Normal"/>
              <w:rPr>
                <w:rFonts w:eastAsia="Times New Roman CYR"/>
                <w:bCs/>
                <w:iCs/>
                <w:sz w:val="22"/>
                <w:szCs w:val="22"/>
              </w:rPr>
            </w:pPr>
            <w:r>
              <w:rPr>
                <w:rFonts w:eastAsia="Times New Roman CYR"/>
                <w:bCs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288528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en-US"/>
              </w:rPr>
              <w:t>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4,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к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назначения и выплаты жилищных субсидий  управления труда и социальной защиты населения администраци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5372,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77,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8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2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4482,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77,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8,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хомлинова Татьяна Владимировна, руководитель отдела труда и социально-правовых гарантий  управления труда и социальной защиты на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994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6,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20,8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24524,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6,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20,8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автомобиль </w:t>
            </w:r>
            <w:r>
              <w:rPr>
                <w:bCs/>
                <w:iCs/>
                <w:sz w:val="22"/>
                <w:szCs w:val="22"/>
                <w:lang w:val="en-US"/>
              </w:rPr>
              <w:t>LADA</w:t>
            </w:r>
            <w:r>
              <w:rPr>
                <w:bCs/>
                <w:iCs/>
                <w:sz w:val="22"/>
                <w:szCs w:val="22"/>
              </w:rPr>
              <w:t xml:space="preserve"> 21144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TOYOTA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/>
              </w:rPr>
              <w:t>CAM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0,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0,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4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0,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кевич Валентина Григор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образования 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013,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22,3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сиф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 управления образования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6638,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27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пелова Екатерина Павловна, руководитель отдела общего образования  управления образовани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66952,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00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2,35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300,0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2,35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300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ГАЗ - 350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учета и отчетности - главный бухгалтер управления образования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83521,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7,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7,5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0128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7,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7,5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ВАЗ 210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ВАЗ 21102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47,2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7,53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ков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планового отдела управления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92057,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,1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PEUGEOT 2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шева И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на, главный специалист - юрисконсульт управления образования админ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0673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6:00Z</dcterms:created>
  <dc:creator>Дегтярева Екатерина </dc:creator>
  <dc:description/>
  <cp:keywords/>
  <dc:language>en-US</dc:language>
  <cp:lastModifiedBy>Admin</cp:lastModifiedBy>
  <dcterms:modified xsi:type="dcterms:W3CDTF">2014-06-26T07:50:00Z</dcterms:modified>
  <cp:revision>3</cp:revision>
  <dc:subject/>
  <dc:title>Сведения о доходах, расходах, имуществе и обязательствах имущественного характера муниципальных служащих</dc:title>
</cp:coreProperties>
</file>