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в комитете по управлению муниципальным имуществом администрации города Невинномысска,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длежащих опубликованию на официальном сайте администрации города Невинномысска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948"/>
        <w:gridCol w:w="1409"/>
        <w:gridCol w:w="1683"/>
        <w:gridCol w:w="1152"/>
        <w:gridCol w:w="1060"/>
        <w:gridCol w:w="1912"/>
        <w:gridCol w:w="1448"/>
        <w:gridCol w:w="1080"/>
        <w:gridCol w:w="28"/>
        <w:gridCol w:w="1172"/>
      </w:tblGrid>
      <w:tr>
        <w:trPr>
          <w:trHeight w:val="41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\ статус члена его семь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лжность муниципального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служащего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бщая сумма декларированного годового дохода за 2011 год (руб)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Имущество, находящееся в пользовании</w:t>
            </w:r>
          </w:p>
        </w:tc>
      </w:tr>
      <w:tr>
        <w:trPr>
          <w:trHeight w:val="4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3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бъекты недвижимого имущества</w:t>
            </w:r>
          </w:p>
        </w:tc>
      </w:tr>
      <w:tr>
        <w:trPr>
          <w:trHeight w:val="27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и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.м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и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площадь кв.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трана расположен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Солохович Анна Константин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90551,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223,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Гаревских Наталья Александ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по земельному налогу и контролю за использованием муниципальных зем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75065,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ондарчук Алла Иван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85568,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78786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4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утилова Людмила Ю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56011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тре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Лосникова Оксана Александ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34072,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2045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54,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- 211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Новичкова Марина Никола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88116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/3 доли 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26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/3 доли 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43028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/3 доли 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/3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Волкова Наталья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асчетно-финансового отде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46965,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дно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9421,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ИЖ 21260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0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Шибаева Марина Никола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комит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75165,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 col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163518.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онамарева Татьяна Ю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по земельному налогу и контролю за использованием муниципальныхзем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6633,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38698,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1/3 доли 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асюкова Ольга Анато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44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5923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ВАЗ 21011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3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Джемесюк Оксана Станислав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11673,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/3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н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/3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квартира трехконт.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54377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/3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н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/3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Квартира трехконт.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/3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н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/3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н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Смирнова Елена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правов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42639,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агрянова Екатерина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4441,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49932,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анькина Татьяна Владимировн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78907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/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08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ИЖС 14/25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½ до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337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Москвич М-412 И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/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Земельный участок ИЖС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½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337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6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Чижевский Константин Константинови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76979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,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Воронина Юлия Викто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35391,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опова Ирина Васи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расчетно-финансового отде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0109,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8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азилевич Елена Борис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расчетно-финансового отде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51806,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Косилова Татьяна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39754,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52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Журавлева Ирина Васи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5769,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4408,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еляева Ирина Никола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1675,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LADA – 1119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</w:rPr>
              <w:t>Шаргина Наталья Леонид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9452,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18595,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70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ИЛ 1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</w:rPr>
              <w:t>Баусова Алиса Серге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2333,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97246,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Фомущенко Светлана Дмитри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39519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говор долевого участия в строительстве (двухком. Квартир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Титова Светлана Серге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равов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2913,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а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9878,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BMW 31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Товкань Ксения Никола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8376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77164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PEJO 30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Mitsubishi Ek  Wagon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Макеева Елена Викто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5031,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тре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-111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/4 доли 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</w:rPr>
              <w:t>Бордюг Наталья Ю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6008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дно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1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Ковалева Ирина Владислав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3245,7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7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388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00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-21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Немцова Ольга Викто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30573,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говор долевого участия в строительстве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(двухкомнат. Квартир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½ доли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64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трехкомна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Mazda Bongo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NONDA CIVI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-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Чикильдина Татьяна Александ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3467,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/3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0042,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ришедько Марина Васи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45128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Терещенко Любовь Пет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равового обесп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31055,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З 324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Москаленко Оксана Ю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3389,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68051,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3,9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Лада Кал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Куличкина Жанна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41631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56032,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Шинкарева Лилия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823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8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Гребнева Анастасия Алексе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43429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тре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03245,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NONDA CIVI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Агеева Наталья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1110,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9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lang w:val="en-US"/>
              </w:rPr>
              <w:t>NONDA</w:t>
            </w:r>
            <w:r>
              <w:rPr/>
              <w:t xml:space="preserve"> </w:t>
            </w:r>
            <w:r>
              <w:rPr>
                <w:lang w:val="en-US"/>
              </w:rPr>
              <w:t>JAZZ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59407,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NISAN QASHGA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Денисенко Юлия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56719,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21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55429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21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21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Тютюнник Виктория Викто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 муниципальным имуще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34810,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земельного участк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0,0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20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54:00Z</dcterms:created>
  <dc:creator>Еремченко</dc:creator>
  <dc:description/>
  <cp:keywords/>
  <dc:language>en-US</dc:language>
  <cp:lastModifiedBy>Кадры</cp:lastModifiedBy>
  <cp:lastPrinted>2012-05-03T16:12:00Z</cp:lastPrinted>
  <dcterms:modified xsi:type="dcterms:W3CDTF">2012-05-15T12:49:00Z</dcterms:modified>
  <cp:revision>22</cp:revision>
  <dc:subject/>
  <dc:title> </dc:title>
</cp:coreProperties>
</file>