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ab/>
        <w:tab/>
        <w:tab/>
        <w:t xml:space="preserve">                            </w:t>
      </w:r>
      <w:r>
        <w:rPr>
          <w:sz w:val="2"/>
        </w:rPr>
        <w:t>|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вления жилищно-коммунального хозяйства администрации города Невинномыс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(наименование структурного подразделения) подлежащих опубликованию на официальном сайте администрации города Невинномыс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547"/>
        <w:gridCol w:w="57"/>
        <w:gridCol w:w="1482"/>
        <w:gridCol w:w="57"/>
        <w:gridCol w:w="2337"/>
        <w:gridCol w:w="57"/>
        <w:gridCol w:w="912"/>
        <w:gridCol w:w="1083"/>
        <w:gridCol w:w="2116"/>
        <w:gridCol w:w="1539"/>
        <w:gridCol w:w="1140"/>
        <w:gridCol w:w="1203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нициалы муниципального служащего/статус члена его семьи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принадлежащее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находящее в пользовании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льченко В.А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 начальника управлен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94,8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2-х комнатная (индивидуальная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58,1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ета и отчетности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чая С.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– главный бухгалтер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3479,1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з 6 комн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547"/>
        <w:gridCol w:w="1539"/>
        <w:gridCol w:w="2394"/>
        <w:gridCol w:w="969"/>
        <w:gridCol w:w="1083"/>
        <w:gridCol w:w="2116"/>
        <w:gridCol w:w="1539"/>
        <w:gridCol w:w="1140"/>
        <w:gridCol w:w="120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из 6 комнат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 легковой –КИА «Сорент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 О.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 начальника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57,4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гаража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 1/2 (долевая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1,6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15,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1/2 (долевая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-комнатная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1,6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 –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енко М.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90,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1/4 (долев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1/4 (долев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1/4 (долев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1/4 (долев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мурова Н.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91,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1/3 (долев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3,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1/3 (долев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- Мондео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янова С.П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15,8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однокомнатная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Планово-экономический отдел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ручко А.Н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49,5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-х комнатная (совместная с Криворучко В.В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однокомнатная (совместная с Криворучко В.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/о кооперати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однокомнат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вместная с Криворучко АН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-х комнатная (совместная с Криворучко АН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,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хова В.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69,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51,6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дач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2110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енко И.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22,4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nsit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ченко Н.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22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-х комнатная 1/2 (долев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25,6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1/2 (долев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323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 ВАЗ 21214 (индивидуальная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1/2 (долев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Л.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629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дел капитального ремонта, содержания жилья и содействия реформированию ЖКХ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Л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86,4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-х комнатная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-х комнатная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одческий земельный участок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нежилой дом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пинова Л.Н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75,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-х комнатная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земельный участок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06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40,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11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ка Е.С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44,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под жилой дом 1/2 (долевая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1/2 (долевая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1/2 (долев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47,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под жилой дом 1/2 (долевая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1/2 (долевая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1/2 (долев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 ВАЗ 21099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Е.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08,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938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груз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YNA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грузовой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NZIT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прицеп 8219-0000010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Отдел строительства и благоустройства города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ников А.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94,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одно комнатная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-х комнатная  1/3 (долев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кина О.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17,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49,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енко С. 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54,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58,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ицкая О.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22,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90,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сесян С.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71,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,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ущенко Е.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522,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-х комнатная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57,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2-х комнатная 1/3 (долев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дел транспорта и обеспечения безопасности дорожного движен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ко В.Н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358,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(совместная со Степенко О.А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завершенный строительный объект 1/6 доля в праве (долев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 легковой УАЗ 4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04,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строительства гаража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3-х комнатная (совместно со Степенко В.Н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 (индивидуально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2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4:00Z</dcterms:created>
  <dc:creator>User</dc:creator>
  <dc:description/>
  <cp:keywords/>
  <dc:language>en-US</dc:language>
  <cp:lastModifiedBy>Кадры</cp:lastModifiedBy>
  <cp:lastPrinted>2012-05-04T12:45:00Z</cp:lastPrinted>
  <dcterms:modified xsi:type="dcterms:W3CDTF">2012-05-15T12:50:00Z</dcterms:modified>
  <cp:revision>3</cp:revision>
  <dc:subject/>
  <dc:title/>
</cp:coreProperties>
</file>