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митета по молодежной политике, физической культуре и спорту администрации города Невинномысс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наименование структурного подразделени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длежащих опубликованию на официальном сайте администрации города Невинномыс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701"/>
        <w:gridCol w:w="1985"/>
        <w:gridCol w:w="992"/>
        <w:gridCol w:w="1276"/>
        <w:gridCol w:w="1711"/>
        <w:gridCol w:w="1381"/>
        <w:gridCol w:w="991"/>
        <w:gridCol w:w="1587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милия, инициалы муниципального служащего/статус члена его семь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жность муниципальн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умма декларированного годового дохода за 201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мущество, принадлежащее на праве собственности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мущество, находящее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алихин В.А.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МПФК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14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дно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29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enaul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eg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дрианов В.А.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физической культуры и спорта комитета МПФК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440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UUNDAI GETZ 1.4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4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акова Н.С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молодежной политики комитета МПФ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765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493,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част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YUNDAI GETZ GLS 1.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маха А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физической культуры и спорта комитета МПФ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96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ева Е.Л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молодежной политики комитета МПФК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89,8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астное домостро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елесова О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– главный бухгалтер комитета МПФ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817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З «</w:t>
            </w:r>
            <w:r>
              <w:rPr>
                <w:sz w:val="24"/>
                <w:szCs w:val="24"/>
                <w:lang w:val="en-US"/>
              </w:rPr>
              <w:t>Sens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27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/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06:00Z</dcterms:created>
  <dc:creator>User</dc:creator>
  <dc:description/>
  <cp:keywords/>
  <dc:language>en-US</dc:language>
  <cp:lastModifiedBy>Кадры</cp:lastModifiedBy>
  <cp:lastPrinted>2012-05-03T12:19:00Z</cp:lastPrinted>
  <dcterms:modified xsi:type="dcterms:W3CDTF">2012-05-15T12:46:00Z</dcterms:modified>
  <cp:revision>3</cp:revision>
  <dc:subject/>
  <dc:title/>
</cp:coreProperties>
</file>