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ab/>
        <w:tab/>
        <w:tab/>
        <w:t xml:space="preserve">                            </w:t>
      </w:r>
      <w:r>
        <w:rPr>
          <w:sz w:val="2"/>
        </w:rPr>
        <w:t>|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труду и социальной поддержке населения администрации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440"/>
        <w:gridCol w:w="1260"/>
        <w:gridCol w:w="1260"/>
        <w:gridCol w:w="1836"/>
        <w:gridCol w:w="1440"/>
        <w:gridCol w:w="1440"/>
        <w:gridCol w:w="1732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нициалы муниципально-го служащего/статус члена его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Имущество, находящееся в пользовании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Объекты недвижимого имущества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щенко М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отдела назначения  и выплаты жилищных субсидий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79363,05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428315,68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9333,46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автомобиль Ваз 2110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ова С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–главный бухгалтер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902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а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отдела социальных выпла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64759,30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нова И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отдела клиент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89355,20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 ¼ дол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Е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отдела социальной помощи и поддержк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97142,78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53 400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шко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отдела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6888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рева Е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чальник отдела социально-правовых гаран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6510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риченко Г. В.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6761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76959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автомобиль Опель «Астра»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Шкода «Супе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, 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ина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7075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8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80" w:firstLine="540"/>
        <w:jc w:val="right"/>
        <w:outlineLvl w:val="0"/>
        <w:rPr/>
      </w:pPr>
      <w:r>
        <w:rPr/>
      </w:r>
    </w:p>
    <w:sectPr>
      <w:type w:val="nextPage"/>
      <w:pgSz w:orient="landscape" w:w="16838" w:h="11906"/>
      <w:pgMar w:left="360" w:right="11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21:00Z</dcterms:created>
  <dc:creator>User</dc:creator>
  <dc:description/>
  <cp:keywords/>
  <dc:language>en-US</dc:language>
  <cp:lastModifiedBy>Кадры</cp:lastModifiedBy>
  <cp:lastPrinted>2012-05-11T10:55:00Z</cp:lastPrinted>
  <dcterms:modified xsi:type="dcterms:W3CDTF">2012-05-15T12:47:00Z</dcterms:modified>
  <cp:revision>3</cp:revision>
  <dc:subject/>
  <dc:title>                                                     </dc:title>
</cp:coreProperties>
</file>