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spacing w:val="-1"/>
          <w:sz w:val="28"/>
          <w:szCs w:val="28"/>
        </w:rPr>
        <w:t>муниципальных служащих финансового управления администрации города Невинномысска, подлежащих опубликованию на официальном сайте администрации города Невинномысска, за 2012 год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spacing w:lineRule="exact" w:line="274"/>
        <w:ind w:right="1610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1315"/>
        <w:gridCol w:w="1502"/>
        <w:gridCol w:w="1315"/>
        <w:gridCol w:w="984"/>
        <w:gridCol w:w="1536"/>
        <w:gridCol w:w="2669"/>
        <w:gridCol w:w="1378"/>
        <w:gridCol w:w="1003"/>
        <w:gridCol w:w="1848"/>
      </w:tblGrid>
      <w:tr>
        <w:trPr/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нициалы муниципаль-ного служащего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ус члена его семьи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лжность муниципа-льного служащего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мущество, находящееся в пользовании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жения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ова О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pacing w:val="-4"/>
                <w:sz w:val="24"/>
                <w:szCs w:val="24"/>
              </w:rPr>
              <w:t>чальника управл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493,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-х комн. </w:t>
            </w: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469,4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12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енко Л.П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3"/>
                <w:sz w:val="24"/>
                <w:szCs w:val="24"/>
              </w:rPr>
              <w:t>организа-</w:t>
            </w:r>
            <w:r>
              <w:rPr>
                <w:color w:val="000000"/>
                <w:sz w:val="24"/>
                <w:szCs w:val="24"/>
              </w:rPr>
              <w:t>ционно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авового </w:t>
            </w:r>
            <w:r>
              <w:rPr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81,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-х комн. </w:t>
            </w: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ком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93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Журавлёв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тдела управления ресурсами и </w:t>
            </w:r>
            <w:r>
              <w:rPr>
                <w:color w:val="000000"/>
                <w:spacing w:val="-10"/>
                <w:sz w:val="24"/>
                <w:szCs w:val="24"/>
              </w:rPr>
              <w:t>мониторинг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платеж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599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</w:t>
            </w:r>
            <w:r>
              <w:rPr>
                <w:color w:val="000000"/>
                <w:spacing w:val="-3"/>
                <w:sz w:val="24"/>
                <w:szCs w:val="24"/>
              </w:rPr>
              <w:t>ный    уча</w:t>
            </w:r>
            <w:r>
              <w:rPr>
                <w:color w:val="000000"/>
                <w:sz w:val="24"/>
                <w:szCs w:val="24"/>
              </w:rPr>
              <w:t xml:space="preserve">сток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038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садовый </w:t>
            </w:r>
            <w:r>
              <w:rPr>
                <w:color w:val="000000"/>
                <w:sz w:val="22"/>
                <w:szCs w:val="22"/>
              </w:rPr>
              <w:t>(огород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ток </w:t>
            </w:r>
            <w:r>
              <w:rPr>
                <w:color w:val="000000"/>
                <w:spacing w:val="-4"/>
              </w:rPr>
              <w:t>при</w:t>
            </w:r>
            <w:r>
              <w:rPr>
                <w:color w:val="000000"/>
              </w:rPr>
              <w:t>усадеб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/5 ча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легковой УВН 8100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иходько </w:t>
            </w:r>
            <w:r>
              <w:rPr>
                <w:color w:val="000000"/>
                <w:sz w:val="24"/>
                <w:szCs w:val="24"/>
              </w:rPr>
              <w:t>Э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6"/>
                <w:sz w:val="24"/>
                <w:szCs w:val="24"/>
              </w:rPr>
              <w:t>контрольно-</w:t>
            </w:r>
            <w:r>
              <w:rPr>
                <w:color w:val="000000"/>
                <w:spacing w:val="-1"/>
                <w:sz w:val="24"/>
                <w:szCs w:val="24"/>
              </w:rPr>
              <w:t>ревизион-</w:t>
            </w:r>
            <w:r>
              <w:rPr>
                <w:color w:val="000000"/>
                <w:spacing w:val="-4"/>
                <w:sz w:val="24"/>
                <w:szCs w:val="24"/>
              </w:rPr>
              <w:t>ного отде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757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-комн. </w:t>
            </w:r>
            <w:r>
              <w:rPr>
                <w:color w:val="000000"/>
                <w:spacing w:val="-3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00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144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-комн. </w:t>
            </w:r>
            <w:r>
              <w:rPr>
                <w:color w:val="000000"/>
                <w:spacing w:val="-3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,0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00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иник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отдела учёта и отчётности-главный бухгалтер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244,2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овый земельн. участок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,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ченко Н.И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тде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974,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2 до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58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олч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.П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о</w:t>
            </w:r>
            <w:r>
              <w:rPr>
                <w:color w:val="000000"/>
                <w:sz w:val="24"/>
                <w:szCs w:val="24"/>
              </w:rPr>
              <w:t xml:space="preserve">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317,4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000 доли зе</w:t>
            </w:r>
            <w:r>
              <w:rPr>
                <w:color w:val="000000"/>
                <w:spacing w:val="-3"/>
                <w:sz w:val="24"/>
                <w:szCs w:val="24"/>
              </w:rPr>
              <w:t>мель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ка под многоквар-тирным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/2 доли в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,4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89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61,4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EVROLET NIV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2,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5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ропинова А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еститель начальника отдела до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217,3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51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Шатали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И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еститель начальника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376,4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421,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Калин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7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е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е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етракова М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аместител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начальн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трольноревизион-ного отдела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529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9 доли земельн. участка под     жилым    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9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86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hevrolet klas (aveo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759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9 доли земельн. участка под жилым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9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86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8,6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9 доли земельн. участка под жилым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9 доли 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86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8,6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9 доли доли земельн. участка под     жилым    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9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86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Тулие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.П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ститель начальника отдела учёта и отчё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083,2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20,0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3592,7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20,0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20,0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минова М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нсультан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 отдела до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6932,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   участок    под строительство жилого 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10,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   участок    под строительство жилого 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3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7,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   участок    под строительство жилого 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600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3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7,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ылк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нсультан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 управления ресурсами и </w:t>
            </w:r>
            <w:r>
              <w:rPr>
                <w:color w:val="000000"/>
                <w:spacing w:val="-10"/>
                <w:sz w:val="24"/>
                <w:szCs w:val="24"/>
              </w:rPr>
              <w:t>мониторинг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латеже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476,3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3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170,4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   участок сад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.квар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TSUBISHI GALANT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Бажен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контроль-но-реви-зионн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484,6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/56792 доли земельн. участка под многокварт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3 доли в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 (дач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 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,29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6,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914,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/567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ка под многокварт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индивид. жилищ. строит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т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Анищенк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специалист </w:t>
            </w:r>
            <w:r>
              <w:rPr>
                <w:color w:val="000000"/>
                <w:spacing w:val="-3"/>
                <w:sz w:val="24"/>
                <w:szCs w:val="24"/>
              </w:rPr>
              <w:t>контрольно-</w:t>
            </w:r>
            <w:r>
              <w:rPr>
                <w:color w:val="000000"/>
                <w:spacing w:val="-1"/>
                <w:sz w:val="24"/>
                <w:szCs w:val="24"/>
              </w:rPr>
              <w:t>ревизион-н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69,2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квартир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стровская Н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специалист </w:t>
            </w:r>
            <w:r>
              <w:rPr>
                <w:color w:val="000000"/>
                <w:spacing w:val="-3"/>
                <w:sz w:val="24"/>
                <w:szCs w:val="24"/>
              </w:rPr>
              <w:t>контрольно-</w:t>
            </w:r>
            <w:r>
              <w:rPr>
                <w:color w:val="000000"/>
                <w:spacing w:val="-1"/>
                <w:sz w:val="24"/>
                <w:szCs w:val="24"/>
              </w:rPr>
              <w:t>ревизион-н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71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еменченко Е.С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специалист отдела управления ресурсами и </w:t>
            </w:r>
            <w:r>
              <w:rPr>
                <w:color w:val="000000"/>
                <w:spacing w:val="-10"/>
                <w:sz w:val="24"/>
                <w:szCs w:val="24"/>
              </w:rPr>
              <w:t>мониторинг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латеж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67,2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3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ODGE INTREPID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QASHQAI 20 TEKN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И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43141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451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3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3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ласенк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дела доходов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464,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6,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норезова Е.Л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03,2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 в         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-комн. квартир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пруг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19,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квартир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Honda Bros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418,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 под  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5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артыненко Г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 отдела учета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че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92,2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1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473,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nda Fit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0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1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Ермилов 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.И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специалист отдела учёта и отчёт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45,5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3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ман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Л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ециалист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455,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99,8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«Авео»-сед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а «Спортрейдж»-кроссовер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ае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 специалист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696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земельн. участок под ИС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в жилом дом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земельн. участок под ИС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в жилом дом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удряшова С.Ю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едущий специалист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369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в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ейтханова С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едущий специалист отдела управления ресурсами и </w:t>
            </w:r>
            <w:r>
              <w:rPr>
                <w:color w:val="000000"/>
                <w:spacing w:val="-10"/>
                <w:sz w:val="24"/>
                <w:szCs w:val="24"/>
              </w:rPr>
              <w:t>мониторинг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латеж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59,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2,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0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 в 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2,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ересыпайл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В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едущий специалист контрольно-ревизион-н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502,7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7,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7,2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Кочет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А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едущий специалист организа-ционно-правового отдела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18,8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 доли в  4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,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358,8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З-21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енис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.Ю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едущий  специалист отдела управления ресурсами и </w:t>
            </w:r>
            <w:r>
              <w:rPr>
                <w:color w:val="000000"/>
                <w:spacing w:val="-10"/>
                <w:sz w:val="24"/>
                <w:szCs w:val="24"/>
              </w:rPr>
              <w:t>мониторинг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латеж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03,6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 огород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-х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912,6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и в 2-х  комн. квартир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,5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9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енис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.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ециалист 1 категории организационно-правового от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18,5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 земельн. участ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 доли жилого до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66,7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ist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8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8,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Муниципальными служащими финансового управления администрации города Невинномысска в 2012 году не производились расходы, превышающие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.А. Коче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1863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1:00Z</dcterms:created>
  <dc:creator>User</dc:creator>
  <dc:description/>
  <cp:keywords/>
  <dc:language>en-US</dc:language>
  <cp:lastModifiedBy>User</cp:lastModifiedBy>
  <cp:lastPrinted>2013-05-08T09:25:00Z</cp:lastPrinted>
  <dcterms:modified xsi:type="dcterms:W3CDTF">2013-05-21T07:53:00Z</dcterms:modified>
  <cp:revision>57</cp:revision>
  <dc:subject/>
  <dc:title/>
</cp:coreProperties>
</file>