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комитете по управлению муниципальным имуществом администрации города Невинномысска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48"/>
        <w:gridCol w:w="1412"/>
        <w:gridCol w:w="1680"/>
        <w:gridCol w:w="1152"/>
        <w:gridCol w:w="1060"/>
        <w:gridCol w:w="1912"/>
        <w:gridCol w:w="1448"/>
        <w:gridCol w:w="1080"/>
        <w:gridCol w:w="28"/>
        <w:gridCol w:w="1172"/>
      </w:tblGrid>
      <w:tr>
        <w:trPr>
          <w:trHeight w:val="41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\ статус члена его семь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лжность муниципального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служащего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щая сумма декларированного годового дохода за 2012 год (руб)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мущество, находящееся в пользовании</w:t>
            </w:r>
          </w:p>
        </w:tc>
      </w:tr>
      <w:tr>
        <w:trPr>
          <w:trHeight w:val="4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3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бъекты недвижимого имущества</w:t>
            </w:r>
          </w:p>
        </w:tc>
      </w:tr>
      <w:tr>
        <w:trPr>
          <w:trHeight w:val="27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.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площадь кв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ондарчук Алла Иван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05612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90213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Гаревских Наталья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по земельному налогу и контролю за использованием муниципальных зе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79127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Лосникова Оксана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19453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4301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54,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 21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Волкова Наталь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асчетно-финансового отдела-главный бухгалте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8180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6369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ИЖ 21260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0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Чижевский Константин Константинови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управления муниципальным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6243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1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Штепа Юлия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 отдела управления муниципальным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8487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28346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Смирнова Еле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ачальник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54035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утилова Людмил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правового обеспе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1752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Макеева Елена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4851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¼ доли 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111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/4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Шибаева Марина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комит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8584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 col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35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0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онамарева Татьян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по земельному налогу и контролю за использованием муниципальныхзе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145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issan almez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283023,9</w:t>
            </w:r>
            <w:r>
              <w:rPr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1/3 доли 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асюкова Ольга Анато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26370,0</w:t>
            </w:r>
            <w:r>
              <w:rPr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234409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3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агрянова Екатери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6767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72029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ришедько Ма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0503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Фомущенко Светлана Дмитри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50976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говор долевого участия в строительстве (двухком. Квартира)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7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овкань Ксения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управления муниципальным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1619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8368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itsubishi Ek  Wagon 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Tigua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Немцова Ольга Викто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отдела управления муниципальным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5467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говор долевого участия в строительстве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(двухкомнат. Квартир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½ доли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7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Mazda Bongo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ONDA CIV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-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Думенко Наталья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лавный специалист расчетно-финансов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3918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8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опова И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расчетно-финансов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7760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9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азилевич Елена Борис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расчетно-финансового отдел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61903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осилова Татья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3708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4 доли квартира трехком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.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4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Журавлева Ирина Васи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962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4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Шаргина Наталья Леонид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4665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9729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70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ИЛ 1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Баусова Алиса Серг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2573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9631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Титова Светлана Серг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равового обеспе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222783?1</w:t>
            </w: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507356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8</w:t>
            </w: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b/>
              </w:rPr>
              <w:t>Бордюг Наталья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43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21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1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овалева Ирина Владислав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 муниципальным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20625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7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38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-21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Чикильдина Татьяна Александ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862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/3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2 доли квартира одно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41814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6 доли квартира одно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6 доли квартира одно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6 доли квартира одноком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четырех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Москаленко Оксана Ю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97837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73660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Лада Калин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ljx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уличкина Жанна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/>
              <w:t>226099,8</w:t>
            </w:r>
            <w:r>
              <w:rPr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5624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Гребнева Анастасия Алекс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74870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83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ONDA CIVI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Агеева Наталь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49171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lang w:val="en-US"/>
              </w:rPr>
              <w:t>N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906946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NISAN QASHG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Денисенко Юлия Вл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04298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2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20365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7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Полезнова Анастасия Валер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равового обеспе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0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.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44094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АЗ 2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2.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Соболева Юлия Никола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земельных отнош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2470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3 доли квартира трехкона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995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тира одноком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4.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 тре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Кондратенко Елена Алекс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179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2 доли квартира одноком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82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2 доли квартира одноком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ЗИЛ 4506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3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ахтигозина Елена Серге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1890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27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ЛАДА Кал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</w:rPr>
            </w:pPr>
            <w:r>
              <w:rPr>
                <w:b/>
              </w:rPr>
              <w:t>Белова Анна Вадимир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Ведущий специалист отдела правового обеспе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164829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: Главный специалист комитета</w:t>
        <w:tab/>
        <w:tab/>
        <w:tab/>
        <w:tab/>
        <w:tab/>
        <w:tab/>
        <w:tab/>
        <w:tab/>
        <w:tab/>
        <w:tab/>
        <w:tab/>
        <w:t>М.Н.Шибаева</w:t>
      </w:r>
    </w:p>
    <w:sectPr>
      <w:type w:val="nextPage"/>
      <w:pgSz w:orient="landscape" w:w="16820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7:00Z</dcterms:created>
  <dc:creator>Еремченко</dc:creator>
  <dc:description/>
  <cp:keywords/>
  <dc:language>en-US</dc:language>
  <cp:lastModifiedBy>ld</cp:lastModifiedBy>
  <cp:lastPrinted>2013-05-14T08:24:00Z</cp:lastPrinted>
  <dcterms:modified xsi:type="dcterms:W3CDTF">2013-05-20T05:56:00Z</dcterms:modified>
  <cp:revision>17</cp:revision>
  <dc:subject/>
  <dc:title> </dc:title>
</cp:coreProperties>
</file>