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тета по молодежной политике, физической культуре и спорту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985"/>
        <w:gridCol w:w="992"/>
        <w:gridCol w:w="1276"/>
        <w:gridCol w:w="1711"/>
        <w:gridCol w:w="1381"/>
        <w:gridCol w:w="991"/>
        <w:gridCol w:w="158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, находящее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акова Н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П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2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6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част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GETZ GLS 1.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елесова О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по финансовым вопросам комитета МП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66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8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ианов В.А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зической культуры и спорта комитета МПФ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5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UNDAI GETZ 1.4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2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2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985"/>
        <w:gridCol w:w="992"/>
        <w:gridCol w:w="1276"/>
        <w:gridCol w:w="1711"/>
        <w:gridCol w:w="1381"/>
        <w:gridCol w:w="991"/>
        <w:gridCol w:w="1587"/>
      </w:tblGrid>
      <w:tr>
        <w:trPr>
          <w:trHeight w:val="10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ва Е.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олодежной политики комитета МПФ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86,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ое домостро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Mark 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ое домостро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мах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физической культуры и спорта комитета МПФ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6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а С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олодежной политики комитета МПФ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95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3861"/>
        <w:gridCol w:w="567"/>
        <w:gridCol w:w="620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 Волк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 руководите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.О.Ф. руково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________________________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*В столбце 1 указывается ФИО муниципального служащего, либо «супруг», «супруга», «несовершеннолетний ребенок» - без указания их персональных данных!</w:t>
      </w:r>
    </w:p>
    <w:sectPr>
      <w:type w:val="nextPage"/>
      <w:pgSz w:orient="landscape" w:w="16838" w:h="11906"/>
      <w:pgMar w:left="22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2:00Z</dcterms:created>
  <dc:creator>User</dc:creator>
  <dc:description/>
  <cp:keywords/>
  <dc:language>en-US</dc:language>
  <cp:lastModifiedBy>ld</cp:lastModifiedBy>
  <cp:lastPrinted>2013-05-13T08:52:00Z</cp:lastPrinted>
  <dcterms:modified xsi:type="dcterms:W3CDTF">2013-05-20T05:52:00Z</dcterms:modified>
  <cp:revision>5</cp:revision>
  <dc:subject/>
  <dc:title/>
</cp:coreProperties>
</file>