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Информация</w:t>
      </w:r>
    </w:p>
    <w:p>
      <w:pPr>
        <w:pStyle w:val="Normal"/>
        <w:ind w:hanging="0"/>
        <w:jc w:val="center"/>
        <w:rPr/>
      </w:pPr>
      <w:r>
        <w:rPr/>
        <w:t>о представлении муниципальными служащими муниципальной службы в Ставропольском крае</w:t>
      </w:r>
    </w:p>
    <w:p>
      <w:pPr>
        <w:pStyle w:val="Normal"/>
        <w:ind w:hanging="0"/>
        <w:jc w:val="center"/>
        <w:rPr/>
      </w:pPr>
      <w:r>
        <w:rPr/>
        <w:t xml:space="preserve">сведений о доходах за 2012 год, об имуществе и обязательствах имущественного характера </w:t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543"/>
        <w:gridCol w:w="1985"/>
        <w:gridCol w:w="1381"/>
        <w:gridCol w:w="2551"/>
        <w:gridCol w:w="2588"/>
        <w:gridCol w:w="1985"/>
      </w:tblGrid>
      <w:tr>
        <w:trPr/>
        <w:tc>
          <w:tcPr>
            <w:tcW w:w="148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Управление жилищно-коммунального хозяйства администрации города Невинномысска</w:t>
            </w:r>
          </w:p>
        </w:tc>
      </w:tr>
      <w:tr>
        <w:trPr/>
        <w:tc>
          <w:tcPr>
            <w:tcW w:w="1485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(наименование структурного подразделения администрации города Невинномысска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муниципальных служащих (фактическая численность)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муниципальных служащих (в соответствии с утвержденным перечнем должностей), обязанных представлять сведения о доходах и имуществ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муниципальных служащих /членов их семей, представивших сведения о доходах и имуществ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 служащие, не представившие сведения о доходах и имуществ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 размещения сведений о доходах и имуществе на официальном сайте органа местного самоуправления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фамилия, имя, отчество, занимаемая должн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причина непредставления свед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, в том числе 1 в отпуске по уходу за ребенком до 3-х лет и без руководителя (начальника управления ЖКХ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/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чальник управления жилищно-коммунального</w:t>
      </w:r>
    </w:p>
    <w:p>
      <w:pPr>
        <w:pStyle w:val="Normal"/>
        <w:ind w:hanging="0"/>
        <w:rPr/>
      </w:pPr>
      <w:r>
        <w:rPr/>
        <w:t>хозяйства администрации города Невинномысска</w:t>
        <w:tab/>
        <w:tab/>
        <w:tab/>
        <w:tab/>
        <w:tab/>
        <w:tab/>
        <w:t>В.А.Рыбальч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2693"/>
        <w:gridCol w:w="567"/>
        <w:gridCol w:w="265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жность руководите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.О.Ф. руководителя</w:t>
            </w:r>
          </w:p>
        </w:tc>
      </w:tr>
    </w:tbl>
    <w:p>
      <w:pPr>
        <w:pStyle w:val="Normal"/>
        <w:ind w:hanging="0"/>
        <w:jc w:val="left"/>
        <w:rPr/>
      </w:pPr>
      <w:r>
        <w:rPr/>
        <w:t>_____________</w:t>
      </w:r>
      <w:r>
        <w:rPr>
          <w:sz w:val="24"/>
          <w:szCs w:val="24"/>
          <w:u w:val="single"/>
        </w:rPr>
        <w:t>В.В.Ольховик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*В столбце 3 через дробь указать количество представленных сведений о доходах и имуществе супругов и несовершеннолетних</w:t>
      </w:r>
      <w:r>
        <w:rPr/>
        <w:t xml:space="preserve"> детей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С</w:t>
      </w:r>
      <w:r>
        <w:rPr>
          <w:szCs w:val="28"/>
          <w:lang w:eastAsia="ru-RU"/>
        </w:rPr>
        <w:t>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>управления жилищно-коммунального хозяйства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2"/>
          <w:lang w:eastAsia="ru-RU"/>
        </w:rPr>
      </w:pPr>
      <w:r>
        <w:rPr>
          <w:sz w:val="22"/>
          <w:lang w:eastAsia="ru-RU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одлежащих опубликованию на официальном сайте администрации города Невинномысска</w:t>
      </w:r>
    </w:p>
    <w:p>
      <w:pPr>
        <w:pStyle w:val="Normal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57"/>
        <w:gridCol w:w="114"/>
        <w:gridCol w:w="57"/>
        <w:gridCol w:w="1368"/>
        <w:gridCol w:w="57"/>
        <w:gridCol w:w="1482"/>
        <w:gridCol w:w="57"/>
        <w:gridCol w:w="2337"/>
        <w:gridCol w:w="57"/>
        <w:gridCol w:w="912"/>
        <w:gridCol w:w="1083"/>
        <w:gridCol w:w="2394"/>
        <w:gridCol w:w="1539"/>
        <w:gridCol w:w="1140"/>
        <w:gridCol w:w="1203"/>
      </w:tblGrid>
      <w:tr>
        <w:trPr/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Фамилия, инициалы муниципального служащего/статус члена его семьи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Должность муниципального служащего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Имущество, принадлежащее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Имущество, находящее в пользовании</w:t>
            </w:r>
          </w:p>
        </w:tc>
      </w:tr>
      <w:tr>
        <w:trPr/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бъекты недвижимого имуществ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вид, марка)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бъекты недвижимого имущества</w:t>
            </w:r>
          </w:p>
        </w:tc>
      </w:tr>
      <w:tr>
        <w:trPr/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черетько В.Н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м. начальника управлен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9803,5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 2/5 доли (долевая)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Земельный участок под строительство жилого дома 2/5 доли (долевая 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52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–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АЗ 21213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</w:t>
            </w:r>
            <w:r>
              <w:rPr>
                <w:sz w:val="22"/>
              </w:rPr>
              <w:t>Отдел учета и отчетности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есничая С.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– главный бухгалтер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43528,6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из 6 комнат;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4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8000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из 6 комнат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( пай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4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0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ртыненко О.В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м. начальника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5612,0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для гаража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 1/2 (долевая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Гараж № 93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,3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3,3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31,65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9138,7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1/2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1-о комнатна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3,3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31,65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– </w:t>
            </w:r>
            <w:r>
              <w:rPr>
                <w:sz w:val="22"/>
                <w:lang w:val="en-US"/>
              </w:rPr>
              <w:t>Mitsubish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ancer</w:t>
            </w:r>
            <w:r>
              <w:rPr>
                <w:sz w:val="22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ихайленко М.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2213,7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, 1/4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, 1/4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, 1/4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, 1/4 (долевая собственность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Ягнмурова Н.Г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9679,1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для ведения садоводства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1/3 (долевая собственность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ачный домик – не жилое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60,2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втомобиль легковой ВАЗ 21093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2562,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1/3 (долевая собственность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втомобиль легковой – «Форд-Мондео»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роянова С.П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75027,2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однокомнатная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</w:t>
            </w:r>
            <w:r>
              <w:rPr>
                <w:sz w:val="22"/>
              </w:rPr>
              <w:t>Планово-экономический отдел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риворучко А.Н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18453,1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для ведения садоводства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(совместная с Криворучко В.В.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1-о комнатная (совместная с Криворучко В.В.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2,8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однокомнатн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(совместная с Криворучко А.Н.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(совместная с Криворучко А.Н.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9,8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одно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рохова В.И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41918,2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9970,1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Земельный участок в садовом обществе (индивидуальная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Квартира 3-х комнатная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ачный домик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9,7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ВАЗ 2110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уменко И.В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0094,5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 xml:space="preserve">Автомобиль легковой  </w:t>
            </w: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Transit</w:t>
            </w:r>
            <w:r>
              <w:rPr>
                <w:sz w:val="22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ымченко Н.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1659,2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1/2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6257,5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1/2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раж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7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 xml:space="preserve">Автомобиль легковой  </w:t>
            </w:r>
            <w:r>
              <w:rPr>
                <w:sz w:val="22"/>
                <w:lang w:val="en-US"/>
              </w:rPr>
              <w:t>MAZDA</w:t>
            </w:r>
            <w:r>
              <w:rPr>
                <w:sz w:val="22"/>
              </w:rPr>
              <w:t xml:space="preserve"> 323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– ВАЗ 21214 (индивидуальная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1/2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уденко А.С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8495,8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садоводческий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ачный домик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Производственно-технический отде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ленников А.И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16951,2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 1/3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качева Л.М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сультан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3910,9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(дачный)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ачный нежилой домик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7,2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,5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00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оропинова Л.Н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1225,4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адовый земельный участок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2106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8022,3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2111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-х комна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типова О.А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5432,2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усадебный участок (договор аренды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93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речкина О.А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6483,6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втомобиль легковой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lang w:val="en-US"/>
              </w:rPr>
              <w:t>RENAUL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OGAN</w:t>
            </w:r>
            <w:r>
              <w:rPr>
                <w:sz w:val="22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7740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дриков П.Н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825,0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для индивидуального жилищного строительства 1/2 доля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1/2  дол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одно- комнатная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76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8,6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втомобиль легковой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lang w:val="en-US"/>
              </w:rPr>
              <w:t>NISS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SSA</w:t>
            </w:r>
            <w:r>
              <w:rPr>
                <w:sz w:val="22"/>
              </w:rPr>
              <w:t xml:space="preserve">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инка Е.С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4659,1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под жилой дом 1/2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1/2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1/2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33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8,3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65442,3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под жилой дом 1/2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1/2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 1/2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33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8,3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егковой автомобиль ВАЗ 21099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Ермакова Е.А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9123,9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23453,2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Квартира 3-х комнатная (наследство,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 xml:space="preserve">Автомобиль грузовой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YNA</w:t>
            </w:r>
            <w:r>
              <w:rPr>
                <w:sz w:val="22"/>
              </w:rPr>
              <w:t xml:space="preserve"> (индивидуальная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 xml:space="preserve">Автомобиль грузовой </w:t>
            </w: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RANZIT</w:t>
            </w:r>
            <w:r>
              <w:rPr>
                <w:sz w:val="22"/>
              </w:rPr>
              <w:t xml:space="preserve">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втоприцеп 8219-0000010 (индивидуальна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ежит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твеева Л.А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2146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альченко С.Л. 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6935,5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7502,6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втомобиль легковой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lang w:val="en-US"/>
              </w:rPr>
              <w:t>Hyunda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ccent</w:t>
            </w:r>
            <w:r>
              <w:rPr>
                <w:sz w:val="22"/>
              </w:rPr>
              <w:t xml:space="preserve"> (индивидуальная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трицкая О.В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8947,4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7300,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щежитие (в/ча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</w:t>
            </w:r>
            <w:r>
              <w:rPr>
                <w:sz w:val="22"/>
              </w:rPr>
              <w:t>Юридический отдел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рсесян С.А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4060,3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ната в общежитии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,1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70,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троущенко Е.В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1023,6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2-х комнатная 7/10 (долевая)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0000,0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1/3 (долев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2-х комнатная 1/10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,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2-х комнатная 1/10 (долевая)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вартира 2-х комнатная 1/10 (долевая)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sz w:val="22"/>
              </w:rPr>
              <w:t>Отдел транспорта и обеспечения безопасности дорожного дви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епенко В.Н.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26633,1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(совместная с Степенко О.А.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завершенный строительный объект 1/6 (долев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7,9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3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Автомобиль легковой  УАЗ 469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2240,2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для строительства гаража (индивидуальная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 3-х комнатная (совместно с Степенко В.Н.)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раж (индивидуальная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,1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7,9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: </w:t>
            </w:r>
            <w:r>
              <w:rPr>
                <w:sz w:val="22"/>
                <w:lang w:val="en-US"/>
              </w:rPr>
              <w:t>PEUGEOT 2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  <w:t>Начальник управления</w:t>
      </w:r>
    </w:p>
    <w:p>
      <w:pPr>
        <w:pStyle w:val="Normal"/>
        <w:ind w:hanging="0"/>
        <w:jc w:val="left"/>
        <w:rPr/>
      </w:pPr>
      <w:r>
        <w:rPr/>
        <w:t>жилищно-коммунального хозяйства</w:t>
      </w:r>
    </w:p>
    <w:p>
      <w:pPr>
        <w:pStyle w:val="Normal"/>
        <w:ind w:hanging="0"/>
        <w:jc w:val="left"/>
        <w:rPr/>
      </w:pPr>
      <w:r>
        <w:rPr/>
        <w:t>администрации города Невинномысска</w:t>
        <w:tab/>
        <w:tab/>
        <w:tab/>
        <w:tab/>
        <w:tab/>
        <w:t>В.Н.Рыбальч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80"/>
        <w:gridCol w:w="2693"/>
        <w:gridCol w:w="567"/>
        <w:gridCol w:w="2659"/>
      </w:tblGrid>
      <w:tr>
        <w:trPr/>
        <w:tc>
          <w:tcPr>
            <w:tcW w:w="307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жность руководител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.О.Ф. руководителя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30:00Z</dcterms:created>
  <dc:creator>yur</dc:creator>
  <dc:description/>
  <cp:keywords/>
  <dc:language>en-US</dc:language>
  <cp:lastModifiedBy>Kadri</cp:lastModifiedBy>
  <cp:lastPrinted>2013-05-07T13:08:00Z</cp:lastPrinted>
  <dcterms:modified xsi:type="dcterms:W3CDTF">2013-05-13T14:57:00Z</dcterms:modified>
  <cp:revision>30</cp:revision>
  <dc:subject/>
  <dc:title/>
</cp:coreProperties>
</file>