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765"/>
        <w:gridCol w:w="1908"/>
        <w:gridCol w:w="1239"/>
        <w:gridCol w:w="1020"/>
        <w:gridCol w:w="139"/>
        <w:gridCol w:w="1396"/>
        <w:gridCol w:w="1550"/>
        <w:gridCol w:w="1239"/>
        <w:gridCol w:w="1020"/>
        <w:gridCol w:w="40"/>
        <w:gridCol w:w="1495"/>
      </w:tblGrid>
      <w:tr>
        <w:trPr>
          <w:trHeight w:val="1050" w:hRule="atLeast"/>
        </w:trPr>
        <w:tc>
          <w:tcPr>
            <w:tcW w:w="14690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дения о доходах, об имуществе и обязательствах имущественного характера муниципальных служащих администрации города Невинномысска и ее структурных подразделений, подлежащих опубликовании на официальном сайте администрации города Невинномысска</w:t>
            </w:r>
          </w:p>
        </w:tc>
      </w:tr>
      <w:tr>
        <w:trPr>
          <w:trHeight w:val="150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6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капитального строительства администрации города Невинномысска</w:t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(наименование структурного подразделения)</w:t>
            </w:r>
          </w:p>
        </w:tc>
      </w:tr>
      <w:tr>
        <w:trPr>
          <w:trHeight w:val="150" w:hRule="atLeast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милия, иницыалы муниципального служащего/статус члена его семь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ость муниципального служащег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декларированного дохода за 2012 год (руб.)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мущество, принадлежащее на праве собственности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мущество, находящееся в пользовании</w:t>
            </w:r>
          </w:p>
        </w:tc>
      </w:tr>
      <w:tr>
        <w:trPr>
          <w:trHeight w:val="28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ты недвижимого имущестсв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ты недвижимого имущестсва</w:t>
            </w:r>
          </w:p>
        </w:tc>
      </w:tr>
      <w:tr>
        <w:trPr>
          <w:trHeight w:val="132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(кв. м.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на распо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(кв. м.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хайлюк В.А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 620,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187,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кова Г.И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начальника-главный бухгалте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482,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    Волга (ГАЗ 3110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ндаренко И.А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 011,56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пруг 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 384,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жемесюк А.С.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дущий специалист-юрисконсульт 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4,1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вартира 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942,6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гковой автомобиль            ВАЗ 21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5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альник УКС администрации города Невинномысска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.И. Червя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5:00Z</dcterms:created>
  <dc:creator>UserXP</dc:creator>
  <dc:description/>
  <cp:keywords/>
  <dc:language>en-US</dc:language>
  <cp:lastModifiedBy>UserXP</cp:lastModifiedBy>
  <cp:lastPrinted>2013-05-13T15:06:00Z</cp:lastPrinted>
  <dcterms:modified xsi:type="dcterms:W3CDTF">2013-05-13T12:08:00Z</dcterms:modified>
  <cp:revision>2</cp:revision>
  <dc:subject/>
  <dc:title/>
</cp:coreProperties>
</file>