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Комитета по молодежной политике, физической культуре и спорту администрации города Невинномысск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(наименование структурного подразделения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/>
      </w:pPr>
      <w:r>
        <w:rPr/>
        <w:t>подлежащих опубликованию на официальном сайте администрации города Невинномысска</w:t>
      </w:r>
    </w:p>
    <w:tbl>
      <w:tblPr>
        <w:tblW w:w="1516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4"/>
        <w:gridCol w:w="1418"/>
        <w:gridCol w:w="1417"/>
        <w:gridCol w:w="993"/>
        <w:gridCol w:w="992"/>
        <w:gridCol w:w="1417"/>
        <w:gridCol w:w="1276"/>
        <w:gridCol w:w="992"/>
        <w:gridCol w:w="993"/>
        <w:gridCol w:w="127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амилия, инициалы муниципального служащего/статус члена его семь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лжность муниципального служащего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ая сумма декларированного годового дохода за 2012 г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, принадлежащее на праве собственности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ущество, находящее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2 (вид приобретенного имущества,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</w:t>
            </w:r>
          </w:p>
          <w:p>
            <w:pPr>
              <w:pStyle w:val="Normal"/>
              <w:jc w:val="center"/>
              <w:rPr/>
            </w:pPr>
            <w:r>
              <w:rPr/>
              <w:t>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Буракова Н.С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меститель председателя МПФ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906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0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316,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дивидуальное частное строитель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GETZ GLS 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ерелесова О.П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меститель председателя по финансовым вопросам комитета МПФ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772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665,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olvo S-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х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Андрианов В.А.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альник отдела физической культуры и спорта комитета МПФК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720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32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UUNDAI GETZ 1.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6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1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4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5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4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аева Е.Л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чальник отдела молодежной политики комитета МПФК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842,5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ное домо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9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300,0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Mark 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ное домо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ное домо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маха А.В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физической культуры и спорта комитета МПФ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628,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вух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лева С.Ф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отдела молодежной политики комитета МПФКС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0814,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 (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нокомнатная 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9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Гараж (1/3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22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192"/>
      <w:outlineLvl w:val="2"/>
    </w:pPr>
    <w:rPr>
      <w:b/>
      <w:sz w:val="32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3:21:00Z</dcterms:created>
  <dc:creator>User</dc:creator>
  <dc:description/>
  <cp:keywords/>
  <dc:language>en-US</dc:language>
  <cp:lastModifiedBy>ld</cp:lastModifiedBy>
  <cp:lastPrinted>2014-04-07T11:58:00Z</cp:lastPrinted>
  <dcterms:modified xsi:type="dcterms:W3CDTF">2014-04-18T11:35:00Z</dcterms:modified>
  <cp:revision>11</cp:revision>
  <dc:subject/>
  <dc:title/>
</cp:coreProperties>
</file>