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в комитете по управлению муниципальным имуществом администрации города Невинномысска,</w:t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  <w:t>подлежащих опубликованию на официальном сайте администрации города Невинномысска</w:t>
      </w:r>
    </w:p>
    <w:tbl>
      <w:tblPr>
        <w:tblW w:w="14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40"/>
        <w:gridCol w:w="45"/>
        <w:gridCol w:w="1215"/>
        <w:gridCol w:w="1440"/>
        <w:gridCol w:w="1080"/>
        <w:gridCol w:w="1080"/>
        <w:gridCol w:w="1080"/>
        <w:gridCol w:w="1080"/>
        <w:gridCol w:w="1080"/>
        <w:gridCol w:w="916"/>
        <w:gridCol w:w="6"/>
        <w:gridCol w:w="2342"/>
      </w:tblGrid>
      <w:tr>
        <w:trPr>
          <w:trHeight w:val="36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декларированного годового дохода за 2013 год (руб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принадлежащее на праве собственности</w:t>
            </w:r>
          </w:p>
        </w:tc>
        <w:tc>
          <w:tcPr>
            <w:tcW w:w="3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, находящееся в пользовани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</w:tc>
        <w:tc>
          <w:tcPr>
            <w:tcW w:w="23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приобретенного имущества источники</w:t>
            </w:r>
          </w:p>
        </w:tc>
      </w:tr>
      <w:tr>
        <w:trPr>
          <w:trHeight w:val="31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го имуществ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9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23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ндарчук А.И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934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10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18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аревских Н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земельному налогу и контролю за использованием муниципальных зем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992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кова Н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но-финансового отдела-главный бухгал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724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7814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21260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под ИЖС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жевский К.К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913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126919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тепа Ю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39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7291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  <w:lang w:val="en-US"/>
              </w:rPr>
              <w:t>AUDI</w:t>
            </w:r>
            <w:r>
              <w:rPr>
                <w:sz w:val="18"/>
                <w:szCs w:val="18"/>
              </w:rPr>
              <w:t xml:space="preserve">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мирнова Е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429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утилова Л.Ю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721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¼ доли 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14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ибаева М.Н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мите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9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MITSUBISH col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760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намарева Т.Ю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земельному налогу и контролю за использованием муниципальныхзем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076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almez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8997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/3 доли 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сюкова О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6455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тре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иобретенного имущества: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20"/>
                <w:szCs w:val="20"/>
              </w:rPr>
              <w:t>Трехкомнат. Квартира источники: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теринский капитал, ипотека, накопления за предыдущие годы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2981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тре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0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тре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тре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грянова Е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54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072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шедько М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352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мущенко С.Д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8202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.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При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овкань К.Н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30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 в многоквартирном жилом до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836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йота камр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ль аст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мцова О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602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говор долевого участия в строительстве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вухкомнат. Кварти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Mazda Bongo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ONDA CIV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уменко Н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расчетно-финансового отде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532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6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ова И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расчетно-финансового отде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447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\25 доли Земельный участок под ИЖС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\25   доли 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4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зилевич Е.Б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расчетно-финансового отде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033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илова Т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366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 квартира тре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108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 HIAC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33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равлева И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62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2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иобретенного имуществ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вухкомнат. Квартира, автомобиль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20"/>
                <w:szCs w:val="20"/>
                <w:lang w:val="en-US"/>
              </w:rPr>
              <w:t>N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20 источники: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материнский капитал, ипотека, накопления за предыдущие годы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916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6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I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аргина Н.Л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1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216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703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това С.С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235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64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дюг Н.Ю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>16774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но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алева И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191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кильдина Т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993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15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6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1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6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18"/>
                <w:szCs w:val="18"/>
              </w:rPr>
              <w:t xml:space="preserve">Несовершеннолетний ребенок 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6 доли квартира одноком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тырехк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скаленко О.Ю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053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3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 </w:t>
            </w:r>
            <w:r>
              <w:rPr>
                <w:sz w:val="18"/>
                <w:szCs w:val="18"/>
                <w:lang w:val="en-US"/>
              </w:rPr>
              <w:t>Priora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2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ичкина Ж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50286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023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VOLKSWAGEN P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ебнева А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522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643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NDA CIVI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геева Н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о земельному налогу и контролю за использованием муниципальных земель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256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ON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JAZ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396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96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исенко Ю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22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22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1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доли 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7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езнова А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696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5 доли 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5 доли 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4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 3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болева Ю.Н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20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и квартира трехкона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12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трехко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дратенко Е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8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3 доли квартира дву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86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4506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однокомн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хтигозина Е.С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31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3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ова А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68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акеева О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6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49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Wolkswagen po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5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кова Е.С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правового отдел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71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20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AULT S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аплыгина А.Б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6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VECT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у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7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ликова О.Ф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238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2 доли  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564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ком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ефиренко Л.А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тдел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6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У МАТ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приобретенного имущества: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,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 ИЖС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: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копления за предыдущие годы родителями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1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лодко И.И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 отдел земельных отнош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656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452,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Ка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\4 доли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рещенко Л.П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ела  правового обеспеч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38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однокомнат.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приобретенного имущества: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/>
            </w:pPr>
            <w:r>
              <w:rPr>
                <w:sz w:val="20"/>
                <w:szCs w:val="20"/>
              </w:rPr>
              <w:t xml:space="preserve">Однокомн. Квартира источники: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кредит,  накопления за предыдущие годы родителями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4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т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Ж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однокомнт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4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  <w:tr>
        <w:trPr>
          <w:trHeight w:val="4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кесс В.В.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управления муниципальным имуществом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84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 трехкомнт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475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20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59:00Z</dcterms:created>
  <dc:creator>Еремченко</dc:creator>
  <dc:description/>
  <cp:keywords/>
  <dc:language>en-US</dc:language>
  <cp:lastModifiedBy>ld</cp:lastModifiedBy>
  <dcterms:modified xsi:type="dcterms:W3CDTF">2014-04-18T11:36:00Z</dcterms:modified>
  <cp:revision>5</cp:revision>
  <dc:subject/>
  <dc:title> </dc:title>
</cp:coreProperties>
</file>