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 доходах, об имуществе и обязательствах имущественного характера руководителей муниципальных учреждений культуры подведомственных отделу культуры администрации Нефтекумского муниципального района Ставропольского края и членов их семей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период с 01 января 2012г. по 31 декабря 2012г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82"/>
        <w:gridCol w:w="1587"/>
        <w:gridCol w:w="1753"/>
        <w:gridCol w:w="1152"/>
        <w:gridCol w:w="1677"/>
        <w:gridCol w:w="1694"/>
        <w:gridCol w:w="1721"/>
        <w:gridCol w:w="1152"/>
        <w:gridCol w:w="1682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                  замещаемая должност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кларированный годовой доход за 2012 г. (руб.)</w:t>
            </w:r>
          </w:p>
        </w:tc>
        <w:tc>
          <w:tcPr>
            <w:tcW w:w="6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1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дренко Татьяна Николаевна директор МКУК «МЦОУК» НМР СК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 135,9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(1/3доли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(1/6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,05 кв.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2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йота Карина хетчбе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бенок</w:t>
            </w:r>
          </w:p>
        </w:tc>
        <w:tc>
          <w:tcPr>
            <w:tcW w:w="12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их детей Кудренко Татьяны Николаевны отсутствует доход и собственность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иенко Наталья Дмитрие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БОУ ДОД «АДМШ» НМР С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 079,0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70 кв.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.00 кв.м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 664,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70 кв.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.00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2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rcedes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en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цеп к легковым автомобилям ТС ИВН-8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това Татьяна Иосифо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МБОУ ДОД «НДХШ» НМР С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 007,2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(1/4доли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 702,2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(1/4доли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 кв.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пикова Галина Николаевна директор МБОУ ДОД «ЗДМШ» НМР С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 623,8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1 кв.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00 кв.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инова Тамара Алексеевна директор МБОУ ДОД «НДМШ» НМР С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 221 323,76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вмест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онина Еле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 МКУК «НМЦРБ» НМР С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 921,2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 кв.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 660,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 кв.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 кв.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 005,86</w:t>
            </w:r>
          </w:p>
        </w:tc>
        <w:tc>
          <w:tcPr>
            <w:tcW w:w="1083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несовершеннолетних детей Ерониной Елены Александровны собственность отсутствует.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6</w:t>
            </w:r>
          </w:p>
        </w:tc>
        <w:tc>
          <w:tcPr>
            <w:tcW w:w="1083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ьховская Лилия 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МКУК «НРИКМ» НМР СК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 634,8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36:00Z</dcterms:created>
  <dc:creator>Ольга</dc:creator>
  <dc:description/>
  <cp:keywords/>
  <dc:language>en-US</dc:language>
  <cp:lastModifiedBy>Admin</cp:lastModifiedBy>
  <dcterms:modified xsi:type="dcterms:W3CDTF">2013-05-17T11:36:00Z</dcterms:modified>
  <cp:revision>2</cp:revision>
  <dc:subject/>
  <dc:title>Сведения</dc:title>
</cp:coreProperties>
</file>