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доходах, об имуществе и обязательствах имущественного характера муниципальных служащих, замещающих должности муниципальной службы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администрации Нефтекумского муниципального района  и членов их семей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с 01 января 2012г. по 31 декабря 2012 г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340"/>
        <w:gridCol w:w="1625"/>
        <w:gridCol w:w="1795"/>
        <w:gridCol w:w="1440"/>
        <w:gridCol w:w="1440"/>
        <w:gridCol w:w="1800"/>
        <w:gridCol w:w="1620"/>
        <w:gridCol w:w="1260"/>
        <w:gridCol w:w="1260"/>
      </w:tblGrid>
      <w:tr>
        <w:trPr>
          <w:trHeight w:val="482" w:hRule="atLeast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625" w:type="dxa"/>
            <w:vMerge w:val="restart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6475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07" w:hRule="atLeast"/>
        </w:trPr>
        <w:tc>
          <w:tcPr>
            <w:tcW w:w="54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800"/>
        <w:gridCol w:w="1440"/>
        <w:gridCol w:w="1440"/>
        <w:gridCol w:w="1800"/>
        <w:gridCol w:w="1620"/>
        <w:gridCol w:w="1260"/>
        <w:gridCol w:w="1260"/>
      </w:tblGrid>
      <w:tr>
        <w:trPr>
          <w:tblHeader w:val="true"/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рашкин Вячеслав Владимирович,  первый заместитель главы администр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84494,6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совместная собств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6,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62,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8,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ВАЗ 2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6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илой дом  совместна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6,5 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,4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сюк Илона Владимировна, заместитель главы администрации 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288,6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Рено С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1/2 до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 (1/2 до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 (1/2 до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(1/2 до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2 до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(1/2 до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887,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сильченко Сергей Русланович, заместитель главы админист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444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вух детей Васильченко Сергея Руслановича отсутствуют доход и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.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нькуш Елена Анатольевна, управляющая делам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524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4/5 до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(4/5 до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665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жанова Глина Петровна, начальник отдела по общим вопрос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767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5,4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а Галина Ивановна начальник отдела по организационным вопросам.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80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ВАЗ 211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ртазалиева Регина Шафиуллаевна начальник отдела правового и кадрового обеспеч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78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4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686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8,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2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8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92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8,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13,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(1/4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викова Людмила Ивановна, начальник отдела-главный бухгалтер отдела учета, отчетности и финансо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17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62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 CHEVROLET NIVA 212300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ылов Николай Анатольевич, начальник отдела муниципального хозяйств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300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ydi- A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89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Крылова Николая Анатольевича отсутствуют доход и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иченко Марина Александровна начальник отдела экономического разви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23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7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рбанова Халима Курбановна начальник архивного отдел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02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4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 ( 1/4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20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енкова Татьяна Николаевна начальник отдела социального разви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63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0 (1/3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2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 (2/3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898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0 (1/3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2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 (1/2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доровская Татьяна Михайловна заместитель начальника отдела учета, отчетности и финанс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657,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ва Людмила Владимировна, заместитель начальника отдела экономического развит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204,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ель 27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Макаровой Людмилы Владимировны отсутствуют доход и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13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ланая Ольга Михайловна заместитель начальника отдела правового и кадрового обеспечения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457,35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904,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 CLI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NAULT SANDER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знецова Инна Анатольевна главный специалист отдела учета, отчетности и финанс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634,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75,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2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Кузнецовой Инны Анатольевны отсутствуют доход и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итонова Алевтина Ивановна, главный специалист-юрисконсульт отдела правового и кадрового обеспеч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309,50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1/2доли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0 (1/2доли)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33,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 Седа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нникова Галия Магомедовна ведущий специалист отдела экономического развити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726,7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066,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евцова Елена Сергеевна главный специалист-юрисконсульт отдела правового и кадрового обеспечен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281,5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( 1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1(1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совместная долевая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831,9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00 (1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,1 (1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1/2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,4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(1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,1 (1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1/2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,40 (1/2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 (1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,1 (1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00 (1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 1/5 до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,1 (1/5 доли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алеева Алия Алексеевна, главный специалист-главный архитектор отдела муниципального хозяйст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99,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его ребенка Валеевой Алии Алексеевны отсутствуют доход и собствен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2" w:leader="none"/>
              </w:tabs>
              <w:ind w:left="3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2" w:leader="none"/>
              </w:tabs>
              <w:ind w:left="1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2" w:leader="none"/>
              </w:tabs>
              <w:ind w:left="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9:00Z</dcterms:created>
  <dc:creator>Ольга</dc:creator>
  <dc:description/>
  <cp:keywords/>
  <dc:language>en-US</dc:language>
  <cp:lastModifiedBy>Admin</cp:lastModifiedBy>
  <dcterms:modified xsi:type="dcterms:W3CDTF">2013-05-13T07:39:00Z</dcterms:modified>
  <cp:revision>2</cp:revision>
  <dc:subject/>
  <dc:title>Сведения</dc:title>
</cp:coreProperties>
</file>