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374"/>
        <w:gridCol w:w="1440"/>
        <w:gridCol w:w="1643"/>
        <w:gridCol w:w="1417"/>
        <w:gridCol w:w="1800"/>
        <w:gridCol w:w="1620"/>
        <w:gridCol w:w="1796"/>
        <w:gridCol w:w="1444"/>
        <w:gridCol w:w="1705"/>
      </w:tblGrid>
      <w:tr>
        <w:trPr>
          <w:trHeight w:val="299" w:hRule="atLeast"/>
        </w:trPr>
        <w:tc>
          <w:tcPr>
            <w:tcW w:w="1585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ведения о доходах, об имуществе и обязательствах имущественного характера руководителей муниципальных учреждений образования администрации Нефтекумского муниципального района и членов их семей за период с 01 января 2012г. по 31 декабря 2012г.</w:t>
            </w:r>
          </w:p>
        </w:tc>
      </w:tr>
      <w:tr>
        <w:trPr>
          <w:trHeight w:val="299" w:hRule="atLeast"/>
        </w:trPr>
        <w:tc>
          <w:tcPr>
            <w:tcW w:w="158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585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7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кларированный годовой доход за 2012г. 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0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ощадь(кв.м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ные средств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положения</w:t>
            </w:r>
          </w:p>
        </w:tc>
      </w:tr>
      <w:tr>
        <w:trPr>
          <w:trHeight w:val="255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058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рякин Владимир Валентинович, директор  МКОУ СОШ №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222,3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х комнатная 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ет Лачети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215,8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х комнатная 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874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07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чков Андрей Александрович, директор МКОУ СОШ№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644,3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45,8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020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чкова Ирина Александровна, директор МКОУ СОШ №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45,89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644,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8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енко Мария Сергеевна МКОУ СОШ № 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240,55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9,4                                                                                                                                                                                                            17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89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ронкова Алла Владимировна, директор МКОУ СОШ № 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750,56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2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286,66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-х комнатная кварти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комнатная 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2105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266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мазанов Таймухамед Оразалиевич, директор МКОУ СОШ№ 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7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е Круз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62,3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686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зловцева Лариса Васильевна, директор МКОУ СОШ № 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615,3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0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765,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арь Галина Петровна МКОУ СОШ №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135,89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217230 Приор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П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8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куренко Лариса Егоровна, директор МКОУ СОШ№1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325,71</w:t>
            </w:r>
          </w:p>
        </w:tc>
        <w:tc>
          <w:tcPr>
            <w:tcW w:w="1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5,9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kswagen touareg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270,5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3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ангатароа Садых Мечитович, директор МКОУ СОШ №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621,75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лолет клан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алустян Светлана Леонова, директор МКОУ СОШ №12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38,34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14,8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2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07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85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услимова Фарида Касимовна, директор МКОУ СОШ №1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0288,3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39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обенцева Елена Николаевна, директор МКОУ СОШ № 14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111,2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37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538,2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-46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1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усадебный участок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05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фендиярова Гульфизат Динисламовна, директор МКОУ СОШ №15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873,4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комнатна 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х комнатная 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-х комнатная 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цевая Любовь Александровна, директор МКОУ СОШ№ 16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027,0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-х комнатная 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0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-31029      Шевроле Авео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-х комнатная квартир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уридинова Мултыхан Расламбетовна, директор МКОУ СОШ№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636,16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3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      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86,7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жуманьязов Ахмед Мухомедалиевич, директор МКОУ СОШ №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517,19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6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09,4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Яхьяев Батырхан Пашаевич, директор МКОУ СОШ № 19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702,7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342,28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21099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61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217230 Приор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05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итюкова Гульхабира Зулкарнеевна, директор МКОУ СОШ № 2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035,3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х комнатная 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70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43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Аветисова Ольга Георгиевна, Детско-юношская спортивная школа, директо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361,3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 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тонда Валентина Федоровна, и.о.директора МКУ"ЦБ"АНРР СК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955,5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утюнов Григорий Сергеевич, директор МКУ"ЦОМОУ"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273,43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56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068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икова Татьяна Владимировна, заведующий д/с №1 " Алёнуш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84,7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4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АЗ 21099    ВАЗ21150     КАМАЗ641160   СЗАП8527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8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азакова Лариса Викторовна, аведующий д/с №2 " Сказка"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289,09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57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549,0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6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280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ванова Лариса Валерьевна, заведующий д/с №3 " Берёзка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321,5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813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ирошнеченко Людмила Васильевна, заведующий д/с №4 " Радуга"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217,36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2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243,66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 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седан RENAULT LOGAN(SR)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Вдовенко Ольга николаевна, заведующий д/с №5 "Тополёк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05,1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,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39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бзева Наталья Петровна, заведующая д/с №6 "Журавуш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072,4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житие, квартир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598,5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да 2190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житие, квартир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житие, квартира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006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акарова Оксана Генадиевна, заведующая д/с №7 "Белоч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737,4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9,00 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400,1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030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урчакова Галина Николаевна, заведующая МКДОУ №8 "Звездочк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456,4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56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0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ецман Наталья Николаевна, заведующий д/с №9 "Ласточка"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936,2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77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406,4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уракова Надежда Викторовна, заведующий д/с №10"Солнышко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947,2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Юсупова Сахитджамал Мухамедалиевна, заведующий д/с № 11"Ковылек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421,0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630,7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д Фокус ХечБек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054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дванова Любовь Ивановна, заведующий д/с №12 "Дюймовоч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818,7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070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вченко  Нина Владимировна, заведующий МКОУ ДОУ №13 "Колосок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305,7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19,31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вроле КласЕ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1308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зимагомедова Мархаба Азаматовна, заведующий д/с № 14 "Колобок"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229,8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л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 квартиро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 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674,1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43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изванова Асия Хамитовна, заведующий д/с №15"Василёк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775,0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9537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льксваген-Таурег 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67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4 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-х комнатная 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х комнатная 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2" w:hRule="atLeast"/>
        </w:trPr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артушникова Валентина Владимировна, заведующий д/с № 16 "Теремок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923,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31" w:hRule="atLeast"/>
        </w:trPr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809,9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 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321100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уюндукова Эльвира Курманбаевна,заведущий д/с № 17"Петушок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064,53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7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9,4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7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072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Лисицина Ирина Викторовна, заведующий д/с № 18"Золотой Ключик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85,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1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нглиязова Фарида Каирбековна,заведующий д/с № 19 "Буратино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485,3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па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 г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5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577,35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06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5,62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м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нглиянова Галия Султангазиевна, заведующая д/с № 20" Огонек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466,96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04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З СЗАП-53-5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39" w:hRule="atLeast"/>
        </w:trPr>
        <w:tc>
          <w:tcPr>
            <w:tcW w:w="6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рдеева Елена Михайловна заведующий д/с № 21 "Одуванчик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40,58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6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1,97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76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Сингурова Елена Дмитриевна, заведующий д/с № 22"Ромашка"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523,69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055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5:00Z</dcterms:created>
  <dc:creator>Ольга</dc:creator>
  <dc:description/>
  <cp:keywords/>
  <dc:language>en-US</dc:language>
  <cp:lastModifiedBy>Admin</cp:lastModifiedBy>
  <dcterms:modified xsi:type="dcterms:W3CDTF">2013-05-17T11:46:00Z</dcterms:modified>
  <cp:revision>5</cp:revision>
  <dc:subject/>
  <dc:title>Сведения о доходах, об имуществе и обязательствах имущественного характера руководителей муниципальных учреждений администрации Нефтекумского муниципального района и членов их семей за период с 01 января 2012г</dc:title>
</cp:coreProperties>
</file>