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0"/>
          <w:szCs w:val="20"/>
        </w:rPr>
        <w:t>о доходах, о расходах, об имуществе и обязательствах имущественного характера муниципальных служащих, замещающих должности в управлении сельского хозяйства и охраны окружающей среды администрации Нефтекумского муниципального района  и членов их семей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период с 01 января 2013г. по 31 декабря 2013 г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39"/>
        <w:gridCol w:w="1437"/>
        <w:gridCol w:w="1800"/>
        <w:gridCol w:w="1440"/>
        <w:gridCol w:w="900"/>
        <w:gridCol w:w="1620"/>
        <w:gridCol w:w="1260"/>
        <w:gridCol w:w="900"/>
        <w:gridCol w:w="1260"/>
        <w:gridCol w:w="1260"/>
      </w:tblGrid>
      <w:tr>
        <w:trPr>
          <w:trHeight w:val="49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, замещаемая долж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за 2013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>
          <w:trHeight w:val="49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жуманьязов Мулидали Хаджиевич, начальник управле-ния сельского хозяйства и охраны окружающей среды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617,4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9,2 (1/2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47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9,2(1/2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лобурдин Юрий Алексеевич, заместитель начальника управления сельского хозяйства и охраны окружающей сред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699,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ДА 2170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совмест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и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154,4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лой дом совмест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устафаева Бедихан Тоймухамедовна главный специалист-главный бухгалтер управления сельского хозяйства и охраны окружающей среды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167,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З 21083,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л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0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7:00Z</dcterms:created>
  <dc:creator>Ольга</dc:creator>
  <dc:description/>
  <cp:keywords/>
  <dc:language>en-US</dc:language>
  <cp:lastModifiedBy>Admin</cp:lastModifiedBy>
  <dcterms:modified xsi:type="dcterms:W3CDTF">2014-04-30T09:46:00Z</dcterms:modified>
  <cp:revision>4</cp:revision>
  <dc:subject/>
  <dc:title>Сведения</dc:title>
</cp:coreProperties>
</file>