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доходах, об имуществе и обязательствах имущественного характера руководителей муниципальных учреждений администрации Нефтекумского муниципального района  и членов их семей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за период с 01 января 2013г. по 31 декабря 2013 г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35"/>
        <w:gridCol w:w="1620"/>
        <w:gridCol w:w="2160"/>
        <w:gridCol w:w="1260"/>
        <w:gridCol w:w="1260"/>
        <w:gridCol w:w="1620"/>
        <w:gridCol w:w="1440"/>
        <w:gridCol w:w="1260"/>
        <w:gridCol w:w="1260"/>
      </w:tblGrid>
      <w:tr>
        <w:trPr>
          <w:trHeight w:val="49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3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7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2160"/>
        <w:gridCol w:w="1260"/>
        <w:gridCol w:w="1260"/>
        <w:gridCol w:w="1620"/>
        <w:gridCol w:w="1440"/>
        <w:gridCol w:w="1260"/>
        <w:gridCol w:w="1250"/>
        <w:gridCol w:w="10"/>
      </w:tblGrid>
      <w:tr>
        <w:trPr>
          <w:tblHeader w:val="true"/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итов Алавдин Каирбекович начальник муниципального казенного учреждения « Единая дежурно-диспетчерская служба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фтекумского муниципального района Ставропольского кра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130,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Гран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0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(супруг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842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индивидуальная собствен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У несовершеннолетних детей Межитова Алавдина Каирбековича отсутствует доход и собственность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цко Людмила Анатольевна, главный редактор муниципального автономного учреждения «Телерадиоинформационный издательский центр «Нефтекумье» Нефтекумского муниципального района Ставропольского кр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386,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да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уралесина Анастасия Юрьевна, директор муниципального казенного учреждения «Молодежный центр» Нефтекумского муниципального района Ставрополь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6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5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иванова Нина Николаевна, начальник муниципального бюджетного учреждения «Архитектура и градостроительство» Нефтекумского муниципального района Ставрополь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44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тедж, общая совместная собственнос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-Фок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0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тедж,  общая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унова Ирина Алексеевна, директор муниципального казенного учреждения «Центр по комплексному обслуживанию учреждений образования» Нефтекумского муниципального района Ставрополь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23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 - лач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372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,  если у детей нет дохода и имущества, по строке ребенок пишется «У несовершеннолетних детей Ф.И.О. руководителей отсутствует доход и собственность».</w:t>
      </w:r>
    </w:p>
    <w:sectPr>
      <w:type w:val="nextPage"/>
      <w:pgSz w:orient="landscape" w:w="16838" w:h="11906"/>
      <w:pgMar w:left="1134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4:58:00Z</dcterms:created>
  <dc:creator>Ольга</dc:creator>
  <dc:description/>
  <cp:keywords/>
  <dc:language>en-US</dc:language>
  <cp:lastModifiedBy>Admin</cp:lastModifiedBy>
  <cp:lastPrinted>2013-04-30T09:40:00Z</cp:lastPrinted>
  <dcterms:modified xsi:type="dcterms:W3CDTF">2014-04-22T04:58:00Z</dcterms:modified>
  <cp:revision>3</cp:revision>
  <dc:subject/>
  <dc:title>Сведения</dc:title>
</cp:coreProperties>
</file>