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>о доходах, о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Нефтекумского муниципального района  и членов их семей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3г. по 31 декабря 2013 г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440"/>
        <w:gridCol w:w="900"/>
        <w:gridCol w:w="1440"/>
        <w:gridCol w:w="1440"/>
        <w:gridCol w:w="90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аева Галина Владимировна, начальник управления труда и социальной защиты населен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356,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68,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RENAULT LOGA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6467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ленко Нелля Александровна, заместитель начальника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88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нолетней дочери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ченко Ольга Ивановна, начальник отдела – главный бухгалтер отдела назначения социальных выплат, бухгалтерского учета и отчетности  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467,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2/3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 (2/3 доли 38,07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830,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 (1/3 доли 19,04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ченко Ольга Ивановна, начальник отдела труда и социально – правовых гарантий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89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 (1/2 доли 26,1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74400,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3 (1/2 доли 26,1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М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d</w:t>
            </w:r>
            <w:r>
              <w:rPr>
                <w:rFonts w:cs="Arial" w:ascii="Arial" w:hAnsi="Arial"/>
                <w:sz w:val="18"/>
                <w:szCs w:val="18"/>
              </w:rPr>
              <w:t>а -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несовершеннолетней дочери Заиченко Ольги Ивановны 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зина Ольга Юрьевна, начальник отдела социальной помощи поддержки населения 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250,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42,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араж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itsubishi delica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левач Елена Сергеевна, начальник отдела назначения и выплаты жилищных субсидий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1932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,72 (1/4 доли 24,93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4953,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NO FLUEN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ВАЗ 21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несовершеннолетней дочери Валевач Елены Сергеевны 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мирнова Светла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натольевна, главный специалист отдела назначения социальных выплат, бухгалтерского учета и отчетности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61,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пруга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23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для гаражного 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несовершеннолетней дочери Смирновой Светланы Анатольевны 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гинова Виктория Сергеевна, ведущий специалист отдела назначения социальных выплат, бухгалтерского учета и отчетности 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908,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081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ВАЗ 210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 несовершеннолетних детей Логиновой Виктории Сергеевны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ускина Надежда Сергеевна, ведущий специалист - юрисконсульт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32,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244,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 несовершеннолетней дочери Бускиной Надежды Сергеевны отсутствуют доход и собственность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5:00Z</dcterms:created>
  <dc:creator>Ольга</dc:creator>
  <dc:description/>
  <cp:keywords/>
  <dc:language>en-US</dc:language>
  <cp:lastModifiedBy>Admin</cp:lastModifiedBy>
  <dcterms:modified xsi:type="dcterms:W3CDTF">2014-04-30T09:59:00Z</dcterms:modified>
  <cp:revision>4</cp:revision>
  <dc:subject/>
  <dc:title>Сведения</dc:title>
</cp:coreProperties>
</file>