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вед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sz w:val="20"/>
          <w:szCs w:val="20"/>
        </w:rPr>
        <w:t xml:space="preserve">о доходах, расходах, об имуществе и обязательствах имущественного характера муниципальных служащих, замещающих должности муниципальной службы в администрации Нефтекумского муниципального района  и членов их семей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период с 01 января 2013 г. по 31 декабря 2013 г.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239"/>
        <w:gridCol w:w="1437"/>
        <w:gridCol w:w="1800"/>
        <w:gridCol w:w="1440"/>
        <w:gridCol w:w="900"/>
        <w:gridCol w:w="1620"/>
        <w:gridCol w:w="1260"/>
        <w:gridCol w:w="900"/>
        <w:gridCol w:w="1260"/>
        <w:gridCol w:w="1260"/>
      </w:tblGrid>
      <w:tr>
        <w:trPr>
          <w:trHeight w:val="49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п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.И.О., замещаемая должность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екларированный годовой доход за 2013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ведения об источниках получения средств, за счет которых  совершена сделка (вид приобретенного имущества, источники)</w:t>
            </w:r>
          </w:p>
        </w:tc>
      </w:tr>
      <w:tr>
        <w:trPr>
          <w:trHeight w:val="49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иченко Алексей Анатольевич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рвый заместитель главы администрации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400,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чный участок 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ZDA-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ный земельный участок 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½ до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2,3(1/2 дол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чный дом индивидуаль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индивидуальная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63890.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½ до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2,3(1/2 дол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асюк Илона Владимировна, заместитель главы администрации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54421.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вартира индивидуальна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 Рено С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1,9 (1/2 дол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 (1/2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4 (1/2 дол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(1/2 дол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707,9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асильченко Сергей Русланович, заместитель главы администрации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547,4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oyota Camr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7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87,8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7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их детей Васильченко Сергея Руслановича отсутствуют доход и собственност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7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анькуш Елена Анатольевна, управляющая делами 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7486,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вартира (4/5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2,9(4/5 дол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95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жанова Глина Петровна, начальник отдела по общим вопроса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8472,7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пова Галина Ивановна, начальник отдела по организационным вопросам.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812,2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8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2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уртазалиева Регина Шафиуллаевна, начальник отдела правового и кадрового обеспечения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927,4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жилой дом (1/4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8,4 (1/4 дол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1/4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113,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(1/4 дол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447,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жилой дом (1/4 доля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8,4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/4 дол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NISSAN Tea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46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113,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жилой дом (1/4 доли) 108,4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113,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жилой дом (1/4 доли) 108,4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1/4 доли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113,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овикова Людмила Ивановна, начальник отдела-главный бухгалтер отдела учета, отчетности и финансов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59854.7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4093.7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 CHEVROLET NIVA 212300-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рылов Николай Анатольевич, начальник отдела муниципального хозяйства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35182.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)</w:t>
            </w: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ydi- A</w:t>
            </w:r>
            <w:r>
              <w:rPr>
                <w:rFonts w:cs="Arial" w:ascii="Arial" w:hAnsi="Arial"/>
                <w:sz w:val="18"/>
                <w:szCs w:val="18"/>
              </w:rPr>
              <w:t>6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ВАЗ 212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,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его ребенка Крылова Николая Анатольевича отсутствуют доход и собственность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882,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,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иченко Марина Александровна начальник отдела экономического развития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924,2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8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довый доми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2,5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урбанова Халима Курбановна, начальник архивного отдела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525,6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1/4 до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 (1/4дол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1/4 до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332,5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Яренкова Татьяна Николаевна, начальник отдела социального развития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672,1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1/3 до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40 (1/3дол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2/3 до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5 (2/3дол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806,8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1/3 до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40 (1/3дол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1/2до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7 (1/2дол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имагомедов Игорь Сайдулахович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5617,9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УАЗ 315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</w:t>
            </w:r>
            <w:r>
              <w:rPr>
                <w:sz w:val="18"/>
                <w:szCs w:val="18"/>
                <w:lang w:val="en-US"/>
              </w:rPr>
              <w:t>NISSAN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24,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их детей Казимагомедова И.С. отсутствуют доход и собственность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идоровская Татьяна Михайловна, заместитель начальника отдела учета, отчетности и финансов 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024,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арова Людмила Владимировна, заместитель начальника отдела экономического развития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8031,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4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их детей Макаровой Людмилы Владимировны отсутствуют доход и собственность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ланая Ольга Михайловна, заместитель начальника отдела правового и кадрового обеспечения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038,4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067,8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RENAULT MEGAN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узнецова Инна Анатольевна главный специалист отдела учета, отчетности и финансов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58,6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гара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их детей Кузнецовой Инны Анатольевны отсутствуют доход и собственност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итонова Алевтина Ивановна, главный специалист-юрисконсульт отдела правового и кадрового обеспечения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834,9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1/2до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10 (1/2дол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009,3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втомобиль ВАЗ 2107 Седа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Шевцова Елена Сергеевна главный специалист-юрисконсульт отдела правового и кадрового обеспечения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046,8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1/5 до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00 ( 1/5 дол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м 1/5 до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,1(1/5 дол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вартира общая совместна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вартира совместная долева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упруг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6836,1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HEVROLET AVE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1/5 до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00(1/5 дол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,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м 1/5 до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,1(1/5 дол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ната 1/2 до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,4(1/2 дол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1/5 до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00 (1/5 дол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м 1/5 до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,1(1/5 дол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ната 1/2 до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,40(1/2 дол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1/5 до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00(1/5 дол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м 1/5 до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,1(1/5 дол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1/5 до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00(1/5 дол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м 1/5 до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,1(1/5 дол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рилева Елена Анатольевна, главный специалист отдела правового и кадрового обеспечения 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603,8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вартира совместна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037,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м 1/5 до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вартира совместна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их детей Брилевой Елены Анатольевны отсутствуют доход и собственность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алышева Ольга Дмитриевна, главный специалист-главный архитектор отдела муниципального хозяйства 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004,3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сточником получения средств, за счет которых совершена сделка по приобретению квартиры является заем «Молодая семья»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его ребенка Малышевой Ольги Дмитриевны отсутствуют доход и собственность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2" w:leader="none"/>
              </w:tabs>
              <w:ind w:left="32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2" w:leader="none"/>
              </w:tabs>
              <w:ind w:left="1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2" w:leader="none"/>
              </w:tabs>
              <w:ind w:left="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59:00Z</dcterms:created>
  <dc:creator>Ольга</dc:creator>
  <dc:description/>
  <cp:keywords/>
  <dc:language>en-US</dc:language>
  <cp:lastModifiedBy>Admin</cp:lastModifiedBy>
  <dcterms:modified xsi:type="dcterms:W3CDTF">2014-04-30T09:28:00Z</dcterms:modified>
  <cp:revision>5</cp:revision>
  <dc:subject/>
  <dc:title>Сведения</dc:title>
</cp:coreProperties>
</file>