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0"/>
          <w:szCs w:val="20"/>
        </w:rPr>
        <w:t xml:space="preserve">о доходах, расходах, об имуществе и обязательствах имущественного характера муниципальных служащих отдела имущественных и земельных отношений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3 г. по 31 декабря 2013 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39"/>
        <w:gridCol w:w="1437"/>
        <w:gridCol w:w="1800"/>
        <w:gridCol w:w="1260"/>
        <w:gridCol w:w="1080"/>
        <w:gridCol w:w="1620"/>
        <w:gridCol w:w="1260"/>
        <w:gridCol w:w="900"/>
        <w:gridCol w:w="1260"/>
        <w:gridCol w:w="1260"/>
      </w:tblGrid>
      <w:tr>
        <w:trPr>
          <w:trHeight w:val="49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, замещаемая 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3 г.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>
          <w:trHeight w:val="49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8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хеева Татьяна Васильевна, начальник отдела имущественных и земельных отношений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687,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валева Марина Александровна, главный  специалист отдела имущественных и земельных отношений администрации Нефтекумского муниципального района Ставропольского кра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4983,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111,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Astra Station Wagon (A-H/SW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5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ченко Ольг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Юрьевна, главный специалист отдела имущественных и земельных отношений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169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48260,8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вцева Елена Петровна, ведущий специалист отде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ущественных и земельных отнош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53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,8 (1/4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ирица Алексей Николаевич, главный  специалист отдела имущественных и земельных отношений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857,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 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 (1/2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Шеврол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цет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37,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 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 дочерей Сирицы  Алексея Николаевича отсутствуют доход и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6:00Z</dcterms:created>
  <dc:creator>Ольга</dc:creator>
  <dc:description/>
  <cp:keywords/>
  <dc:language>en-US</dc:language>
  <cp:lastModifiedBy>Admin</cp:lastModifiedBy>
  <cp:lastPrinted>2011-05-05T16:04:00Z</cp:lastPrinted>
  <dcterms:modified xsi:type="dcterms:W3CDTF">2014-04-30T08:19:00Z</dcterms:modified>
  <cp:revision>5</cp:revision>
  <dc:subject/>
  <dc:title>Сведения</dc:title>
</cp:coreProperties>
</file>