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ого управления  администрации Нефтекумского муниципального района  и членов их семей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3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г. по 31 декабря 2013 г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440"/>
        <w:gridCol w:w="900"/>
        <w:gridCol w:w="1620"/>
        <w:gridCol w:w="1260"/>
        <w:gridCol w:w="90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сматых Валентина Васильевна, начальник финансового  управлен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3 499, 7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,7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 509, 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емельный участок для гаражного стро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6,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ку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)земельный участок под гаражное 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земельный участок приусадебны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1,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апронова Инна Анатольевна, заместитель начальника финансового  управлен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 184, 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63 272,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3,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льксваген Пасс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ронушене Елизавета Александровна, начальник отдела бухглатерского учета, отчетности и контроля- главный бухгалтер финан-сового  управлен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 785,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ено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ено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атищева Татьяна Владимиров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планирования и исполнения бюджета финансового  управлен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 695,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 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 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жилой д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) приусадебный зем.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7 933,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 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 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) приусадебный  земельный учас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 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льксваген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ено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2,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ипова Нина Сергеевна, начальник отдела информационного обеспечения исполнения бюджета финансового  управлен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87 305, 07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) земельный  участок из земель сельскохозяйст-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3.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,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6 0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7:00Z</dcterms:created>
  <dc:creator>Ольга</dc:creator>
  <dc:description/>
  <cp:keywords/>
  <dc:language>en-US</dc:language>
  <cp:lastModifiedBy>Admin</cp:lastModifiedBy>
  <cp:lastPrinted>2014-03-31T16:48:00Z</cp:lastPrinted>
  <dcterms:modified xsi:type="dcterms:W3CDTF">2014-04-30T09:34:00Z</dcterms:modified>
  <cp:revision>5</cp:revision>
  <dc:subject/>
  <dc:title>Сведения</dc:title>
</cp:coreProperties>
</file>