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 xml:space="preserve">о доходах, о расходах, об имуществе и обязательствах имущественного характера муниципальных служащих, замещающих должности в отделе образования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01 января 2013г. по 31 декабря 2013 г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39"/>
        <w:gridCol w:w="1437"/>
        <w:gridCol w:w="1800"/>
        <w:gridCol w:w="1440"/>
        <w:gridCol w:w="900"/>
        <w:gridCol w:w="1620"/>
        <w:gridCol w:w="1260"/>
        <w:gridCol w:w="900"/>
        <w:gridCol w:w="1260"/>
        <w:gridCol w:w="1260"/>
      </w:tblGrid>
      <w:tr>
        <w:trPr>
          <w:trHeight w:val="49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>
          <w:trHeight w:val="4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манова Эрна Ивановна, начальник отдела образования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372,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0 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втомобиль легковой Москвич-2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9,0 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446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10 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9,0 (1/2 до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 Лимановой  Эрны Ивановны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сьмина Татьяна Ивано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меститель начальника отдела образов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198,7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7:00Z</dcterms:created>
  <dc:creator>Ольга</dc:creator>
  <dc:description/>
  <cp:keywords/>
  <dc:language>en-US</dc:language>
  <cp:lastModifiedBy>Admin</cp:lastModifiedBy>
  <dcterms:modified xsi:type="dcterms:W3CDTF">2014-04-30T09:39:00Z</dcterms:modified>
  <cp:revision>4</cp:revision>
  <dc:subject/>
  <dc:title>Сведения</dc:title>
</cp:coreProperties>
</file>