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exact" w:line="260"/>
        <w:ind w:firstLine="54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keepNext w:val="true"/>
        <w:keepLines/>
        <w:spacing w:lineRule="exact" w:line="260"/>
        <w:jc w:val="center"/>
        <w:rPr>
          <w:bCs/>
          <w:lang w:val="en-US"/>
        </w:rPr>
      </w:pPr>
      <w:r>
        <w:rPr>
          <w:bCs/>
        </w:rPr>
        <w:t>о доходах, об имуществе и обязательствах имущественного характера руководителей муниципальных учреждений, подведомственных отделу образования</w:t>
      </w:r>
      <w:r>
        <w:rPr>
          <w:bCs/>
          <w:lang w:val="en-US"/>
        </w:rPr>
        <w:t xml:space="preserve"> </w:t>
      </w:r>
      <w:r>
        <w:rPr>
          <w:bCs/>
        </w:rPr>
        <w:t>Нефтекумского муниципального района и членов их семей</w:t>
      </w:r>
    </w:p>
    <w:p>
      <w:pPr>
        <w:pStyle w:val="Normal"/>
        <w:keepNext w:val="true"/>
        <w:keepLines/>
        <w:spacing w:lineRule="exact" w:line="26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за период с 01 января 2013г. по 31 декабря 2013г.</w:t>
      </w:r>
    </w:p>
    <w:p>
      <w:pPr>
        <w:pStyle w:val="Normal"/>
        <w:keepNext w:val="true"/>
        <w:keepLines/>
        <w:spacing w:lineRule="exact" w:line="260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1584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13"/>
        <w:gridCol w:w="1535"/>
        <w:gridCol w:w="2192"/>
        <w:gridCol w:w="1320"/>
        <w:gridCol w:w="1320"/>
        <w:gridCol w:w="1801"/>
        <w:gridCol w:w="1279"/>
        <w:gridCol w:w="1210"/>
        <w:gridCol w:w="1320"/>
      </w:tblGrid>
      <w:tr>
        <w:trPr>
          <w:trHeight w:val="49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rPr/>
            </w:pPr>
            <w:r>
              <w:rPr/>
              <w:t>Ф.И.О., замещаемая должност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рякин Владимир Валентинович, директор МКОУ «Средняя общеобразовательная школа №1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02923,65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Дом, собственность индивидуальная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евролет Лачет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а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5485,7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9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очков Андрей Александрович, директор МКОУ «Средняя общеобразовательная школа №2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6152,4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а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49807,3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. 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очкова Ирина Александровна, директор МКОУ «Средняя общеобразовательная школа №3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49807,3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6152,4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3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абенко Мария Сергеевна, директор МКОУ  «Средняя общеобразовательная школа №5»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34657,24</w:t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земельный участок, индивидуальный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700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Воронкова Алла Владимировна, директор  муниципального казенного общеобразовательного учреждения  «Средняя общеобразовательная школа №6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60187,05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общая долевая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3953,6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2,2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.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Рамазанов Таймухамед Оразалиевич, директор  МКОУ  «Средняя общеобразовательная школа №7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22110,8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8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33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а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13382,0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8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33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зловцева Лариса Васильевна, директор МКОУ «Средняя общеобразовательная школа №8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89688,8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10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7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05929,75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вартира, собственность индивидуальн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7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111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азарь Галина Петровна, директор МКОУ«Средняя общеобразовательная школа №9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53609,9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5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индивидуальное подсобное хозяйство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78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91597,3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5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Лада приора 2172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индивидуальное подсобное хозяйство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78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окуренко Лариса Егоровна, директор  МКОУ «Средняя общеобразовательная школа №10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16045,7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25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volkswagen touareg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4426,0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 долева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25,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 несовершеннолетнего ребенка Сокуренко Л.Е., отсутствуют доход и собственность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ангатаров Садых Мечитович, директор  МКОУ «Средняя общеобразовательная школа №11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5653,2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евлолекла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09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0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а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45452,3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0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алустян Светлана Леоновна, директор  муниципального казенного общеобразовательного учреждения  «Средняя общеобразовательная школа №12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8164,9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2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4639,4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2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 несовершеннолетних детей Галустян Светланы Леоновны, отсутствуют доходы и собственность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ом,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2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услимова Фарида Касимовна, директор МКОУ «Средняя общеобразовательная школа №13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34504,7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2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Янмурзаева Хадижат Мукавовна, директор  МКОУ «Средняя общеобразовательная школа №14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25235,2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Жилой дом, собственность индивидуальн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9,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1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Асфендиярова Гульфизат Динисламовна, директор МКО «Средняя общеобразовательная школа №15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94092,35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6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2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Квартира,  собственность индивидуальна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Концевая Любовь Александровна, директор  муниципального казенного общеобразовательного учреждения  «Средняя общеобразовательная школа №16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13582,75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9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0 м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4730,3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З-31029      Шевроле Авео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9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уридинова Мутлыхан Расламбетовна, директор  МКОУ  «Средняя общеобразовательная школа №17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33554,0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пай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2886,7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пай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0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7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жуманьязов Ахмед Мухомедалиевич, директор  муниципального казенного общеобразовательного учреждения  «Основная общеобразовательная школа №18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4950,7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а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98141,7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.</w:t>
            </w:r>
          </w:p>
        </w:tc>
        <w:tc>
          <w:tcPr>
            <w:tcW w:w="33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Яхьяев Батырхан Пашаевич, директор  МКОУ  «Основная общеобразовательная школа №19»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46894,1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099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7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3254,9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,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итюкова Гульхабира Зулкарнеевна, директор  МКОУ   «Вечерняя(сменная) общеобразовательная школа №20»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53150,0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-2107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ач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Гараж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Аветисова Ольга Георгиевна, директор   МКОУ дополнительного  образования детей «Детско-юношеская спортивная школа»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29373,0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6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ладо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Носикова Татьяна Владимировна, заведующий </w:t>
            </w:r>
            <w:r>
              <w:rPr>
                <w:rFonts w:eastAsia="Calibri"/>
              </w:rPr>
              <w:t xml:space="preserve"> МКДОУ «Центр развития ребёнка – детский сад № 1 «Алёнуш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54059,5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6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упруг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ИЖС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099    ВАЗ21150     КАМАЗ641160   СЗАП852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6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 несовершеннолетнего ребенка Носиковой Татьяны Владимировны отсутствуют доход и собственность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26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2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азакова Лариса Викторовна, заведующий </w:t>
            </w:r>
            <w:r>
              <w:rPr>
                <w:rFonts w:eastAsia="Calibri"/>
              </w:rPr>
              <w:t xml:space="preserve"> МБДОУ «Детский сад общеразвивающего вида с приоритетным осуществлением художественно – эстетического направления развития детей № 2 «Сказка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70316,1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58954,0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Мотоцикл </w:t>
            </w:r>
            <w:r>
              <w:rPr>
                <w:lang w:val="en-US"/>
              </w:rPr>
              <w:t>STELS DELTA</w:t>
            </w:r>
            <w:r>
              <w:rPr/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 несовершеннолетнего ребенка Казаковой Ларисы Викторовны  отсутствуют доход и собственность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48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Иванова Лариса Валерьевна, заведующий МКДОУ </w:t>
            </w:r>
            <w:r>
              <w:rPr>
                <w:rFonts w:eastAsia="Calibri"/>
              </w:rPr>
              <w:t>«Детский сад общеразвивающего вида с приоритетным осуществлением художественно – эстетического направления развития детей № 3 «Берёзка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8058,8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1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317" w:hRule="atLeast"/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.</w:t>
            </w:r>
          </w:p>
        </w:tc>
        <w:tc>
          <w:tcPr>
            <w:tcW w:w="33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/>
              <w:t xml:space="preserve">Мирошниченко Людмила Василье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художественно – эстетического направления развития детей № 4  «Радуга»</w:t>
            </w:r>
          </w:p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6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5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0175,2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вартира, собственность индивидуальн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10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6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6363,8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10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легковой седан RENAULT LOGAN(SR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Вдовенко Ольга Николае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художественно – эстетического направления развития детей № 5  «Тополёк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0950,7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68,2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2,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обзева Наталья Петровна, заведующий МКДОУ </w:t>
            </w:r>
            <w:r>
              <w:rPr>
                <w:rFonts w:eastAsia="Calibri"/>
              </w:rPr>
              <w:t>«Центр развития ребёнка – детский сад № 6 «Журавуш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92822,1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82898,4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лада 2190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7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акарова Оксана Генадиевна, заведующая </w:t>
            </w:r>
            <w:r>
              <w:rPr>
                <w:rFonts w:eastAsia="Calibri"/>
              </w:rPr>
              <w:t>МКДОУ «Центр развития ребёнка – детский сад № 7 «Белоч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67433,7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земельный пай, собственность общая долев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5953787,00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29285,8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3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У несовершеннолетних детей Макаровой Оксаны Генадиевны отсутствуют доходы и собственность</w:t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9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Турчакова Галина Николаевна, заведующая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 № 8 «Звёздочка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28490,1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6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9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Гецман Наталья Николае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с приоритетным осуществлением физического направления развития детей № 9  «Ласточ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35908,0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3860,4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Гараж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Шуракова Надежда Викторовна, заведующий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№ 10  «Солнышко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92356,8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/>
              <w:t>Квартира,  собственность индивидуальная</w:t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ъект незавершенного строительства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1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Юсупова Сахитджамал Мухамедалиевна, заведующий </w:t>
            </w:r>
            <w:r>
              <w:rPr>
                <w:rFonts w:eastAsia="Calibri"/>
              </w:rPr>
              <w:t xml:space="preserve"> МКДОУ «Детский сад  № 11  «Ковылек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13844,4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9597,3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Форд Фокус ХечБ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2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едванова Любовь Ивановна, заведующий </w:t>
            </w:r>
            <w:r>
              <w:rPr>
                <w:rFonts w:eastAsia="Calibri"/>
              </w:rPr>
              <w:t>МКДОУ «Детский сад № 12  «Дюймовоч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87904,5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9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3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равченко  Нина Владимировна, заведующий </w:t>
            </w:r>
            <w:r>
              <w:rPr>
                <w:rFonts w:eastAsia="Calibri"/>
              </w:rPr>
              <w:t xml:space="preserve"> МКДОУ «Детский сад общеразвивающего вида № 13  «Колосок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53801,4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8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91559,8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8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Шевроле КласЕ2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4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азимагомедова Мархаба Азаматовна, заведующий </w:t>
            </w:r>
            <w:r>
              <w:rPr>
                <w:rFonts w:eastAsia="Calibri"/>
              </w:rPr>
              <w:t xml:space="preserve"> МКДОУ «Детский сад № 14  «Колобок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26999,5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для личного подсобн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4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0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пай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,7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Дом, собственность индивидуальн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0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60804,4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5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пай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,7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5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Ризванова Асия Хамитовна, заведующий </w:t>
            </w:r>
            <w:r>
              <w:rPr>
                <w:rFonts w:eastAsia="Calibri"/>
              </w:rPr>
              <w:t xml:space="preserve"> МКДОУ «Детский сад  № 15  «Василек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537638,5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595378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Фор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, собственность общ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,44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4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5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вартира, 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2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.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Фартушникова Валентина Владимировна, заведующий </w:t>
            </w:r>
            <w:r>
              <w:rPr>
                <w:rFonts w:eastAsia="Calibri"/>
              </w:rPr>
              <w:t xml:space="preserve"> МКДОУ «Детский сад № 16  «Теремок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59055,58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общая долев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1642,0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,01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3211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долевая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7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юндукова Эльвира Курманбаевна, заведующий </w:t>
            </w:r>
            <w:r>
              <w:rPr>
                <w:rFonts w:eastAsia="Calibri"/>
              </w:rPr>
              <w:t xml:space="preserve"> МКДОУ «Детский сад № 17  «Петушок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747046,0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2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161370,5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2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исицына Ирина Викторовна, заведующий </w:t>
            </w:r>
            <w:r>
              <w:rPr>
                <w:rFonts w:eastAsia="Calibri"/>
              </w:rPr>
              <w:t xml:space="preserve"> муниципального казенного дошкольного образовательного учреждения «Детский сад № 18  «Золотой ключик»</w:t>
            </w:r>
          </w:p>
          <w:p>
            <w:pPr>
              <w:pStyle w:val="Normal"/>
              <w:spacing w:lineRule="exact" w:line="2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FF0000"/>
              </w:rPr>
            </w:pPr>
            <w:r>
              <w:rPr/>
              <w:t>322751,2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0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 несовершеннолетнего ребенка Лисицыной  Ирины Викторовны отсутствует доход и собственность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0,8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9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енглиязова Фарида Каирбековна, заведующий </w:t>
            </w:r>
            <w:r>
              <w:rPr>
                <w:rFonts w:eastAsia="Calibri"/>
              </w:rPr>
              <w:t xml:space="preserve"> МКДОУ «Детский сад № 19 «Буратино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649459,16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пай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5,4 г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Квартир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960,00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для индивидуального строительства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земельный участок под домо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дом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 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енглиянова Галия Султангазиевна, заведующая </w:t>
            </w:r>
            <w:r>
              <w:rPr>
                <w:rFonts w:eastAsia="Calibri"/>
              </w:rPr>
              <w:t xml:space="preserve"> МКДОУ «Детский сад  № 20 «Буратино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440674,4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АМАЗ СЗАП-53-52;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1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Гордеева Елена Михайловна заведующий </w:t>
            </w:r>
            <w:r>
              <w:rPr>
                <w:rFonts w:eastAsia="Calibri"/>
              </w:rPr>
              <w:t xml:space="preserve"> МКДОУ «Детский сад № 21  «Одуванчик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04166,0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упруг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91411,8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Дом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АЗ 2120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АЗ 331029,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земельный участок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2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ингурова Елена Дмитриевна, заведующий МКДОУ «Детский сад общеразвивающего вида с приоритетным осуществлением познавательно- речевого направления развития детей  д/с №22 «Ромаш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10521,77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вартира, собственность индивидуальная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2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3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Амангельдиева Зулай Акмурзаевна,  заведующий  МКДОУ «Детский сад №23 «Ягодка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46336,24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4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ьянич Неонила Викторовна, директор  МБОУ дополнительного  образования детей «Центр внешкольной работы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392175,69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щежитие , собственность индивидуа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  <w:t>Gttly MK CROSS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0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exact" w:line="260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1134" w:right="1134" w:gutter="0" w:header="0" w:top="1000" w:footer="0" w:bottom="8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1:00Z</dcterms:created>
  <dc:creator>Эрна Ивановна</dc:creator>
  <dc:description/>
  <cp:keywords/>
  <dc:language>en-US</dc:language>
  <cp:lastModifiedBy>Admin</cp:lastModifiedBy>
  <cp:lastPrinted>2013-04-26T10:01:00Z</cp:lastPrinted>
  <dcterms:modified xsi:type="dcterms:W3CDTF">2014-04-22T09:59:00Z</dcterms:modified>
  <cp:revision>4</cp:revision>
  <dc:subject/>
  <dc:title>                ОТДЕЛ ОБРАЗОВАНИЯ                                   Начальнику Управления труда и                                         АДМИНИСТРАЦИИ НЕФТЕКУМСКОГО                   социальной защиты населения                                           </dc:title>
</cp:coreProperties>
</file>