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руководителей муниципальных учреждений культуры подведомственных отделу культуры администрации Нефтекумского муниципального района Ставропольского края и членов их семей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3г. по 31 декаб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84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00"/>
        <w:gridCol w:w="13"/>
        <w:gridCol w:w="1637"/>
        <w:gridCol w:w="2090"/>
        <w:gridCol w:w="1320"/>
        <w:gridCol w:w="1320"/>
        <w:gridCol w:w="1760"/>
        <w:gridCol w:w="1320"/>
        <w:gridCol w:w="1210"/>
        <w:gridCol w:w="1320"/>
      </w:tblGrid>
      <w:tr>
        <w:trPr>
          <w:trHeight w:val="49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замещаемая должность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. (руб.)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дренко Татьяна Николаевна,  директор муниципального казенного учреждения культуры «Межпоселенческий центр по обслуживанию учреждений культуры» Нефтекумского муниципального района Ставропольского края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018,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6 дол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0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2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рина хетчб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совершеннолетних детей Кудренко Татьяны Николаевны отсутствует доход и собств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енко Наталья Дмитриевна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детей «Ачикулакская детская музыкальная школа» Нефтекумского муниципального района Ставропольского кра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 447,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00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21,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00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-212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>, прицеп к легковым автомобилям ТС ИВН-8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ова Татьяна Иосифовна, директор муниципального бюджетного образовательного учреждения дополнительного образования детей «Нефтекумская детская художественная школа» Нефтекумского муниципального района Ставропольского кра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555,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842,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4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кова Галина Николаевна, директор муниципального бюджетного образовательного учреждения дополнительного образования детей « Затеречненская детская музыкальная школа» Нефтекумского муниципального района Ставропольского кра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 579,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цева Ирина Юрьевна, директор муниципального бюджетного образовательного учреждения дополнительного образования детей «Нефтекумская детская музыкальная школа» Нефтекумского муниципального района Ставропольского кра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6 398,36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 надворными постройка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0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 000, 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с надворными постройк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0 кв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 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нина Елена Александровна, директор  муниципального казенного учреждения культуры «Нефтекумская межпоселенческая центральная районная библиотека» Нефтекумского муниципального района Ставропольского кра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016, 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464,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11, 69</w:t>
            </w:r>
          </w:p>
        </w:tc>
        <w:tc>
          <w:tcPr>
            <w:tcW w:w="6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совершеннолетних детей Ерониной Елены Александровны отсутствует собствен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 03</w:t>
            </w:r>
          </w:p>
        </w:tc>
        <w:tc>
          <w:tcPr>
            <w:tcW w:w="6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льховская Лилия Евгеньевна, директор муниципального казенного учреждения культуры «Нефтекумский районный историко-краеведческий музей» Нефтекумского муниципального района Ставропольского края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 436, 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345,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 кв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9:00Z</dcterms:created>
  <dc:creator>i</dc:creator>
  <dc:description/>
  <cp:keywords/>
  <dc:language>en-US</dc:language>
  <cp:lastModifiedBy>Admin</cp:lastModifiedBy>
  <dcterms:modified xsi:type="dcterms:W3CDTF">2014-04-22T10:12:00Z</dcterms:modified>
  <cp:revision>4</cp:revision>
  <dc:subject/>
  <dc:title>Сведения</dc:title>
</cp:coreProperties>
</file>