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1698"/>
        <w:gridCol w:w="1983"/>
        <w:gridCol w:w="1659"/>
        <w:gridCol w:w="1420"/>
        <w:gridCol w:w="1840"/>
        <w:gridCol w:w="1360"/>
        <w:gridCol w:w="1415"/>
        <w:gridCol w:w="1164"/>
      </w:tblGrid>
      <w:tr>
        <w:trPr>
          <w:trHeight w:val="753" w:hRule="atLeast"/>
        </w:trPr>
        <w:tc>
          <w:tcPr>
            <w:tcW w:w="15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ведения о доходах, имуществе и обязательствах имущественного характера муниципальных служащих отдела образования администрации Новоалександровского муниципального района Ставропольского края со статусом юридического лица, и членов их семей за период с 1 января 2010 года по 31 декабря 2010 года</w:t>
            </w:r>
          </w:p>
        </w:tc>
      </w:tr>
      <w:tr>
        <w:trPr>
          <w:trHeight w:val="1137" w:hRule="atLeast"/>
        </w:trPr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0 г. (руб)</w:t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 и транспортных средств, принадлежащих на праве  собственности</w:t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72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движимост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-лож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д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м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по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</w:tr>
      <w:tr>
        <w:trPr>
          <w:trHeight w:val="866" w:hRule="atLeast"/>
        </w:trPr>
        <w:tc>
          <w:tcPr>
            <w:tcW w:w="15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образования администрации Новоалександр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района Ставропольского края</w:t>
            </w:r>
          </w:p>
        </w:tc>
      </w:tr>
      <w:tr>
        <w:trPr>
          <w:trHeight w:val="87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ова Наталья Николаевна, начальник отдела образ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799,3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земельный участок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земельный п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земельный па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7 116743,00 кв.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 116743,00 кв.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 116743,00 кв.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земельный участок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кв.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7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369,4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земельный участок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земельный п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cs="Times New Roman" w:ascii="Times New Roman" w:hAnsi="Times New Roman"/>
                <w:color w:val="000000"/>
              </w:rPr>
              <w:t xml:space="preserve"> земельный па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кв.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кв.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 116743,00 кв.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 116743,00 кв.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«Тойота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д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25,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38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\4 дол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38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937,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ельна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а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8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\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0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8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\4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41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5,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8кв.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\4дол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цу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 Кимов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ый специалист-главный бухгалтер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 3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земельный участок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4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 3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.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земельный участок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КИА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шкевич Инна Владимировна, главный специалис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 09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земельный участок ИЖ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7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700 кв.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7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0, 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земельный участок ИЖС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7 кв.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 кв.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бухина Валентина Николаевна, ведущий специалис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 963, 2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земельный участок ИЖС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.7 кв.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 кв.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 9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земельный участок ИЖ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.7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169 кв.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7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ева Виктория Григорьевна, специалист 2 категор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 942,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AEWOO - MATI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земельный участок ИЖ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80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800 кв.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87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 3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земельный участок ИЖС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80 кв.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кв.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земельный участок ИЖ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80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800 кв.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87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рова Евгения Сергеевна, ведущий специалис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626,6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жилой ж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земельный участок ИЖ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 кв.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кв.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7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иной доход: алимент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жилой ж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земельный участок ИЖ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 кв.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00 кв.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7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лева Татьяна Владимировна, главный специалис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 621,3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земельный участок ИЖ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900 кв.м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87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 459,5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земельный участок ИЖС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кв.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кв.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земельный участок ИЖ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900 кв.м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54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земельный участок ИЖ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900 кв.м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95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йджанова Альфия Ахметовна, специалист 1 категор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 481,2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.земельный участок 4.земельный па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кв.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кв.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кв.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500 кв.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отдела образования администрации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александровского муниципального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а Ставропольского края                                                                                                                                      Н.Н.Красова</w:t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06:00Z</dcterms:created>
  <dc:creator>1</dc:creator>
  <dc:description/>
  <cp:keywords/>
  <dc:language>en-US</dc:language>
  <cp:lastModifiedBy>Nachalnik</cp:lastModifiedBy>
  <cp:lastPrinted>2011-05-05T13:52:00Z</cp:lastPrinted>
  <dcterms:modified xsi:type="dcterms:W3CDTF">2011-05-05T09:53:00Z</dcterms:modified>
  <cp:revision>9</cp:revision>
  <dc:subject/>
  <dc:title/>
</cp:coreProperties>
</file>