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8"/>
        <w:gridCol w:w="1637"/>
        <w:gridCol w:w="1476"/>
        <w:gridCol w:w="1628"/>
        <w:gridCol w:w="1618"/>
        <w:gridCol w:w="1637"/>
        <w:gridCol w:w="1476"/>
        <w:gridCol w:w="1628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НОВОАЛЕКСАНДР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муниципальных служащих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период с 1 января 2010 года по 31 декабря 2010года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 И. О. долж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 (дочь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М</w:t>
            </w:r>
            <w:r>
              <w:rPr>
                <w:sz w:val="18"/>
                <w:szCs w:val="18"/>
              </w:rPr>
              <w:t>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М</w:t>
            </w:r>
            <w:r>
              <w:rPr>
                <w:sz w:val="18"/>
                <w:szCs w:val="18"/>
              </w:rPr>
              <w:t>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Буравинская Мария Александровна, начальник управ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55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Афонина Неля Николаевна, 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 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3 3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½ жилого до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Смык Наталья Ивановна, главный- специалист юрисконсуль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888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Русев Александр Сергеевич, ведущий специалист – программ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798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Окунь Ирина Михайловна, начальник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814,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4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Савенко Елена Александровна, начальник отдела назначения и выплаты жилищных субсид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654,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1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1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8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8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Семина Светлана Федоровна, начальник отдела социально- 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542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9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½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½Жилого до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Троенко Татьяна Алексеевна, главный бухгалтер- начальник отдела назначения социальных выплат, бухгалтерского учета и отче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24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цик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Швец Ирина Викторовна, консультант отдела назначения социальных выплат, бухгалтерского учета и отче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3880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8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8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Андреева Светлана Викторовна, главный специалист отдела социально- 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941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7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,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Гаврилова Татьяна Николаевна, главный специалист  отдела назначения социальных выплат, бухгалтерского учета и отче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452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. Заиченко Наталья Владимировна, главный специалист отдела социальной помощи и поддержки на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569,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Шевчишена Людмила Валентиновна, главный специалист отдела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5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29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1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Бугрименко Ирина Анатольевна, ведущий специалист отдела социально-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572,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Буравинская Татьяна Васильевна, ведущий специалист отдела социально-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840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33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Горборукова Людмила Алексеевна, ведущий специалист отдела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622,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9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Гугля Зоя Викторо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038,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 Жалнина Ольга Анатолье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044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Заведягина Надежда  Николаевна, ведущий специалист отдела социально-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124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3416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7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 Зайцев Владимир Владимирович, ведущий специалист отдела назначения и выплаты жилищных субсид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809,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2242,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¼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¼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¼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¼ жилого до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 Земцева Юлия Юрье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648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4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8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 Катышева Инна Александро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707,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6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Кузьминова Елена Николаевна, ведущий специалист отдела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513,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 Куликова Ольга Михайло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371,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 Масалова Наталья Александро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42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6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Мишина Елена Григорьевна, ведущий специалист отдела социально-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14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 Рыжкова Ирина Ивановна, ведущий специалист отдела социально-правовых гарант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94,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 Савченко Анна  Анатольевна, специалист  отдела назначения социальных выплат, бухгалтерского учета и отчетности 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363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2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1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 Свиридова Светлана Викторо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871,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Суворкова Вера Ивановна, ведущий специалист отдела социально-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482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14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 Петрова Наталия Владимировна, ведущий специалист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999,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2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/3жилого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жилого до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6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6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6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 Чаплыгина Вера Михайловна, ведущий специалист отдела социально-правовых гарант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330,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 Яковенко Алла Георгиевна, ведущий специалист отдела социально-правовых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10,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7274,8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 Тюрина Лина Александровна, ведущий специалист отдела социально-правовых гарант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1537,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Есина Анжелика Владимировна, специалист 1 категории отдела социальной помощи и поддержк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го до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труда 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Ставропольского края                                                                                                                                           М. А. Буравинска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1:00Z</dcterms:created>
  <dc:creator>1</dc:creator>
  <dc:description/>
  <dc:language>en-US</dc:language>
  <cp:lastModifiedBy>Qwerty</cp:lastModifiedBy>
  <cp:lastPrinted>2011-05-04T08:45:00Z</cp:lastPrinted>
  <dcterms:modified xsi:type="dcterms:W3CDTF">2011-05-06T11:11:00Z</dcterms:modified>
  <cp:revision>2</cp:revision>
  <dc:subject/>
  <dc:title/>
</cp:coreProperties>
</file>