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075"/>
        <w:gridCol w:w="1611"/>
        <w:gridCol w:w="1273"/>
        <w:gridCol w:w="1536"/>
        <w:gridCol w:w="1275"/>
        <w:gridCol w:w="1417"/>
        <w:gridCol w:w="1155"/>
        <w:gridCol w:w="1395"/>
      </w:tblGrid>
      <w:tr>
        <w:trPr>
          <w:trHeight w:val="753" w:hRule="atLeast"/>
        </w:trPr>
        <w:tc>
          <w:tcPr>
            <w:tcW w:w="1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отдела имущественных и земельных отношений администрации Новоалександровского муниципального района Ставропольского края за период с 1января 2010 года по 31 декабря 2010 года</w:t>
            </w:r>
          </w:p>
        </w:tc>
      </w:tr>
      <w:tr>
        <w:trPr>
          <w:trHeight w:val="137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 2010 г. (руб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7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6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Наталья Михайловна, начальник отдела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9055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ый  участок приусадеб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ый  участок дач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,6 кв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3 кв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 кв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З 2109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440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ый  участок приусадеб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ый  участок дач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,6 кв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3 кв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 кв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З 2109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Наталья Владимировна, главный специалист-юрисконсульт отдела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ый  участок (индивидуаль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,9 кв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6 кв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7 кв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7 кв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цки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Евгений Валерьевич, ведущий специалист отдела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2044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Земельный участок  (1/4 дол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561,0 кв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допуло Диана Панайотовна, ведущий специалист отдела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9235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,1 кв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,1 кв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Н.М. Голубцов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1:00Z</dcterms:created>
  <dc:creator>user</dc:creator>
  <dc:description/>
  <dc:language>en-US</dc:language>
  <cp:lastModifiedBy>Qwerty</cp:lastModifiedBy>
  <cp:lastPrinted>2011-04-26T14:21:00Z</cp:lastPrinted>
  <dcterms:modified xsi:type="dcterms:W3CDTF">2011-05-06T11:11:00Z</dcterms:modified>
  <cp:revision>2</cp:revision>
  <dc:subject/>
  <dc:title/>
</cp:coreProperties>
</file>