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94"/>
        <w:gridCol w:w="1974"/>
        <w:gridCol w:w="7"/>
        <w:gridCol w:w="1420"/>
        <w:gridCol w:w="17"/>
        <w:gridCol w:w="1382"/>
        <w:gridCol w:w="13"/>
        <w:gridCol w:w="8"/>
        <w:gridCol w:w="14"/>
        <w:gridCol w:w="1806"/>
        <w:gridCol w:w="21"/>
        <w:gridCol w:w="1394"/>
        <w:gridCol w:w="22"/>
        <w:gridCol w:w="1291"/>
        <w:gridCol w:w="124"/>
        <w:gridCol w:w="25"/>
        <w:gridCol w:w="1129"/>
      </w:tblGrid>
      <w:tr>
        <w:trPr>
          <w:trHeight w:val="753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администрации Новоалександровского муниципального района Ставропольского края и членов их семей за период с 1 января 2010 года по 31 декабря 2010 года</w:t>
            </w:r>
          </w:p>
        </w:tc>
      </w:tr>
      <w:tr>
        <w:trPr>
          <w:trHeight w:val="1137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0 г. (руб)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 распо-ложен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ощадь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ния</w:t>
            </w:r>
          </w:p>
        </w:tc>
      </w:tr>
      <w:tr>
        <w:trPr>
          <w:trHeight w:val="38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26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11,3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191,7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00,3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и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управляющий делами админист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85,2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38,1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ш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34,1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61,8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с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ака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55,3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о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о с супруго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ий с супругой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76,6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о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о с супруг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ий с супругом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50,0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5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01,7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,2 кв.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организационным и общим вопрос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188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и общим вопроса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03,2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- COROLL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454.3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83,8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и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ина Степ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20,1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6,9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равового и кадрового обеспечен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157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ми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Евген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14,2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юрисконсуль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24,1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01,6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TIPO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47,3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 кв.м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Жилой до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0 кв.м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(отдел культур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30,8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кв.м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9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учета и отчетности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243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, главный бухгалте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25,3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½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вный отд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Новоалександр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69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56,9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33,0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(управление) сельского хозяйства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вальников Александр Кир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– начальник отдела (управления) сельского хозя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909,1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аид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66,7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4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1/14 доли, 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- ACCENT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Михай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93,7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90,1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0,5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ма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84,8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212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З 21043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11,6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Никола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39,5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н «Форд – эскорт»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е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я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57,6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76,7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тя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94,7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9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ов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и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3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53,6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8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муниципального хозяйства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ч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хозя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82,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83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3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униципального хозя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79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па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архитект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3,2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70,5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Фед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47,4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дач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а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1/2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ндивидуальное жилищное строительст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48,4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17,2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оби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ин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21,6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8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газин (1/2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4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 совместно с супруго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с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экономического разви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3,6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для ведения личного подсобного хозяйства (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вместно с супруг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43,4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для ведения личного подсобного хозяйства (совместно с супруг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вместно с супруг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вместно с супруго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9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1/4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7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 (обще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9210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д Фоку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2110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цуб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98,0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90,4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16,5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социального развит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Пет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03,7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щап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24,4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30,6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30,1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ья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25,7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С.Ф.Сагалаев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3:00Z</dcterms:created>
  <dc:creator>1</dc:creator>
  <dc:description/>
  <cp:keywords/>
  <dc:language>en-US</dc:language>
  <cp:lastModifiedBy>1</cp:lastModifiedBy>
  <cp:lastPrinted>2010-06-16T11:30:00Z</cp:lastPrinted>
  <dcterms:modified xsi:type="dcterms:W3CDTF">2011-05-25T13:42:00Z</dcterms:modified>
  <cp:revision>182</cp:revision>
  <dc:subject/>
  <dc:title/>
</cp:coreProperties>
</file>