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Новоалександровского муниципального района, председателя Совета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0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Владимиро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й комиссии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01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8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USER_1</cp:lastModifiedBy>
  <cp:lastPrinted>2011-05-03T13:26:00Z</cp:lastPrinted>
  <dcterms:modified xsi:type="dcterms:W3CDTF">2011-05-06T10:37:00Z</dcterms:modified>
  <cp:revision>8</cp:revision>
  <dc:subject/>
  <dc:title/>
</cp:coreProperties>
</file>