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992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6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0"/>
        <w:gridCol w:w="1551"/>
        <w:gridCol w:w="1585"/>
        <w:gridCol w:w="1375"/>
        <w:gridCol w:w="1345"/>
        <w:gridCol w:w="1691"/>
        <w:gridCol w:w="1726"/>
        <w:gridCol w:w="1397"/>
        <w:gridCol w:w="1521"/>
        <w:gridCol w:w="1687"/>
      </w:tblGrid>
      <w:tr>
        <w:trPr>
          <w:trHeight w:val="683" w:hRule="atLeast"/>
        </w:trPr>
        <w:tc>
          <w:tcPr>
            <w:tcW w:w="146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дения о доходах, имуществе и обязательствах имущественного характе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ых служащих финансового управления администрац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воалександровского муниципального района Ставропольского кра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период с 1 января 2010 года по 31 декабря 2010 года</w:t>
            </w:r>
          </w:p>
        </w:tc>
        <w:tc>
          <w:tcPr>
            <w:tcW w:w="16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16" w:hRule="atLeast"/>
        </w:trPr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кларированный годовой дох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2010 г. (руб.)</w:t>
            </w:r>
          </w:p>
        </w:tc>
        <w:tc>
          <w:tcPr>
            <w:tcW w:w="5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6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16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а недвижимости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ощадь 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расположен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нспортные средств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а недвижимости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ощадь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расположения</w:t>
            </w:r>
          </w:p>
        </w:tc>
        <w:tc>
          <w:tcPr>
            <w:tcW w:w="16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16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лавина Надежда Леонидовна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финансового управления администрации Новоалександровского муниципального района Ставропольского кра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2211-74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,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16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пруг –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лавин Александр Васильевич – адвокат некоммерческой организации Ставропольской коллегии адвокатов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321-47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 легковой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,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16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ронкова Татьяна Викторовна – заместитель начальника финансового управления администрации Новоалександровского муниципального района Ставропольского кра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873-26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7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16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ысса Алл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ргеевна –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 бухгалтерского учета, отчетности и контроля – главный бухгалтер финансового управления администрации Новоалександровского муниципального района Ставропольского кра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030-7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6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16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н –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сса Кирилл Сергеевич – учащийся Новоалександровской  МОУ СОШ № 5.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6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9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ова Лилия Александровна-ведущий специалист отдела планирования и исполнения бюджета финансового управления администрации Новоалександровского муниципального района Ставропольского кра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4665-8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,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6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9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пруг –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с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дрей Александрович – старший инспектор ФБУ «МРУИИ № 3 УФСИН России по СК»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12084-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,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 легковой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642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ын –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с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ни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дреевич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,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4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ын –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с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анд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дреевич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,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6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4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чь –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катер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ндреевна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,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6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4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лин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и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андровна – ведущий специалист отдела планирования доходов финансового управления администрации Новоалександровского муниципального района Ставропольского кра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94910-58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6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889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итовче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лен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лександровна – заместитель начальника отдела бухгалтерского учета, отчетности и контроля – заместитель главного бухгалтера финансового управления администрации Новоалександровского муниципального района Ставропольского края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64944-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к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ля жил.стр-ва, ведения ЛП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д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адоводства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д строитель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емельный пай для с/х пр-в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241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8 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9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99 г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4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 – Литовченко Владимир Викторович – ГУ «ВОМФР» дежурный по охраняемому объекту 38 отряда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05241-8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к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ля жил.стр-ва, ведения ЛП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д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адоводства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д строитель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емельный пай для с/х пр-ва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241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,08 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9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99 г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ой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4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ловье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талья Николаевна – начальник отдела планирования доходов финансового управления администрации Новоалександровского муниципального района Ставропольского кра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19086 - 28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4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зачев Владислав Генадиевич – ведущий специалист отдела планирования доходов финансового управления администрации Новоалександровского муниципального района Ставропольского кра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81273 - 0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4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машов Дмитрий Николаевич – главный специалист отдела планирования и исполнения бюджета финансового управления администрации Новоалександровского муниципального района Ставропольского кра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2852 - 2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ой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6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4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 -Тимаш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тьяна Игоревна – менеджер ООО «Строительные технологии»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000 -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4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тивен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тьяна Алексеевна – главный специалист отдела планирования доходов финансового управления администрации Новоалександровского муниципального района Ставропольского кра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7886 - 37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4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пруг - Противень Александр Семенович – оператор Новоалександровский филиал ГУП СК «Крайтеплоэнерго»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680 - 2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е участк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Ж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ЖС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прицеп «Пчелк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4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сильева Наталья Николаевна – начальник отдела планирования и исполнения бюджета финансового управления администрации Новоалександровского муниципального района Ставропольского кра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0036 - 76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               участок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4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лмач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лена Вячеславовна – главный специалист отдела казначейского исполнения бюджета финансового управления администрации Новоалександровского муниципального района Ставропольского кра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3143 - 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4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пруг –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лмачев Александр Николаевич – индивидуальный предприниматель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80 - 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ой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6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4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ивень Алексей Александрович – главный специалист отдела казначейского исполнения бюджета финансового управления администрации Новоалександровского муниципального района Ставропольского кра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7582 - 6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ой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889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 - Противень Марина Александровна – главный специалист отдела казначейского исполнения бюджета финансового управления администрации Новоалександровского муниципального района Ставропольского кра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7654 - 27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4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ын –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ивень Семен Алексеевич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4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ивень Марина Александровна – главный специалист отдела казначейского исполнения бюджета финансового управления администрации Новоалександровского муниципального района Ставропольского кра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7654 – 27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6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4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 - Противень Алексей Александрович – главный специалист отдела казначейского исполнения бюджета финансового управления администрации Новоалександровского муниципального района Ставропольского кра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7582 - 6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ой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6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4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ын –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ивень Семен Алексе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6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4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бунова Наталья Николаевна – ведущий специалист отдела казначейского исполнения бюджета финансового управления администрации Новоалександровского муниципального района Ставропольского кра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7311 - 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,9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72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ын –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рбун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г Романович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,9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6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4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аботинск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талья Владимировна – ведущий специалист отдела казначейского исполнения бюджета  финансового управления администрации Новоалександровского муниципального района Ставропольского кра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9627 - 1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6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4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умакова Надежда Ильинична – начальник отдела казначейского исполнения бюджета финансового управления администрации Новоалександровского муниципального района Ставропольского кра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9061 - 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4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умаков Александр Николаевич – филиал ОАО МРСК Ставропольэн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 - водитель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3960 - 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прицеп с ЗАП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276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инина Вера Васильевна – главный специалист отдела бухгалтерского учета, отчетности и контроля финансового управления администрации Новоалександровского муниципального района Ставропольского кра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656 - 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е участк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д строитель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зем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ый па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ем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ый пай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3 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8 г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4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пруг –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инин Вячеслав Васильевич - пенсионер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93 - 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ем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ый па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3 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,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41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трофанова Наталья Павловна – ведущий специалист отдела казначейского исполнения бюджета  финансового управления администрации Новоалександровского муниципального района Ставропольского кра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7689 - 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½ зем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го участ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½ жилого дом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/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 xml:space="preserve">3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вар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ача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5,5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4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 - Митрофанов Михаил Александрович - безработный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/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 xml:space="preserve">3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вар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4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ченко Елена Николаевна – ведщущий специалист отдела бухгалтерского учета, отчетности и контроля финансового управления администрации Новоалександровского муниципального района Ставропольского кра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843 - 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6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33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 - Марченко Александр Викторович – помощник председатель суда, Новоалександровский районный суд СК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4213 - 96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 легковой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4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убенчик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тлана Владимировна – ведущий специалист отдела бухгалтерского учета, отчетности и контроля финансового управления администрации Новоалександровского муниципального района Ставропольского кра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300 – 38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½ жилого дом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½ зем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го участка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 - Бубенчиков Владимир Сергеевич – ООО СХП «Югроспром», технолог полуфабрика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го цеха.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398 - 65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½ жилого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½ зем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го участка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 легковой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4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ын –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бенчиков Максим Владимирович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  участок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6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финансового управле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Новоалександровск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                                                                                                                                                 Н.Л. Булавин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07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717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13:37:00Z</dcterms:created>
  <dc:creator>sekretar</dc:creator>
  <dc:description/>
  <cp:keywords/>
  <dc:language>en-US</dc:language>
  <cp:lastModifiedBy>1</cp:lastModifiedBy>
  <cp:lastPrinted>2011-05-05T11:02:00Z</cp:lastPrinted>
  <dcterms:modified xsi:type="dcterms:W3CDTF">2011-05-06T09:57:00Z</dcterms:modified>
  <cp:revision>21</cp:revision>
  <dc:subject/>
  <dc:title>Приложение </dc:title>
</cp:coreProperties>
</file>