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396"/>
        <w:gridCol w:w="1175"/>
        <w:gridCol w:w="1347"/>
        <w:gridCol w:w="1251"/>
        <w:gridCol w:w="1747"/>
        <w:gridCol w:w="1352"/>
        <w:gridCol w:w="1374"/>
        <w:gridCol w:w="1443"/>
      </w:tblGrid>
      <w:tr>
        <w:trPr>
          <w:trHeight w:val="500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 о доходах, имуществе  и обязательствах  имущественного  характера  муниципальных  служащих отдела культуры администрации Новоалександровского муниципального района Ставропольского  кр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 с  1 января 2010года по 31 декабря 2010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 до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0 г.(руб.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 и  транспортных 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 объектов недвижимого имущества, находящихся  в  пользовании</w:t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Раи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, зав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администрации Новоалександр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2338-51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44-09 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кв.м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Матиз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«Мон- де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талья Михайловна, главный специалист-главный бухгалтер отдела культуры администрации Новоалександровского муниципальн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00 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 кв.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 отделом 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                                                       Р.А.Деркач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46:00Z</dcterms:created>
  <dc:creator>Host</dc:creator>
  <dc:description/>
  <cp:keywords/>
  <dc:language>en-US</dc:language>
  <cp:lastModifiedBy>1</cp:lastModifiedBy>
  <cp:lastPrinted>2011-04-26T12:45:00Z</cp:lastPrinted>
  <dcterms:modified xsi:type="dcterms:W3CDTF">2011-05-06T05:19:00Z</dcterms:modified>
  <cp:revision>7</cp:revision>
  <dc:subject/>
  <dc:title>Информация  </dc:title>
</cp:coreProperties>
</file>