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0 г. (руб.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Иван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8981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 18.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578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 18.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9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USER_1</cp:lastModifiedBy>
  <cp:lastPrinted>2011-05-03T13:26:00Z</cp:lastPrinted>
  <dcterms:modified xsi:type="dcterms:W3CDTF">2011-05-06T10:30:00Z</dcterms:modified>
  <cp:revision>8</cp:revision>
  <dc:subject/>
  <dc:title/>
</cp:coreProperties>
</file>