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муниципальных служащих аппарата Совета Новоалександровского муниципального района Ставропольского края за период с 1января 2011 года по 31 декабря 2011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1 г. (руб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дее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ладимир Николае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юрисконсульт аппарата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9241,40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 часть 13.36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омнатная 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29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омнатная 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Авдеев</cp:lastModifiedBy>
  <cp:lastPrinted>2012-05-10T14:59:00Z</cp:lastPrinted>
  <dcterms:modified xsi:type="dcterms:W3CDTF">2012-05-10T10:59:00Z</dcterms:modified>
  <cp:revision>11</cp:revision>
  <dc:subject/>
  <dc:title/>
</cp:coreProperties>
</file>