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283"/>
        <w:gridCol w:w="1696"/>
      </w:tblGrid>
      <w:tr>
        <w:trPr>
          <w:trHeight w:val="753" w:hRule="atLeast"/>
        </w:trPr>
        <w:tc>
          <w:tcPr>
            <w:tcW w:w="15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Новоалександровского муниципального района, председателя Совета Новоалександровского муниципального района Ставропольского края за период с 1января 2011 года по 31 декабря 2011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1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 имуществ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Владимиро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й комиссии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65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94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 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4 кв. 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Авдеев</cp:lastModifiedBy>
  <cp:lastPrinted>2012-05-10T15:21:00Z</cp:lastPrinted>
  <dcterms:modified xsi:type="dcterms:W3CDTF">2012-05-10T11:30:00Z</dcterms:modified>
  <cp:revision>10</cp:revision>
  <dc:subject/>
  <dc:title/>
</cp:coreProperties>
</file>