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693"/>
        <w:gridCol w:w="1973"/>
        <w:gridCol w:w="7"/>
        <w:gridCol w:w="1420"/>
        <w:gridCol w:w="17"/>
        <w:gridCol w:w="1382"/>
        <w:gridCol w:w="13"/>
        <w:gridCol w:w="8"/>
        <w:gridCol w:w="14"/>
        <w:gridCol w:w="1700"/>
        <w:gridCol w:w="105"/>
        <w:gridCol w:w="21"/>
        <w:gridCol w:w="1394"/>
        <w:gridCol w:w="22"/>
        <w:gridCol w:w="159"/>
        <w:gridCol w:w="1256"/>
        <w:gridCol w:w="25"/>
        <w:gridCol w:w="1134"/>
      </w:tblGrid>
      <w:tr>
        <w:trPr>
          <w:trHeight w:val="753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администрации Новоалександровского муниципального района Ставропольского края и членов их семей за период с 1 января 2011 года по 31 декабря 2011 года</w:t>
            </w:r>
          </w:p>
        </w:tc>
      </w:tr>
      <w:tr>
        <w:trPr>
          <w:trHeight w:val="1137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1 г. (руб)</w:t>
            </w:r>
          </w:p>
        </w:tc>
        <w:tc>
          <w:tcPr>
            <w:tcW w:w="6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 собственности</w:t>
            </w:r>
          </w:p>
        </w:tc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2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на распо-ложен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д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мост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ощ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ния</w:t>
            </w:r>
          </w:p>
        </w:tc>
      </w:tr>
      <w:tr>
        <w:trPr>
          <w:trHeight w:val="38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269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в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Никола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 914,4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х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 322,4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625,7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0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ин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Георг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, управляющий делами админист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 546,8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5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 799,4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1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о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 Георг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 389,9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кв.м.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вроле – Ланос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533,3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с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Мака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 479,5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Часть жилого до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4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7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 544,8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Часть жилого дом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т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97,0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5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 074,7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Земельный участок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.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,2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организационным и общим вопрос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188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ю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рганизационным и общим вопроса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 967,9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под домовлад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кв. 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- COROLLA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455,0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кв. м.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домовлад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Жилой дом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кв. 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домовлад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кв. 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 444,8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и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елина Степ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567,3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0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4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0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0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Игор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427,6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64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равового и кадрового обеспечения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157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ми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Евгень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и кадрового обеспеч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 556,3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кв.м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б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юрисконсуль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 629,5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777,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 624,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 кв.м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Жилой дом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0 кв.м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вартира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5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дия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(отдел культуры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316,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кв.м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503,5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вартира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учета и отчетности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243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натоль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и отчетности – главный бухгалте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559,7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для ведения личного подсобного хозяйства (½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½ дол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35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вный отде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Новоалександр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ропольского края</w:t>
            </w:r>
          </w:p>
        </w:tc>
      </w:tr>
      <w:tr>
        <w:trPr>
          <w:trHeight w:val="169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ладими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ивного отде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 633,9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9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18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(управление) сельского хозяйства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овальников Александр Кире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– начальник отдела (управления) сельского хозяй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 274,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п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п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00,8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п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аида Серге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 784,8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1/2 доли совместно с супругом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00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 682,9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1/2 доли совместно с супруго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од индивидуальное жилищное строительств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(1/14 доли, общая 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00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Михайл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6 5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354,8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ма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 832,5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200,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N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АЗ 212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АЗ 21043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ин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е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417,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е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 579,2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ш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Никола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 793,4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д – эскорт» (седан)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риусадебный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266,0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риусадебный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приусадебный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ед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я Викто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 015,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пай (общая долевая - 112/190035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для ведения личного подсобного хозяй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26255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икто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747,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325,0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ьтя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натольев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462,4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 711,8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хов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Никити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 654,9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л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лександ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896,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704,4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муниципального хозяйства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че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е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униципального хозяй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292,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11183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 065,3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 Викто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муниципального хозяй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 122,5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од индивидуальное жилищное строительств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па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Никола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главный архитекто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 125,7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764,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од индивидуальное жилищное строительств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под индивидуальное жилищное строительств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Федо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413,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под индивидуальное жилищное строительств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дач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 (1/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ач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ара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7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егковой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1/2 дол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ль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Александ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232,7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е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 685,3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од индивидуальное жилищное строительство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обид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ина Серге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018,0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½ часть жилого дом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экономического развития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трофан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рин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экономического разви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 70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(сельхозназначения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1/2 доли совместно с супругом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газин (1/2 дол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5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1/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1/2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 55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1/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1/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1/2 доли совместно с супруго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ис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экономического разви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 922,6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(для веедения личного подсобного хозяйств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048,7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для ведения личного подсобного хозяйств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совместно с супруго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зн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 243,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для ведения личного подсобного хозяйства; 4/8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7/8 дол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 777,8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пай (общедолев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для ведения личного подсобного хозяй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29210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д Фоку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TOYOTA AVENSI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6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цуб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ладими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832,6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7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035,0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R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 054,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социального развития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Пет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оциального разви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 096,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приусадеб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пай (100/1075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щап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 435,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дырева Маргарита Пет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8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1/2 доли совместно с супругом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1/2 доли совместно с супруг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,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0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 1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1/2 доли совместно с супругом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1/2 доли совместно с супруг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.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З 2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З 33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АЗДА ТИТА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цеп Самосва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цеп к легковому транспортному средств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установку сборно – разборного павильон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ки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ья Серге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 899,9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313,3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703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С.Ф.Сагалаев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3:00Z</dcterms:created>
  <dc:creator>1</dc:creator>
  <dc:description/>
  <cp:keywords/>
  <dc:language>en-US</dc:language>
  <cp:lastModifiedBy>User21</cp:lastModifiedBy>
  <cp:lastPrinted>2010-06-16T11:30:00Z</cp:lastPrinted>
  <dcterms:modified xsi:type="dcterms:W3CDTF">2012-05-05T07:42:00Z</dcterms:modified>
  <cp:revision>249</cp:revision>
  <dc:subject/>
  <dc:title/>
</cp:coreProperties>
</file>