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93"/>
        <w:gridCol w:w="1973"/>
        <w:gridCol w:w="7"/>
        <w:gridCol w:w="23"/>
        <w:gridCol w:w="1397"/>
        <w:gridCol w:w="17"/>
        <w:gridCol w:w="1382"/>
        <w:gridCol w:w="13"/>
        <w:gridCol w:w="8"/>
        <w:gridCol w:w="14"/>
        <w:gridCol w:w="1700"/>
        <w:gridCol w:w="105"/>
        <w:gridCol w:w="21"/>
        <w:gridCol w:w="1394"/>
        <w:gridCol w:w="22"/>
        <w:gridCol w:w="159"/>
        <w:gridCol w:w="1256"/>
        <w:gridCol w:w="25"/>
        <w:gridCol w:w="1134"/>
      </w:tblGrid>
      <w:tr>
        <w:trPr>
          <w:trHeight w:val="753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администрации Новоалександровского муниципального района Ставропольского края и членов их семей за период с 1 января 2012 года по 31 декабря 2012 года</w:t>
            </w:r>
          </w:p>
        </w:tc>
      </w:tr>
      <w:tr>
        <w:trPr>
          <w:trHeight w:val="1137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)</w:t>
            </w:r>
          </w:p>
        </w:tc>
        <w:tc>
          <w:tcPr>
            <w:tcW w:w="6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-ложе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м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trHeight w:val="38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6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 308,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ч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705,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83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065,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и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управляющий делами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 427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 592,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доля в праве 2185/100000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44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 кв.м.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ю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889,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с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ак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827,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481.8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751,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944,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организационным и общим вопро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88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758,8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- COROLL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 788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ачны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ач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 кв.м.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224,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ина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776,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935,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равового и кадрового обеспечен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57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ми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Евген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117,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927,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консуль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379,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223,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691,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 кв.м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 кв.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Серг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 кв.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687,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 кв.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 2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 кв.м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учета и отчетности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243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– главный бухгалт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299,7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для ведения личного подсобного хозяйства (½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½ доли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Новоалександр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69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969,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880,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(управление) сельск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вальников Александр Кир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– начальник отдела (управления) сельск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599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0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196,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437,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14 доли, 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290,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ма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335,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00,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2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З 21043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156,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071,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338,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– эскорт» (седан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1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е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104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 (общая долевая - 112/19003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825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833,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SOLAN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тя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924,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711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и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270,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550,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171,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муниципальн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ин Андрей Иван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939,7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уницип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 359,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п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 924,4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130,5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357,5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973,4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оби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911,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½ часть жилого дом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152,7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(сельхозназначени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газин (1/2 доли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167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с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652,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 кв.м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для веедения личного подсобного хозяйств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869,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для ведения личного подсобного хозяйств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вместно с супруго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296,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для ведения личного подсобного хозяйства;  (доля 7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 доля 7/8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Жилой до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вартира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944,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 (обще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9210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д Фок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OYOTA AVENSI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цуб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226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835,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812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а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социальн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а Маргарит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877,5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 совместно с супругом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 совместно с супругом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.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З 2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З 33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ЗДА ТИТ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цеп Самосв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цеп к легковому транспортному средств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установку сборно – разборного павиль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 301,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 (100/107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6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063,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Ольг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388,6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800,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 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313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земельный участ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 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– «Шанс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ставлении муниципальными служащими муниципальной службы в Ставропольском крае сведений о доходах, об имуществе и обязательствах имущественного характера аппарата администрации Новоалександровского муниципального района Ставрополь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733"/>
        <w:gridCol w:w="1733"/>
        <w:gridCol w:w="1886"/>
        <w:gridCol w:w="1035"/>
        <w:gridCol w:w="2410"/>
        <w:gridCol w:w="1804"/>
        <w:gridCol w:w="1817"/>
      </w:tblGrid>
      <w:tr>
        <w:trPr>
          <w:trHeight w:val="80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тделения (управления) администрации Новоалександровского муниципального района Ставропольского кра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муниципальных служащих (фактическая численность на 1 января 2013 г.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 (в соответствии с утвержденным перечнем должностей), обязанных представлять сведения о доходах и имуществ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/членов их семей, представивших сведения о доходах и имуществе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ые служащие, не представившие сведения о доходах и имуществ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размещения сведений о доходах и имуществе на официальном сайте органа местного самоуправлен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19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, занимаемая долж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Причина непредставления сведе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Аппарат администрации Новоалександровского муниципального района Ставропольского кр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44/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емных Сергей Викторович – главный специалист отдела муниципального хозяйства 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олен 23.04.2013 года, распоряжение  от23.04.2013 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-л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.05.2013 г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44/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____________________________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Ф.Сагалаев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                                       (подпись)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Через дробь указать количество представленных сведений о доходах и имуществе супругов и несовершеннолетн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4:00Z</dcterms:created>
  <dc:creator>1</dc:creator>
  <dc:description/>
  <dc:language>en-US</dc:language>
  <cp:lastModifiedBy>Admin</cp:lastModifiedBy>
  <cp:lastPrinted>2013-05-16T16:56:00Z</cp:lastPrinted>
  <dcterms:modified xsi:type="dcterms:W3CDTF">2013-05-14T04:34:00Z</dcterms:modified>
  <cp:revision>2</cp:revision>
  <dc:subject/>
  <dc:title/>
</cp:coreProperties>
</file>