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072"/>
        <w:gridCol w:w="1980"/>
        <w:gridCol w:w="1620"/>
        <w:gridCol w:w="1260"/>
        <w:gridCol w:w="1620"/>
        <w:gridCol w:w="1620"/>
        <w:gridCol w:w="1260"/>
        <w:gridCol w:w="900"/>
      </w:tblGrid>
      <w:tr>
        <w:trPr>
          <w:trHeight w:val="500" w:hRule="atLeast"/>
        </w:trPr>
        <w:tc>
          <w:tcPr>
            <w:tcW w:w="1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ведения  о доходах, имуществе  и обязательствах  имущественного  характера  руководителей муниципальных учреждений, подведомственных   отделу  культуры  администрации Новоалександровского муниципального района   Ставропольского  края за период  с  1 января 2012года по 31 декабря 2012года</w:t>
            </w:r>
          </w:p>
        </w:tc>
      </w:tr>
      <w:tr>
        <w:trPr>
          <w:trHeight w:val="14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г.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9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а Любовь Николаевна, директор 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музыкальная школа г.Новоалександровска Ставропольского 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92-8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6-77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ёндай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или М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олова Ирина Валентиновна,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художественная школа г.Новоалександро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0451-71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5-7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ле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музыкальная школа с.Раздольн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сы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52-5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-00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-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80 доли зем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0 доли зем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4 доли зем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7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0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-2115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юдмила Петровна, директор 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музыкальная школа х.Красночервонн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2-00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20-00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кв.м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«Лада- 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хина Наталья Михайловна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музыкальная школа п.Рад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56-53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 учреждения  культуры «Межпоселенческая  централизованная  библиотечная  система Новоалександр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20-34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00-00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енко 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, директор муниципального бюджетного учреждения  культуры «Новоалександровский  районный  Дворец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11-48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0-00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83 доли зем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«ВАЗ 211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винская Любовь Николаевна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учреждения культуры «Новоалександровский  районный  историко-краеведческйи  музе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67-11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0:00Z</dcterms:created>
  <dc:creator>Host</dc:creator>
  <dc:description/>
  <cp:keywords/>
  <dc:language>en-US</dc:language>
  <cp:lastModifiedBy>qwerty</cp:lastModifiedBy>
  <cp:lastPrinted>2013-05-16T15:05:00Z</cp:lastPrinted>
  <dcterms:modified xsi:type="dcterms:W3CDTF">2013-05-21T07:13:00Z</dcterms:modified>
  <cp:revision>99</cp:revision>
  <dc:subject/>
  <dc:title>Информация  </dc:title>
</cp:coreProperties>
</file>