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2977"/>
        <w:gridCol w:w="2268"/>
        <w:gridCol w:w="1276"/>
        <w:gridCol w:w="1559"/>
        <w:gridCol w:w="1559"/>
        <w:gridCol w:w="1560"/>
      </w:tblGrid>
      <w:tr>
        <w:trPr/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доходах, расходах,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я труда и социальной защиты населения администрации Новоалександровского муниципального района Ставропольского края и членов их семей за период с 01 января 2013года по 31 декабря 2013года</w:t>
            </w:r>
          </w:p>
        </w:tc>
      </w:tr>
      <w:tr>
        <w:trPr>
          <w:trHeight w:val="14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служащий (ФИО, занимаемая должность), его супруг (супруга) и несовершеннолетние де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муниципального служащего, его супруги (супруга) и несовершеннолетних детей за 2013 год (руб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принадлежащих муниципальному служащему, его супругу (супруге) и несовершеннолетним детям на праве собственности или находящимися в их пользован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муниципальному служащему, его супругу (супруге) несовершеннолетним детям</w:t>
            </w:r>
          </w:p>
        </w:tc>
      </w:tr>
      <w:tr>
        <w:trPr>
          <w:trHeight w:val="21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ранспортного средства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ов Юрий Михайлович, 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48,1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7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ина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8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ина Неля Николаевна, 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48,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 (собственность)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26,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Г Е2-945-02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 Наталья Ивановна, главный специалист - юрисконсуль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27,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 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76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 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Татьяна Николаевна, главный бухгалтер – начальник отдела бухгалтерск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20,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по приобретению жилого дома с земельным участком, источником получения средств является ип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90,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ь Ирина Михайловна, начальник отдела социальной помощи и поддержк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08,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ДГ Е2-945-02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 Елена Александровна, начальник отдела назначения и выплаты жилищных субсид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53,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9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510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АП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51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ЗАП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775,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Elantr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 Светлана Федоровна, начальник отдела социально - правовых 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96,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36-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ишена Людмила Валентиновна, начальник отдела организационно-информационного обеспечения и трудов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16,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05,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 Ирина Викторовна, 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75,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01,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775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-2203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Qasqai 2.0SE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ев Александр Сергеевич, главный специалист отдела организационно-информационного обеспечения и трудов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72,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Земельного участ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Жилого дом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1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 Земельного участ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 Жилого дом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ина Анжелика Владимировна, главный специалист отдела бухгалтерск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41,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23,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144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ВАЗ 21144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i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Светлана Викторовна, главный специалист отдела социально правовых 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89,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5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5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ченко Наталья Владимировна, главный специалист отдела социальной помощи и поддержк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55,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винская Татьяна Васильевна, ведущий специалист отдела организационно-информационного обеспечения и трудов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7,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00,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орукова Людмила Алексеевна, ведущий специалист отдела организационно-информационного обеспечения и трудов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65,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1,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mri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27-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ач Любовь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46,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vensis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 A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Владимир Владимирович, ведущий специалист отдела назначения и выплаты жилищных субсид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57,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19,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а Анна Викторовна, ведущий специалист отдела бухгалтерск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21,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95,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рименко Ирина Анатольевна, ведущий специалист отдела социально правовых 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9,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«Фокус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Юлия Анатольевна, ведущий специалист отдела социально-правовых 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19,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57,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ягина Надежда Николаевна, ведущий специалист отдела социально-правовых 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05,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726,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«Шевроле Нива»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ЭВАЗ 67-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ина Елена Григорьевна, ведущий специалист отдела социально-правовых 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20,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4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ова Ирина Ивановна, ведущий специалист отдела социально-правовых 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27,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кова Вера Ивановна, ведущий специалист отдела социально-правовых 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46,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4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otos schans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енко Алла Георгиевна, ведущий специалист отдела социально-правовых 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30,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32,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Сиид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нина Ольга Анатольевна, ведущий специалист отдела социальной помощи и поддержк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79,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цева Юлия Юрьевна, ведущий специалист отдела социальной помощи и поддержк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97,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ва Екатерина Александровна, ведущий специалист отдела социальной помощи и поддержк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571,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по приобретению жилого дома с земельным участком, источником получения средств является ипотека, материнский капи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Жилого дома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476,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по приобретению жилого дома с земельным участком, источником получения средств является ипотека, материнский капи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1,6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по приобретению жилого дома с земельным участком, источником получения средств является ипотека, материнский капи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Жилого дома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по приобретению жилого дома с земельным участком, источником получения средств является ипотека, материнский капи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Жилого дома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ышева Инна Александровна, ведущий специалист отдела социальной помощи и поддержк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27,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Ольга Михайловна, ведущий специалист отдела социальной помощи и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79,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шина Ольга Вячеславна, ведущий специалист отдела социальной помощи и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7,8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мобиля за счет средств переданных в д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212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етрова Наталия Владимировна, ведущий специалист отдела социальной помощи и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1,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земельного участ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40,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земельного участ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а Елена Алексеевна, ведущий специалист отдела социальной помощи и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09,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Жилого дом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510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 34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4,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Жилого дом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sedes-Benz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чикова Зоя Викторовна, ведущий специалист отдела социальной помощи и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27,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а Светлана Викторовна, ведущий специалист отдела социальной помощи и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98,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5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Алена Сергеевна, специалист 1 категории отдела назначения и выплаты жилищных субсид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83,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управления                                                                                                                                          Ю.М.Аз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.В.Дуба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-18-75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2:58:00Z</dcterms:created>
  <dc:creator>User</dc:creator>
  <dc:description/>
  <cp:keywords/>
  <dc:language>en-US</dc:language>
  <cp:lastModifiedBy>qwerty</cp:lastModifiedBy>
  <cp:lastPrinted>2014-04-04T10:43:00Z</cp:lastPrinted>
  <dcterms:modified xsi:type="dcterms:W3CDTF">2014-04-04T12:58:00Z</dcterms:modified>
  <cp:revision>2</cp:revision>
  <dc:subject/>
  <dc:title/>
</cp:coreProperties>
</file>