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396"/>
        <w:gridCol w:w="1352"/>
        <w:gridCol w:w="1306"/>
        <w:gridCol w:w="1247"/>
        <w:gridCol w:w="1722"/>
        <w:gridCol w:w="1352"/>
        <w:gridCol w:w="1345"/>
        <w:gridCol w:w="1365"/>
      </w:tblGrid>
      <w:tr>
        <w:trPr>
          <w:trHeight w:val="50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о доходах, имуществе  и обязательствах  имущественного  характера  муниципальных  служащих  отдела  культуры  администрации Новоалександровского муниципального района   Ставропольского  края  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1 января 2013года по 31 декабря 2013года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12 г.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Раи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, зав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3950-21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9960-63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Мат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Мон- де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бицына Виктория Викторовна, главный специалист-главный бухгалтер отдела 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4050-0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а Лидия Ивановна, ведущий  специалист отдела  культуры   администрации Новоалександр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7540-11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1-88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31:00Z</dcterms:created>
  <dc:creator>Host</dc:creator>
  <dc:description/>
  <cp:keywords/>
  <dc:language>en-US</dc:language>
  <cp:lastModifiedBy>qwerty</cp:lastModifiedBy>
  <cp:lastPrinted>2011-05-03T16:24:00Z</cp:lastPrinted>
  <dcterms:modified xsi:type="dcterms:W3CDTF">2014-03-31T04:33:00Z</dcterms:modified>
  <cp:revision>3</cp:revision>
  <dc:subject/>
  <dc:title>Информация  </dc:title>
</cp:coreProperties>
</file>