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551"/>
        <w:gridCol w:w="1585"/>
        <w:gridCol w:w="1375"/>
        <w:gridCol w:w="1345"/>
        <w:gridCol w:w="1691"/>
        <w:gridCol w:w="1726"/>
        <w:gridCol w:w="1397"/>
        <w:gridCol w:w="1521"/>
        <w:gridCol w:w="1687"/>
      </w:tblGrid>
      <w:tr>
        <w:trPr>
          <w:trHeight w:val="683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ых служащих финансового управ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оалександров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ода по 31 декабря 2013 года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етро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в. метров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ина Надежда Леонидовн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322-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44-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ронкова Татьяна Викторовна – заместитель начальник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490-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са 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бухгалтерского учета, отчетности и контроля – главный бухгалтер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408-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ова Лилия Александровна-начальник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316-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288-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5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садеб-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садеб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садеб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рукова Надежда Алексеевна – главный  специалист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651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167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9/719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28,00 кв.м.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9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2/96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766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 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lkswagen V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«Патриот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ександровна – заместитель начальника отдела бухгалтерского учета, отчетности и контроля – заместитель главного бухгалтер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230-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9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1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034-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дение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ля садоводс-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енного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1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9 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Николаевна – начальник отдела планирования до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64-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-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апов Роман Александрович специалист 1 категории отдела организации исполнения расходов финансового 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96-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л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 Александрович – главный  специалист отдела бухгалтерского учета, отчетности и контроля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79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CB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6CB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CB8"/>
                <w:sz w:val="28"/>
                <w:szCs w:val="28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862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 – главный специалист отдела планирования доходов финансового 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171-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867-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«Пчел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ячеславовна – главный специалист отдела организации исполнения рас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13-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1,0кв.м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-ный 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Марина Александровна – главный специалист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10-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390-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Ave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а Наталья Николаевна – главный специалист отдела планирования и исполнения бюджета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571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бот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ладимировна – ведущий специалист отдела планирования доходов  финанс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68-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0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макова Надежда Ильинична – начальник отдела организации исполнения рас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90-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281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инина Вера Васильевна – главный специалист отдела бухгалтерского учета, отчетности и контроля финансового 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394-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енного назна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64-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а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енко Елена Николаевна – специалист 1 категории отдела организации исполнения рас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74-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179-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56/19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100/3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ерякова Валентина Владимировна – специалист 1 категории отдела планирования доходов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9-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кв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бенч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Владимировна – ведущий специалист отдела бухгалтерского учета, отчетности и контроля финансового управ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07-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8-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Раиса Васильевна – ведущий специалист отдела организации исполнения расходов  финансового 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37-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Н.Л. Булавина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сп: В.В. Мещерякова тел: 6-68-06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8:00Z</dcterms:created>
  <dc:creator>NoPeYS</dc:creator>
  <dc:description/>
  <cp:keywords/>
  <dc:language>en-US</dc:language>
  <cp:lastModifiedBy>NoPeYS</cp:lastModifiedBy>
  <cp:lastPrinted>2013-05-13T13:30:00Z</cp:lastPrinted>
  <dcterms:modified xsi:type="dcterms:W3CDTF">2014-03-17T15:28:00Z</dcterms:modified>
  <cp:revision>5</cp:revision>
  <dc:subject/>
  <dc:title>Сведения о доходах, имуществе и обязательствах имущественного характера</dc:title>
</cp:coreProperties>
</file>