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592" w:type="dxa"/>
        <w:jc w:val="left"/>
        <w:tblInd w:w="-3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276"/>
        <w:gridCol w:w="3510"/>
        <w:gridCol w:w="2018"/>
        <w:gridCol w:w="1134"/>
        <w:gridCol w:w="1526"/>
        <w:gridCol w:w="1592"/>
        <w:gridCol w:w="1701"/>
      </w:tblGrid>
      <w:tr>
        <w:trPr>
          <w:trHeight w:val="753" w:hRule="atLeast"/>
        </w:trPr>
        <w:tc>
          <w:tcPr>
            <w:tcW w:w="155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 доходах,  расходах, имуществе и обязательствах имущественного характера руководителей муниципальных учреждений, подведомственных администрации Новоалександровского муниципального района Ставропольского края, и членов их семей за пери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 1 января 2013 года по 31 декабря 2013 года</w:t>
            </w:r>
          </w:p>
        </w:tc>
      </w:tr>
      <w:tr>
        <w:trPr>
          <w:trHeight w:val="1137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служащий (ФИО, занимаемая должность), его супруг (супруга) и несовершеннолетние дет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 доход муниципального служащего, его супруги (супруга) и несовершеннолетних детей за  2013 г.   (руб.)</w:t>
            </w:r>
          </w:p>
        </w:tc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муниципального служащего и его супруги (супруга) за три последних года, предшествующих совершению сделк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принадлежащих муниципальному служащему, его супругу (супруге) и несовершеннолетним детям на праве  собственности или находящихся в их пользовании</w:t>
            </w:r>
          </w:p>
        </w:tc>
        <w:tc>
          <w:tcPr>
            <w:tcW w:w="3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принадлежащих на праве собственности  муниципальному служащему, его супругу (супруге) и несовершеннолетним детям</w:t>
            </w:r>
          </w:p>
        </w:tc>
      </w:tr>
      <w:tr>
        <w:trPr>
          <w:trHeight w:val="3300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-н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ого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а  транспортного средств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38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ов Сергей Павл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муниципального казенного учреждения «Единая дежурная диспетчерская служб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9156,00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елки не совершались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Жилой дом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38,0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180,0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8,0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NAULT SANDERO</w:t>
            </w:r>
          </w:p>
        </w:tc>
      </w:tr>
      <w:tr>
        <w:trPr>
          <w:trHeight w:val="38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286,00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елки не совершались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Жилой дом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Квартира  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2,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7,2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8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унов Игорь Николаевич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униципального казенного учреждения «Многофункциональный центр предоставления государственных и муниципальных услуг в Новоалександровском район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592,08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елки не совершались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емельный участок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Жилой дом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00,0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0,00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99</w:t>
            </w:r>
          </w:p>
        </w:tc>
      </w:tr>
      <w:tr>
        <w:trPr>
          <w:trHeight w:val="38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201,93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елки не совершались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емельный участок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Жилой дом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00,0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8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елки не совершались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емельный участок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Жилой дом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00,0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дминистр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оалександровск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вропольского края                                                                                                                                                   С.Ф.Сагалаев</w:t>
      </w:r>
    </w:p>
    <w:sectPr>
      <w:type w:val="nextPage"/>
      <w:pgSz w:orient="landscape" w:w="16838" w:h="11906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07:06:00Z</dcterms:created>
  <dc:creator>1</dc:creator>
  <dc:description/>
  <cp:keywords/>
  <dc:language>en-US</dc:language>
  <cp:lastModifiedBy>qwerty</cp:lastModifiedBy>
  <cp:lastPrinted>2012-05-05T14:19:00Z</cp:lastPrinted>
  <dcterms:modified xsi:type="dcterms:W3CDTF">2014-04-10T05:15:00Z</dcterms:modified>
  <cp:revision>35</cp:revision>
  <dc:subject/>
  <dc:title/>
</cp:coreProperties>
</file>