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5"/>
        <w:gridCol w:w="2409"/>
        <w:gridCol w:w="3228"/>
        <w:gridCol w:w="1418"/>
        <w:gridCol w:w="35"/>
        <w:gridCol w:w="1099"/>
        <w:gridCol w:w="35"/>
        <w:gridCol w:w="1524"/>
        <w:gridCol w:w="1701"/>
      </w:tblGrid>
      <w:tr>
        <w:trPr>
          <w:trHeight w:val="753" w:hRule="atLeast"/>
        </w:trPr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оходах, расходах, имуществе и обязательствах имущественного характера муниципальных служащих администрации Новоалександровского муниципального района Ставропольского края и членов их семей за период с 1 января 2013 года по 31 декабря 2013 года</w:t>
            </w:r>
          </w:p>
        </w:tc>
      </w:tr>
      <w:tr>
        <w:trPr>
          <w:trHeight w:val="113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(ФИО, занимаемая должность), его супруг (супруга) и несовершеннолетние де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муниципального служащего, его супруги (супруга)  и несовершеннолетних детей за 2013 г.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муниципальному служащему, его супругу (супруге)  и несовершеннолетним детям на праве собственности или находящихся в их пользован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служащему, его супругу (супруге)  и несовершеннолетним детям</w:t>
            </w:r>
          </w:p>
        </w:tc>
      </w:tr>
      <w:tr>
        <w:trPr>
          <w:trHeight w:val="8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вен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677,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8,00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,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,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093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24,0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и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, управляющий делам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875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собственность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</w:tr>
      <w:tr>
        <w:trPr>
          <w:trHeight w:val="21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78,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долевая собственность, доля  2185/100000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44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ю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43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собственность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subishi Lanser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03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собственность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с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ак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19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66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0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6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1,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ю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рганизационным и общим вопрос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70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домовладение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собственность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0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- COROLLA</w:t>
            </w:r>
          </w:p>
        </w:tc>
      </w:tr>
      <w:tr>
        <w:trPr>
          <w:trHeight w:val="29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3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гараж (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 (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под домовладением (пользование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22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8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 Степ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86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под домовладение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 Юлия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4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и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Евген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07,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49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юрисконсуль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0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9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64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9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Spec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9,0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90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собственность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 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чкина Людмил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консуль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12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для индивидуального жилищ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</w:tr>
      <w:tr>
        <w:trPr>
          <w:trHeight w:val="24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– главный бухгал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889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60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46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вальников Александр Кир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– начальник отдела (управления) сельского хозяйства и охраны окружающей сре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85,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сельскохозяйственного назначени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Земельный участок сельскохозяйственного назначени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сельскохозяйственного назначени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аид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19,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м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5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й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д индивидуальное жилищное строительство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1/14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емельный участок (приусадебный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,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L AST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Михай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54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6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51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6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RY SUV T11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6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92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00,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UNDAI – ACC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д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11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87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Никол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70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– эскорт» (седан)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49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я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20,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Земельный участок сельскохозяйственного назна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 112/190035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для ведения личного подсобного хозяйств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87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77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AN Х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AN SOLAN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тя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69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1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Ники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517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8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96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Земельный участок 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3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2110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(пользовани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ин Андрей Иван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00,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 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3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риусадебный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15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унов Эдуард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главный архит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998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собственность: 1/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дл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arniv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: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ин Сергей Евген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8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32,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од индивидуальное жилищное строительство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53,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д индивидуальное жилищное строительство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1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оби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46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ческого разви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32,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сельскохозяйственного назначени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газин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ой дом (1/2 доли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емельный участок (1/2 доли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8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60,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с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ческого разви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3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(для ведения личного подсобного хозяйства)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4,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для ведения личного подсобного хозяйства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84,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для ведения личного подсобного хозяйства;  долевая собственность, доля 7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 (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доля 7/8, 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Жилой дом (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вартира (собственность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Жилой дом (пользовани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Земельный участок для ведения личного подсобного хозяйств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6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4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4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41,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Земельный участок сельскохозяйственного назна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собственност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00/1054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59771,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4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ENSI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4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цуб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7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,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1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5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  легковой седан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ш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1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ева Маргарит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го разви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47,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земельного участка для ведения личного подсобного хозяйства площадью 1500,00 кв.м.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площадью 38,4 кв.м. за счет  средств ипотечного креди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(общедолевая собственность: 1/2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(общедолевая собственность: 1/2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общедолевая собственность: 1/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общедолевая собственность: 1/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1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земельного участка для ведения личного подсобного хозяйств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1500,00 кв.м.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площадью 38,4 кв.м. за счет  средств ипотечного креди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1/2 доли)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установку торгового павильона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9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в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транспортному средств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4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4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84,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 (долевая собственность, 100/1075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5068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15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Ольг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51,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1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1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– «Шанс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С.Ф.Сагалаев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6:00Z</dcterms:created>
  <dc:creator>1</dc:creator>
  <dc:description/>
  <cp:keywords/>
  <dc:language>en-US</dc:language>
  <cp:lastModifiedBy>qwerty</cp:lastModifiedBy>
  <cp:lastPrinted>2014-04-02T16:02:00Z</cp:lastPrinted>
  <dcterms:modified xsi:type="dcterms:W3CDTF">2014-04-08T08:52:00Z</dcterms:modified>
  <cp:revision>97</cp:revision>
  <dc:subject/>
  <dc:title/>
</cp:coreProperties>
</file>