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017"/>
        <w:gridCol w:w="2409"/>
        <w:gridCol w:w="3228"/>
        <w:gridCol w:w="1453"/>
        <w:gridCol w:w="1134"/>
        <w:gridCol w:w="1524"/>
        <w:gridCol w:w="1701"/>
      </w:tblGrid>
      <w:tr>
        <w:trPr>
          <w:trHeight w:val="753" w:hRule="atLeast"/>
        </w:trPr>
        <w:tc>
          <w:tcPr>
            <w:tcW w:w="16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доходах, расходах, имуществе и обязательствах имущественного характера муниципальных служащих аппарата Совета Новоалександровского муниципального района Ставропольского края и членов их семей за период с 1 января 2013 года по 31 декабря 2013 года</w:t>
            </w:r>
          </w:p>
        </w:tc>
      </w:tr>
      <w:tr>
        <w:trPr>
          <w:trHeight w:val="113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 (ФИО, занимаемая должность), его супруг (супруга) и несовершеннолетние дети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муниципального служащего, его супруги (супруга)  и несовершеннолетних детей за 2013 г. (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</w:t>
            </w:r>
          </w:p>
        </w:tc>
        <w:tc>
          <w:tcPr>
            <w:tcW w:w="5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муниципальному служащему, его супругу (супруге)  и несовершеннолетним детям на праве собственности или находящихся в их пользовани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му служащему, его супругу (супруге) и несовершеннолетним детям</w:t>
            </w:r>
          </w:p>
        </w:tc>
      </w:tr>
      <w:tr>
        <w:trPr>
          <w:trHeight w:val="87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</w:tr>
      <w:tr>
        <w:trPr>
          <w:trHeight w:val="3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шев Сергей Георгиевич - глава Новоалександровского муниципального района, председатель Совета Новоалександровского муниципального района Ставропольского кр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454,3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жилой дом (собственность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иусадебный участок (собственность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квартира (собственность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иусадебный участок (собственность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760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пользовани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иусадебный участок (пользование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</w:tr>
      <w:tr>
        <w:trPr>
          <w:trHeight w:val="10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алаев Сергей Федорович - глава администрации Новоалександровского муниципального района Ставропольского кр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544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земли сельскохозяйственного назначения для сельскохозяйственных производств) (общедолевая собственность – 44/116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Жилой дом (пользовани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Земельный участок (пользовани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Металлический гараж (пользовани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Земельный участок (пользование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824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 (собственность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таллический гараж (собственность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а Анна Ивановна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яющая делами аппарата Совета Новоалександровского муниципального района Ставропольского кр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636,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4-х комнатная квартир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1/3 (общедолевая собственность)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2/3 (пользовани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3 комнатная квартира (собственность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земельный участок (дачный) (собственность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 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57,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4-х комнатная квартир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1/3 (общедолевая собственность)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2/3 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 (земельный пай) (собственность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9 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321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ченко Олег Владимирович - председатель контрольно-счетного органа Новоалександровского муниципального района Ставропольского кр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003,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Жилой дом (собственность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Земельный участок (собственность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evrole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pic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888,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Земельный участок (пользовани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Земельный участок (собственность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Земельный участок (пользовани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Земельный участок (пользовани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улик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атьяна Петро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-юрисконсульт аппарата Совета Новоалександровского муниципального района Ставропольского кр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918,6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Земельный участок (пользовани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Жилой дом (пользовани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Земельный участок (пользовани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Новоалександровского муниципальн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йона, председатель Совета  Новоалександровского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го района Ставропольского края                                                                   С.Г. Неше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03:00Z</dcterms:created>
  <dc:creator>Авдеев</dc:creator>
  <dc:description/>
  <cp:keywords/>
  <dc:language>en-US</dc:language>
  <cp:lastModifiedBy>Авдеев</cp:lastModifiedBy>
  <dcterms:modified xsi:type="dcterms:W3CDTF">2014-04-18T09:55:00Z</dcterms:modified>
  <cp:revision>2</cp:revision>
  <dc:subject/>
  <dc:title/>
</cp:coreProperties>
</file>