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073"/>
        <w:gridCol w:w="1980"/>
        <w:gridCol w:w="1620"/>
        <w:gridCol w:w="1260"/>
        <w:gridCol w:w="1620"/>
        <w:gridCol w:w="1620"/>
        <w:gridCol w:w="1260"/>
        <w:gridCol w:w="900"/>
      </w:tblGrid>
      <w:tr>
        <w:trPr>
          <w:trHeight w:val="500" w:hRule="atLeast"/>
        </w:trPr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ведения  о доходах, имуществе  и обязательствах  имущественного  характера  руководителей муниципальных учреждений, подведомственных   отделу  культуры  администрации Новоалександровского муниципального района   Ставропольского  края  за период  с  1 января 2013 года по 31 декабря 2013года</w:t>
            </w:r>
          </w:p>
        </w:tc>
      </w:tr>
      <w:tr>
        <w:trPr>
          <w:trHeight w:val="14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 дох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013 г.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 и  транспортных 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 объектов недвижимого имущества, находящихся  в  пользовании</w:t>
            </w:r>
          </w:p>
        </w:tc>
      </w:tr>
      <w:tr>
        <w:trPr>
          <w:trHeight w:val="14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-по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>
          <w:trHeight w:val="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ерзева Любовь Николаевна, директор 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музыкальная школа г.Новоалександровска Ставропольского 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355-4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0 288-09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214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жили М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олова Ирина Валентиновна,дир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бюджет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дополнительного образования детей «Детская художественная школа г.Новоалександров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70 979-31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96 123-08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 легковой  ВАЗ 21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 учреждения  культуры «Межпоселенческая  централизованная  библиотечная  система Новоалександр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5 242-16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0 800-00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 Вик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, директор муниципального бюджетного учреждения  культуры «Новоалександровский  районный  Дворец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 708-38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865-17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5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«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icr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кв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лыгин Андрей Алексеевич, дир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казенного учреждения культуры «Новоалександровский  районный  историко-краеведческйи  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938-70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849-26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 отделом 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7:00Z</dcterms:created>
  <dc:creator>Host</dc:creator>
  <dc:description/>
  <cp:keywords/>
  <dc:language>en-US</dc:language>
  <cp:lastModifiedBy>qwerty</cp:lastModifiedBy>
  <cp:lastPrinted>2013-05-16T15:05:00Z</cp:lastPrinted>
  <dcterms:modified xsi:type="dcterms:W3CDTF">2014-03-31T04:20:00Z</dcterms:modified>
  <cp:revision>3</cp:revision>
  <dc:subject/>
  <dc:title>Информация  </dc:title>
</cp:coreProperties>
</file>