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198"/>
        <w:gridCol w:w="1200"/>
        <w:gridCol w:w="1205"/>
        <w:gridCol w:w="1678"/>
        <w:gridCol w:w="1082"/>
        <w:gridCol w:w="1562"/>
        <w:gridCol w:w="1678"/>
        <w:gridCol w:w="1204"/>
        <w:gridCol w:w="1080"/>
        <w:gridCol w:w="1439"/>
      </w:tblGrid>
      <w:tr>
        <w:trPr>
          <w:cantSplit w:val="true"/>
        </w:trPr>
        <w:tc>
          <w:tcPr>
            <w:tcW w:w="16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 доходах, имуществе и обязательствах имущественного характера муниципальных служащих финансового управления администрации Петровского муниципального района Ставропольского края за период с 1 января 2010 года по 31 декабря 2010 года</w:t>
            </w:r>
          </w:p>
        </w:tc>
      </w:tr>
      <w:tr>
        <w:trPr>
          <w:trHeight w:val="345" w:hRule="atLeast"/>
          <w:cantSplit w:val="true"/>
        </w:trPr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0 г. (руб.)</w:t>
            </w:r>
          </w:p>
        </w:tc>
        <w:tc>
          <w:tcPr>
            <w:tcW w:w="8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ндивидуальной, общей)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49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омлинова Вера Павловна, начальник финансового управления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06,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4" w:hRule="atLeast"/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кашина Любовь Павловна, заместитель начальника финансового управления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02,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 LACET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MV</w:t>
            </w:r>
            <w:r>
              <w:rPr>
                <w:sz w:val="20"/>
                <w:szCs w:val="20"/>
              </w:rPr>
              <w:t xml:space="preserve"> – 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«Ни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50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MV</w:t>
            </w:r>
            <w:r>
              <w:rPr>
                <w:sz w:val="20"/>
                <w:szCs w:val="20"/>
              </w:rPr>
              <w:t xml:space="preserve"> – 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«Ни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кулова Елена Стефановна, начальник отдела планирования и анализа исполнения доходов бюджет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51,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доля 50/182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аморенко Галина Викторовна, заместитель начальника отдела планирования и анализа исполнения доходов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2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9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– 1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1,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9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–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9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чкарева Светлана Викторовна, главный специалист отдела планирования и анализа исполнения доходов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18,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3,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кко Галина Ивановна, главный специалист отдела планирования и анализа исполнения доходов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55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-1117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72,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9,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ев Сергей Викторович, главный специалист – юрисконсульт отдела планирования и анализа исполнения доходов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88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31,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ньковская Татьяна Ивановна, начальник отдела планирования и анализа исполнения расходов бюджета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57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ач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летний доми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5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5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ач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летний доми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5" w:hRule="atLeast"/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гаева Ольга Ивановна, заместитель начальника отдела планирования и анализа исполнения расходов бюджета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54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,6 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0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йникова Наталья Ивановна, главный специалист отдела планирования и анализа исполнения расходов бюджета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7060</w:t>
            </w:r>
            <w:r>
              <w:rPr>
                <w:sz w:val="20"/>
                <w:szCs w:val="20"/>
              </w:rPr>
              <w:t>,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дина Марина Ильинична, главный специалист отдела планирования и анализа исполнения расходов бюджет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4241,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иловская Елена Федоровна,  главный специалист отдела планирования и анализа исполнения расходов бюджета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02,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коногова Алена Александровна, ведущий специалист отдела планирования и анализа исполнения расходов бюджета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6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7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-шенное строи-тельство (50%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7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7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авер-шенное строи-тельство (50%)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,0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,0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,0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ченко Евгений Сергеевич, ведущий специалист отдела планирования и анализа исполнения расходов бюджета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26,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Раиса Ивановна, начальник отдела – главный бухгалтер отдела бухгалтерского учета, отчетности и контроля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63,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доля 100/795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77,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блева Нина Георгиевна, заместитель начальника отдела – заместитель главного бухгалтера отдела бухгалтерского учета, отчетности и контрол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99,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АН БРИ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енко Татьяна Ильинична, главный специалист отдела бухгалтерского учета, отчетности и контрол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ач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-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ач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-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стренко Надежда Николаевна, главный специалист отдела бухгалтерского учета, отчетности и контрол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444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доля 8/133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 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 (1/2 дол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77,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 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 (1/2 дол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,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2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3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2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3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нко Андрей Александрович, главный специалист отдела бухгалтерского учета, отчетности и контрол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10,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9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3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удотеплова Наталья Васильевна, главный специалист отдела бухгалтерского учета, отчетности и контрол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98,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гараж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69,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гараж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,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гараж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Светлана Сергеевна, ведущий специалист отдела бухгалтерского учета, отчетности и контрол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54,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ельева Валентина Васильевна, начальник отдела казначейского исполнения бюджета 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99,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-транспортное сред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«Юпитер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8,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-транспортное сред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«Юпитер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ухнова Ирина Леонидовна, ведущий специалист отдела казначейского исполнения бюджета 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14,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 (1/4 дол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75,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(1/2 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 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отько Евгения Викторовна, специалист 1 категории отдела казначейского исполнения бюджета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14,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57,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«Калин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бля Юлия Сергеевна, специалист 1 категории отдела казначейского исполнения бюджета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89,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липенко Оксана Владимировна,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атегории отдела казначейского исполнения бюджета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1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0,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ADA PRIORA</w:t>
            </w:r>
            <w:r>
              <w:rPr>
                <w:sz w:val="20"/>
                <w:szCs w:val="20"/>
              </w:rPr>
              <w:t xml:space="preserve"> 217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5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гараж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0,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ADA PRIORA</w:t>
            </w:r>
            <w:r>
              <w:rPr>
                <w:sz w:val="20"/>
                <w:szCs w:val="20"/>
              </w:rPr>
              <w:t xml:space="preserve"> 217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4:20:00Z</dcterms:created>
  <dc:creator>1</dc:creator>
  <dc:description/>
  <cp:keywords/>
  <dc:language>en-US</dc:language>
  <cp:lastModifiedBy>Лаптев С.В.</cp:lastModifiedBy>
  <cp:lastPrinted>2010-05-14T13:14:00Z</cp:lastPrinted>
  <dcterms:modified xsi:type="dcterms:W3CDTF">2011-05-11T12:42:00Z</dcterms:modified>
  <cp:revision>19</cp:revision>
  <dc:subject/>
  <dc:title>Сведения о доходах, имуществе и обязательствах имущественного характера муниципальных служащих финансового управления администрации Петровского муниципального района Ставропольского края за период с 1 января 2009 года по 31 декабря 2009 года</dc:title>
</cp:coreProperties>
</file>