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оходах, имуществе и обязательствах имущественного характера муниципальных служащих администрации Петровского муниципального района Ставропольского края за период с 1 января 2010 года по 31 декабря 201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881"/>
        <w:gridCol w:w="1534"/>
        <w:gridCol w:w="1016"/>
        <w:gridCol w:w="1434"/>
        <w:gridCol w:w="1610"/>
        <w:gridCol w:w="1413"/>
        <w:gridCol w:w="1660"/>
        <w:gridCol w:w="1534"/>
        <w:gridCol w:w="959"/>
        <w:gridCol w:w="1434"/>
      </w:tblGrid>
      <w:tr>
        <w:trPr>
          <w:trHeight w:val="34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0 г. (руб)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(индивидуальной, общ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рина Борис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54,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янко Галина Николае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95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9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па Евгения Федор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61,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(1/2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92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(1/2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Юлия Вячеслав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Александр Александрович, глава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54,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1,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а Екатерина Николае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Яценко Галина Никола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Людмила Владимировна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 Лариса Василье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9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Сергей Иван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ленко Виктор Дмитри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нова Ольга Владимировна, ведущий специалис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Виктор Иван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, ВАЗ 211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, ВАЗ 211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фатулина Зинаида Ивановна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па Иван Иван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6,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15, прицеп к легковому автомобилю, мотоцикл ИЖ – П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6,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, прицеп к легковому автомобилю, мотоцикл ИЖ – П-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Виктор Владимир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а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7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а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узик Ирина Геннадье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Ирина Александр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3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64,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Мария Василье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1,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97,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(доля 100/20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9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есникова Людмила Рудольф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64,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2 дол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ина Светлана Никола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32101, О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32101, О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кин Александр Иванович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>2272), грузовой автомобиль ГАЗ 53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>2272), грузовой автомобиль ГАЗ 53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Галина Петровна, главный специалист-главный архит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7,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янко Евгений Виктор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сторнов Константин Виктор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18,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ий Андрей Сергее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ЕАЗ 111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ЕАЗ 111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озяинова Елена Александр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10,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а Ирина Виктор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а Элла Георги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1218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бицкая Лариса Ивановна, зам. главы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ченков Евгений Сергее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Александр Александр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04,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 легковой автомобиль Форд Фоку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1,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 легковой автомобиль Форд Фоку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дькин Виктор Васильевич, управляющий делами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ев Александр Михайлович, первый заместитель главы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нко Ольга Алексе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33,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ОМ 6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0,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ОМ 6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тько Анна Павл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95,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Елена Ивановна, ведущий специалист-юрисконсуль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8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21093,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, мотоцикл ИЖ 7108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4,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21093,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мотоцикл ИЖ 7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Яковенко Светлана Петровна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Наталья Василье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104, грузовой автомобиль КАМАЗ 5511 КАМАЗ 5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, грузовой автомобиль КАМАЗ 5511, КАМАЗ 5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льцева Нина Никола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24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UNDAI GET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а Инна Александровна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6,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5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Николай Иванович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 829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, автоприцеп САЗ 829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ура Николай Александрович, главный специалист-юрисконсуль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5,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6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 Людмила Валентин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2109,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грузовой автомобиль КАМАЗ 5320, автоприцеп к легковому автомобилю, трактор МТЗ 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2109,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грузовой автомобиль КАМАЗ 21062, автоприцеп к легковому автомобилю, трактор МТЗ 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лева Надежда Михайловна, начальник отдела культур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64,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37,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 Василий Николаевич, начальник отдела обра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36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,  ВАЗ 210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6,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 Евгения Ивановна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ян Наталья Васильевна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икова Наталия Ивановна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5,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занцев Алексей Александрович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2,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730 «Кали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33,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730 «Кали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Елена Николаевна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Татьяна Павл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20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74,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Галина Ивановна, ведущий специалист отдела культур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8,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46:00Z</dcterms:created>
  <dc:creator>1</dc:creator>
  <dc:description/>
  <cp:keywords/>
  <dc:language>en-US</dc:language>
  <cp:lastModifiedBy>UserXP</cp:lastModifiedBy>
  <dcterms:modified xsi:type="dcterms:W3CDTF">2011-05-12T09:25:00Z</dcterms:modified>
  <cp:revision>52</cp:revision>
  <dc:subject/>
  <dc:title/>
</cp:coreProperties>
</file>