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118"/>
        <w:gridCol w:w="1650"/>
        <w:gridCol w:w="1114"/>
        <w:gridCol w:w="572"/>
        <w:gridCol w:w="1434"/>
        <w:gridCol w:w="1867"/>
        <w:gridCol w:w="1650"/>
        <w:gridCol w:w="1065"/>
        <w:gridCol w:w="1607"/>
      </w:tblGrid>
      <w:tr>
        <w:trPr/>
        <w:tc>
          <w:tcPr>
            <w:tcW w:w="1535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 доходах, имуществе и обязательствах имущественного характера муниципальных служащих УТСЗН АПМР С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период с 1 января 2010 года по 31 декабря 2010 года</w:t>
            </w:r>
          </w:p>
        </w:tc>
      </w:tr>
      <w:tr>
        <w:trPr>
          <w:trHeight w:val="345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0 г. (руб)</w:t>
            </w:r>
          </w:p>
        </w:tc>
        <w:tc>
          <w:tcPr>
            <w:tcW w:w="6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ндивидуальная, общая)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4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кова Инна Семе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5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27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нидова Вера Петр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99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886.70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Ирина Михайл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нова Юлия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57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1117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3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111730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Ирина Александровна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адина Елена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8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9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енко Светла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0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си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6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си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ка Елена 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54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ченко Ольга Дмитри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24, ВАЗ 1111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24, ВАЗ 1111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ыченко  Эльвира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51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79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енко Галина Павл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45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ун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9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99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сина Еле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9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як Марина Петр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8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7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7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масян Эльмира Вагаршак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9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енко Татья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82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6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спектр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т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рсинова Галина Борис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(спектр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38:00Z</dcterms:created>
  <dc:creator>Кабинет 50</dc:creator>
  <dc:description/>
  <cp:keywords/>
  <dc:language>en-US</dc:language>
  <cp:lastModifiedBy>Кабинет 50</cp:lastModifiedBy>
  <cp:lastPrinted>2010-05-17T09:15:00Z</cp:lastPrinted>
  <dcterms:modified xsi:type="dcterms:W3CDTF">2011-05-12T05:25:00Z</dcterms:modified>
  <cp:revision>10</cp:revision>
  <dc:subject/>
  <dc:title>Сведения о доходах, имуществе и обязательствах имущественного характера муниципальных служащих УТСЗН АПМР СК </dc:title>
</cp:coreProperties>
</file>