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6"/>
      </w:tblGrid>
      <w:tr>
        <w:trPr/>
        <w:tc>
          <w:tcPr>
            <w:tcW w:w="1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доходах, имуществе и обязательствах имущественного характера муниципальных служащих администрации Петровского муниципального района Ставропольского края за период с 1 января 2011 года по 31 декабря 2011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881"/>
        <w:gridCol w:w="1534"/>
        <w:gridCol w:w="1016"/>
        <w:gridCol w:w="1434"/>
        <w:gridCol w:w="1610"/>
        <w:gridCol w:w="1413"/>
        <w:gridCol w:w="1660"/>
        <w:gridCol w:w="1534"/>
        <w:gridCol w:w="1213"/>
        <w:gridCol w:w="1246"/>
      </w:tblGrid>
      <w:tr>
        <w:trPr>
          <w:trHeight w:val="345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1 г. (руб)</w:t>
            </w:r>
          </w:p>
        </w:tc>
        <w:tc>
          <w:tcPr>
            <w:tcW w:w="8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(индивидуальной, общей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80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елова Ирина Борисовна, ведущи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36,9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янко Галина Николаевна, ведущи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65,6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19,3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люпа Евгения Федоровна, ведущи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05,8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(1/2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27,4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(1/2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губова Юлия Вячеславо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8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(1/4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4(1/4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72,5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(1/4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4(1/4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(1/4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4(1/4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(1/4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4(1/4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ченко Александр Александрович, глава админист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69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вместная собственность с супругой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Auri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вместная собственность с супруг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Auri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робина Татьяна Сергее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68,3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(1/3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(1/3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78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(1/3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(1/3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(1/3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(1/3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Яценко Галина Николаевна, начальник отд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90,9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а Людмила Владимировна, начальник отд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58,9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49,5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ириленко Лариса Васильевна, ведущи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8,2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ВАЗ 210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89,5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ВАЗ 210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6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шников Сергей Иванович, главны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10,6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Лога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77,8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Лога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ленко Виктор Дмитриеви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621,2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TI</w:t>
            </w:r>
            <w:r>
              <w:rPr>
                <w:sz w:val="20"/>
                <w:szCs w:val="20"/>
              </w:rPr>
              <w:t>, 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пель Аст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42,3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TI</w:t>
            </w:r>
            <w:r>
              <w:rPr>
                <w:sz w:val="20"/>
                <w:szCs w:val="20"/>
              </w:rPr>
              <w:t>, 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пель Аст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 Ольга Владимировна, ведущий специалист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79,6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31,5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 Виктор Иванович, главны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916,3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43, ВАЗ 211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279,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43, ВАЗ 211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хфатулина Зинаида Ивановна, главны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69,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9,2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па Иван Иванович, ведущи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64,4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ВАЗ 2115, прицеп к легковому автомобилю, мотоцикл ИЖ – П 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5,4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5, прицеп к легковому автомобилю, мотоцикл ИЖ – П- 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 Виктор Владимирович, главны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50,6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дач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гараж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8,8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дач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гараж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узик Ирина Геннадьевна, специалист 1 категор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03,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ВАЗ 2131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Соляр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ькина Ирина Александровна, специалист 1 категор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85,5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зда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81,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(1/4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зд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зд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ева Мария Васильевна, специалист 1 категор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08,7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72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(доля 100/2035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лесникова Людмила Рудольфовна, ведущи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39,6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кина Светлана Николаевна, начальник отд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454,4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Опель АСТ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Опель АСТ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ыкин Александр Иванович, начальник отд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593,9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роен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ectra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FB</w:t>
            </w:r>
            <w:r>
              <w:rPr>
                <w:sz w:val="20"/>
                <w:szCs w:val="20"/>
              </w:rPr>
              <w:t>2272), грузовой автомобиль ГАЗ 53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64,2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роен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ectra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FB</w:t>
            </w:r>
            <w:r>
              <w:rPr>
                <w:sz w:val="20"/>
                <w:szCs w:val="20"/>
              </w:rPr>
              <w:t>2272), грузовой автомобиль ГАЗ 53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роенны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нова Галина Петровна, главный специалист-главный архитек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21,8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(1/3 дол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янко Евгений Викторович, главны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530,4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ZAFIR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сторнов Константин Викторович, главны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78,4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ский Андрей Сергеевич, ведущи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32,1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ЕАЗ 111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32,4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ЕАЗ 111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Хозяинова Елена Александровна, специалист 1 категор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05,7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ланова Ирина Викторовна, специалист 1 категор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75,0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ВАЗ 210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ЗИЛ 530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7,8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ВАЗ 210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ЗИЛ 530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ова Элла Георгиевна, начальник отд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620,7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З2123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065,3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бицкая Лариса Ивановна, зам. главы админист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267,3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321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ченков Евгений Сергеевич, ведущи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6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рабочей быто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рабочей быто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рабочей быто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рабочей быто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ГАЗ 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енко Александр Александрович, ведущи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1,9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Форд Фокус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37,5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ькин Виктор Васильевич, управляющий делами админист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839,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37,9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зеев Александр Михайлович, первый заместитель главы админист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299,7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8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хаенко Ольга Алексеевна, начальник отд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45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ТОМ 6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2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ТОМ 6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тько Анна Павловна, специалист 1 категор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64,6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 доля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11183 Лада Кали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00,4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 доля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 доля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иненко Елена Ивановна, ведущий специалист-юрисконсуль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58,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ВАЗ 21093, 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  <w:r>
              <w:rPr>
                <w:sz w:val="20"/>
                <w:szCs w:val="20"/>
              </w:rPr>
              <w:t xml:space="preserve">, мотоцикл ИЖ 7108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73,3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ВАЗ 21093, 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  <w:r>
              <w:rPr>
                <w:sz w:val="20"/>
                <w:szCs w:val="20"/>
              </w:rPr>
              <w:t>, мотоцикл ИЖ 71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мачева Наталья Васильевна, ведущи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61,9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ВАЗ 21104, грузовой автомобиль КАМАЗ 5511 КАМАЗ 5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04, грузовой автомобиль КАМАЗ 5511, КАМАЗ 5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альцева Нина Николаевна, начальник отд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35,1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UNDAI GETZ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кина Инна Александровна, главны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15,8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45,2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шура Николай Александрович, главный специалист-юрисконсульт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86,2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(1/3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(1/3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«фокус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36,3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(1/6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(1/3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(1/6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(1/3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(1/6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(1/6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(1/3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(1/3 дол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ян Наталья Васильевна специалист 1 категор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17,0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ku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,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77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6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ku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 Алексей Александрович главны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6,3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50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уева Елена Николаевна специалист 1 категор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44,1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ва Татьяна Павловна, специалист 1 категор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56,5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80,3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илипенко Оксана Владимировна, ведущий специалист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15,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 2172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49,4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 2172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вко Юлия Геннадье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60,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блева Юлия Николае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говская Инна Александро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87,6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Чери А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26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2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2/3 дол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и А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6:00Z</dcterms:created>
  <dc:creator>1</dc:creator>
  <dc:description/>
  <cp:keywords/>
  <dc:language>en-US</dc:language>
  <cp:lastModifiedBy>user</cp:lastModifiedBy>
  <cp:lastPrinted>2012-05-10T09:42:00Z</cp:lastPrinted>
  <dcterms:modified xsi:type="dcterms:W3CDTF">2013-01-09T13:23:00Z</dcterms:modified>
  <cp:revision>68</cp:revision>
  <dc:subject/>
  <dc:title/>
</cp:coreProperties>
</file>