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доходах, имуществе и обязательствах имущественного характера муниципальных служащих отдела имущественных и земельных отношений администрации Петровского муниципального района Ставропольского края за период 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881"/>
        <w:gridCol w:w="1528"/>
        <w:gridCol w:w="1016"/>
        <w:gridCol w:w="1434"/>
        <w:gridCol w:w="1648"/>
        <w:gridCol w:w="1413"/>
        <w:gridCol w:w="1640"/>
        <w:gridCol w:w="1528"/>
        <w:gridCol w:w="959"/>
        <w:gridCol w:w="1434"/>
      </w:tblGrid>
      <w:tr>
        <w:trPr>
          <w:trHeight w:val="345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1 г. (руб)</w:t>
            </w:r>
          </w:p>
        </w:tc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(индивидуальной, обще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 Владимир Иванови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3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5/176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5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0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й Индира Серге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28,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с супругом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а Алевтина Алексее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6/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6/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вченков Алексей Владимирович, ведущий специал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88,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, прицеп к легковому автомобил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9,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, прицеп к легковому автомобил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Наталья Николаевна, ведущий специалист-юрисконсуль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03,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15,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1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сти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алия Ивановна, старший юрисконсуль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74,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праве общей долев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21,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праве общей долев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35:00Z</dcterms:created>
  <dc:creator>1</dc:creator>
  <dc:description/>
  <cp:keywords/>
  <dc:language>en-US</dc:language>
  <cp:lastModifiedBy>user</cp:lastModifiedBy>
  <dcterms:modified xsi:type="dcterms:W3CDTF">2012-05-14T03:49:00Z</dcterms:modified>
  <cp:revision>15</cp:revision>
  <dc:subject/>
  <dc:title/>
</cp:coreProperties>
</file>