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198"/>
        <w:gridCol w:w="1922"/>
        <w:gridCol w:w="1200"/>
        <w:gridCol w:w="1692"/>
        <w:gridCol w:w="1082"/>
        <w:gridCol w:w="1562"/>
        <w:gridCol w:w="1678"/>
        <w:gridCol w:w="1204"/>
        <w:gridCol w:w="960"/>
        <w:gridCol w:w="1314"/>
      </w:tblGrid>
      <w:tr>
        <w:trPr>
          <w:trHeight w:val="23" w:hRule="atLeast"/>
          <w:cantSplit w:val="true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доходах, имуществе и обязательствах имущественного характера муниципальных служащих финансового управления администрации Петровского муниципального района Ставропольского края за период с 1 января 2011 года по 31 декабря 2011 года  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ндивидуальной, общей)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млинова Вера Павловна, начальник финансового управления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26,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55,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шина Любовь Павловна, заместитель начальника финансового управления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36,3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гараж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«Ни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878,6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гараж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«Ни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кулова Елена Стефановна, начальник отдела планирования и анализа исполнения доходов бюдже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78,7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доля 50/182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моренко Галина Викторовна, заместитель начальника отдела планирования и анализа исполнения доходов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75,8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9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– 1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3,5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9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–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карева Светлана Викторовна, главный специалист отдела планирования и анализа исполнения доходов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99,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кко Галина Ивановна, главный специалист отдела планирования и анализа исполнения доходов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78,3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10,8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 Сергей Викторович, главный специалист – юрисконсульт отдела планирования и анализа исполнения доходов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23,1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42,5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ньковская Татьяна Ивановна, начальник отдела планирования и анализа исполнения расходов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45,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летни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5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гаева Ольга Ивановна, заместитель начальника отдела планирования и анализа исполнения расходов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06,6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 (1/2 доли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6,5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йникова Наталья Ивановна, главный специалист отдела планирования и анализа исполнения расходов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704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дина Марина Ильинична, главный специалист отдела планирования и анализа исполнения расходов бюдже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2084,6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иловская Елена Федоровна,  главный специалист отдела планирования и анализа исполнения расходов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66,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мобил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-81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мобил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-810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коногова Алена Александровна, ведущий специалист отдела планирования и анализа исполнения расходов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8,7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7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 PRIORA</w:t>
            </w:r>
            <w:r>
              <w:rPr>
                <w:sz w:val="20"/>
                <w:szCs w:val="20"/>
              </w:rPr>
              <w:t xml:space="preserve"> 27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44,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7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 PRIORA</w:t>
            </w:r>
            <w:r>
              <w:rPr>
                <w:sz w:val="20"/>
                <w:szCs w:val="20"/>
              </w:rPr>
              <w:t xml:space="preserve"> 27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5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Раиса Ивановна, начальник отдела – главный бухгалтер отдела бухгалтерского учета, отчетности и контрол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76,5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доля 100/79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7,8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блева Нина Георгиевна, заместитель начальника отдела – заместитель главного бухгалтера отдела бухгалтерского учета, отчетности и контро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84,1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 БР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тренко Надежда Николаевна, главный специалист отдела бухгалтерского учета, отчетности и контро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90,9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8/133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 (1/2 доли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68,2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 (1/2 доли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нко Андрей Александрович, главный специалист отдела бухгалтерского учета, отчетности и контро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39,4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 PRIORA</w:t>
            </w:r>
            <w:r>
              <w:rPr>
                <w:sz w:val="20"/>
                <w:szCs w:val="20"/>
              </w:rPr>
              <w:t xml:space="preserve"> 217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9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теплова Наталья Васильевна, ведущий специалист отдела бухгалтерского учета, отчетности и контро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00,8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гараж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48,7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гараж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78,9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гараж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Евгений Сергеевич, отдела бухгалтерского учета, отчетности и контро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31,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Светлана Сергеевна, ведущий специалист отдела бухгалтерского учета, отчетности и контро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49,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ля Юлия Сергеевна, ведущий специалист отдела бухгалтерского учета, отчетности и контрол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52,2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ельева Валентина Васильевна, начальник отдела казначейского исполнения бюджета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74,4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-транспортное сред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«Юпитер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3,4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-транспортное сред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«Юпитер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ухнова Ирина Леонидовна, главный специалист отдела казначейского исполнения бюджета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39,2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 (1/4 доли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97,7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(1/2 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тько Евгения Викторовна, специалист 1 категории отдела казначейского исполнения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33,2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905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шенко Ольга  Андреевна, специалист 1 категории отдела казначейского исполнения бюджета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75,5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 PRIORA</w:t>
            </w:r>
            <w:r>
              <w:rPr>
                <w:sz w:val="20"/>
                <w:szCs w:val="20"/>
              </w:rPr>
              <w:t xml:space="preserve"> 21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00,2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DA PRIORA</w:t>
            </w:r>
            <w:r>
              <w:rPr>
                <w:sz w:val="20"/>
                <w:szCs w:val="20"/>
              </w:rPr>
              <w:t xml:space="preserve"> 21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20:00Z</dcterms:created>
  <dc:creator>1</dc:creator>
  <dc:description/>
  <cp:keywords/>
  <dc:language>en-US</dc:language>
  <cp:lastModifiedBy>Лаптев С.В.</cp:lastModifiedBy>
  <cp:lastPrinted>2012-05-12T14:27:00Z</cp:lastPrinted>
  <dcterms:modified xsi:type="dcterms:W3CDTF">2012-05-12T11:56:00Z</dcterms:modified>
  <cp:revision>42</cp:revision>
  <dc:subject/>
  <dc:title>Сведения о доходах, имуществе и обязательствах имущественного характера муниципальных служащих финансового управления администрации Петровского муниципального района Ставропольского края за период с 1 января 2009 года по 31 декабря 2009 года</dc:title>
</cp:coreProperties>
</file>