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260"/>
        <w:gridCol w:w="1800"/>
        <w:gridCol w:w="1800"/>
        <w:gridCol w:w="1800"/>
        <w:gridCol w:w="1260"/>
        <w:gridCol w:w="1772"/>
      </w:tblGrid>
      <w:tr>
        <w:trPr>
          <w:trHeight w:val="708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администрации Предгорного муниципального района Ставрополь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1 января 2010 года по 31 декабря 2010 год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Светлана Викторовна, заместитель начальника финансов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8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1/3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7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1/3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Альмера Класс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ник Татьяна Борисовна, начальник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аев Алан Артурович, начальник отдела бюджетного учета, отчетности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0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1/8 ч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ва Алла Александровна, начальник отдела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38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ши «Ланс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Иван Николаевич, заместитель начальника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59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14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азда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скевова Алики Ивановна, 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  <w:t>бюджетного учета, отчетности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19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щенко Елена Сергеевна, главны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6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нос Ольга Васильевна, главны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64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ind w:left="360" w:hanging="0"/>
              <w:rPr/>
            </w:pPr>
            <w:r>
              <w:rPr/>
              <w:t>Мазда 3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овоз Ирина Олеговна, главны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0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5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ия Виктория Викторовна, главны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1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а Олеся Владимировна, главный специалист отдела бюджетного учета, отчетности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23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ие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Светлана Сергеевна, главный специалист - ревизор отдела бюджетного учета, отчетности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6, </w:t>
            </w:r>
          </w:p>
          <w:p>
            <w:pPr>
              <w:pStyle w:val="Normal"/>
              <w:jc w:val="center"/>
              <w:rPr/>
            </w:pPr>
            <w:r>
              <w:rPr/>
              <w:t>Ниссан Блуберд,</w:t>
            </w:r>
          </w:p>
          <w:p>
            <w:pPr>
              <w:pStyle w:val="Normal"/>
              <w:jc w:val="center"/>
              <w:rPr/>
            </w:pPr>
            <w:r>
              <w:rPr/>
              <w:t>Тойота Лайтай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 Юрий Алексеевич, главный специалист отдела бюджетного учета, отчетности и контр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ценова Елена Владимировна, ведущи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9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види Ирина Георгиевна, ведущи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59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, </w:t>
            </w:r>
          </w:p>
          <w:p>
            <w:pPr>
              <w:pStyle w:val="Normal"/>
              <w:jc w:val="center"/>
              <w:rPr/>
            </w:pPr>
            <w:r>
              <w:rPr/>
              <w:t>1/5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0, </w:t>
            </w:r>
          </w:p>
          <w:p>
            <w:pPr>
              <w:pStyle w:val="Normal"/>
              <w:jc w:val="center"/>
              <w:rPr/>
            </w:pPr>
            <w:r>
              <w:rPr/>
              <w:t>1/5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чева Ксения Александровна, ведущий специалист отдела планирова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39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гова Виктория Викторовна, ведущий специалист отдела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6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рджиева Софья Валерьевна, ведущий специалист отдела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25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13 </w:t>
            </w:r>
          </w:p>
          <w:p>
            <w:pPr>
              <w:pStyle w:val="Normal"/>
              <w:jc w:val="center"/>
              <w:rPr/>
            </w:pPr>
            <w:r>
              <w:rPr/>
              <w:t>- 2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70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щикова Любовь Андреевна, специалист 1 категории отдела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67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884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рян Нелли Аркадьевна, специалист 1 категории отдела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27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44:00Z</dcterms:created>
  <dc:creator>Алан</dc:creator>
  <dc:description/>
  <cp:keywords/>
  <dc:language>en-US</dc:language>
  <cp:lastModifiedBy>Максимов</cp:lastModifiedBy>
  <dcterms:modified xsi:type="dcterms:W3CDTF">2011-05-31T12:37:00Z</dcterms:modified>
  <cp:revision>3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Предгорного муниципального района Ставропольского края за период с 1 января 2010 года по 31 декабря 2010 года</dc:title>
</cp:coreProperties>
</file>