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 АДМИНИСТРАЦИИ ПРЕДГОРН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ЗА ПЕРИОД С 1 ЯНВАРЯ 2011 ГОДА ПО 31 ДЕКАБРЯ 2011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598"/>
        <w:gridCol w:w="1812"/>
        <w:gridCol w:w="1164"/>
        <w:gridCol w:w="7"/>
        <w:gridCol w:w="1545"/>
        <w:gridCol w:w="6"/>
        <w:gridCol w:w="9"/>
        <w:gridCol w:w="1549"/>
        <w:gridCol w:w="1561"/>
        <w:gridCol w:w="1410"/>
        <w:gridCol w:w="8"/>
        <w:gridCol w:w="7"/>
        <w:gridCol w:w="1363"/>
      </w:tblGrid>
      <w:tr>
        <w:trPr/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 И. О.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 2011 г. (руб.)</w:t>
            </w:r>
          </w:p>
        </w:tc>
        <w:tc>
          <w:tcPr>
            <w:tcW w:w="609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дан Александр Иван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лава администрации Предгорного муниципального района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8475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пай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0</w:t>
            </w:r>
          </w:p>
        </w:tc>
        <w:tc>
          <w:tcPr>
            <w:tcW w:w="15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ный земельный участок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а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55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00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155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юльбяков Николай Кирьяк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ервый заместитель главы администрации Предгорного муниципального района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824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600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970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50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Мерседес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ухов Алексей Иван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заместитель главы администрации Предгорного муниципального района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7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mera Classic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M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7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2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ота Екатерина Федор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заместитель главы администрации Предгорного муниципального района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1413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доля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8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660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8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615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       ½ дол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ущенко Юлия Иван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управляющая делами администрации Предгорного муниципального района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030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6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па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ный участ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врилов Николай Павл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ачальник управления сельского хозяйства администрации Предгорного муниципального района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8749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Волга» 2410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65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па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2,05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345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640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28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а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арикаев Казбек Дзанхот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заместитель главы, начальник финансового управления администрации Предгорного муниципального района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632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Ауди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-5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7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белурова Елена Анатоль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ачальник управления труда и социальной защиты населения администрации Предгорного муниципального района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1342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Чери Кимо»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пылов Олег Степан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ачальник отдела по спорту и делам молодежи администрации Предгорного муниципального района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002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ный участ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7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руфанов Владимир Николаеви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начальник отдела образования администрации Предгорного муниципального района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5488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раж 1/2 часть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,60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пруг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68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,6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ы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,6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сютин Юрий Александр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ачальник отдела культур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Предгорного муниципального района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561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 1/3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4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1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13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3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43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91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итвин Оль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лександро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го хозяйства и градо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158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Шеховц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ргеевич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организационным вопросам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772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АЗ 21093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1118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АЗ 21015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ошни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алент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лександро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архивного отдел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6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/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Шевроле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/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7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9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/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/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ивцева Ирина Владимиро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общим вопроса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957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айота Камр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83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4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4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чь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4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840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еонова Андихона Яковле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учета и отчетности - главный бухгалтер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25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51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510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6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Рено Логан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288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гнатенко Галина Петро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экономического развития и торговли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07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1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100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100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ерцева Наталья Дорофее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равового и кадрового обеспеч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26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уприянова Раиса Петро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учета и отчетн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01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айота Аури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40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рохов Иван Васильевич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коммунального хозяйства и градостроительств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57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51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660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89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1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орд Фокус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4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22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5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960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улишов Николай Григорьевич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экономического развития и торговли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127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«ВАЗ 212300-66». Автоприцеп «Легковой автоприцеп»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256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6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аксимов Дмитрий Анатольевич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по общим вопроса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37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З 2114»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82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ищенко Валентина Александро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– юрисконсульт  отдела правового и кадрового обеспечен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62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«Форд Фиеста»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прицкая Людмила Борисо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лавный специалист отдела правового и кадрового обеспечен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70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</w:tc>
        <w:tc>
          <w:tcPr>
            <w:tcW w:w="1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½ дол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05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½ дол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2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18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½ до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2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5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лексов Феохар Кириакович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учета и отчетн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24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5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5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7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5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5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5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пова Наталья Николае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по общим вопроса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0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5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9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арина Лариса Николаевн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лавный специалист отдела экономического развития и торговли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72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З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21113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З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21124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«Nissan» Almera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120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2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5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63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2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5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2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06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лесникова Майя Николае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экономического развития и торговли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19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АЗ 211440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85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9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5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9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ришкин Виктор Алексеевич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коммунального хозяйства и градостроительств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42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8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105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¼ дол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5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4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¼ дол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6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арова Елена Василь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лавный специалист отдела коммунального хозяйства и градостроительств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06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1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«ГАЗ 24»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7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5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1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115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«Фольксваген-Пасса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7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324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7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803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7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85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ивоварова Елена Николае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социальной политики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95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63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3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91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рестова Елена Николае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социальной политики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32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  1/5 дол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1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43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660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56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«Опель- Вектра В»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93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  1/5 дол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3:55:00Z</dcterms:created>
  <dc:creator>Максимов</dc:creator>
  <dc:description/>
  <cp:keywords/>
  <dc:language>en-US</dc:language>
  <cp:lastModifiedBy>Шаповал Е. Ю.</cp:lastModifiedBy>
  <cp:lastPrinted>2012-05-14T10:04:00Z</cp:lastPrinted>
  <dcterms:modified xsi:type="dcterms:W3CDTF">2012-05-14T09:04:00Z</dcterms:modified>
  <cp:revision>132</cp:revision>
  <dc:subject/>
  <dc:title>СВЕДЕНИЯ О ДОХОДАХ И ОБЯЗАТЕЛЬСТВАХ ИМУЩЕСТВЕННОГО ХАРАКТЕРА</dc:title>
</cp:coreProperties>
</file>