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 И ОБЯЗАТЕЛЬСТВАХ ИМУЩЕСТВЕННОГО ХАРАКТЕРА МУНИЦИПАЛЬНЫХ СЛУЖАЩИХ  УПРАВЛЕНИЯ СЕЛЬСКОГО ХОЗЯЙСТВА АДМИНИСТРАЦИИ ПРЕДГОРНОГО МУНИЦИПАЛЬНОГО РАЙОНА СТАВРОПОЛЬСКОГО КРАЯ </w:t>
      </w:r>
    </w:p>
    <w:p>
      <w:pPr>
        <w:pStyle w:val="Normal"/>
        <w:spacing w:lineRule="atLeast" w:line="100" w:before="0" w:after="0"/>
        <w:jc w:val="center"/>
        <w:rPr/>
      </w:pPr>
      <w:r>
        <w:rPr/>
        <w:t>ЗА ПЕРИОД С 1 ЯНВАРЯ 2011 ГОДА ПО 31 ДЕКАБРЯ 2011 ГОДА</w:t>
      </w:r>
    </w:p>
    <w:tbl>
      <w:tblPr>
        <w:tblW w:w="151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8"/>
        <w:gridCol w:w="1678"/>
        <w:gridCol w:w="1678"/>
        <w:gridCol w:w="1678"/>
        <w:gridCol w:w="1678"/>
        <w:gridCol w:w="1678"/>
        <w:gridCol w:w="1678"/>
      </w:tblGrid>
      <w:tr>
        <w:trPr>
          <w:trHeight w:val="40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должность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 (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3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ова Людмила Александровна, начальник отдела учета, прогнозирования, анализа и отчетности- главный бухгалте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426,8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 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пко Александр Николаевич, начальник отдела по координации развития животноводств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88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 Виктор Владимирович, заместитель начальника отдела по координации развития растениево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839,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-210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839,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енко Ольга Петровна, главный специалист отдела по координации развития животново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61,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937,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кина Виктория Викторовна, главный специалист  отдела учета, прогнозирования, анализа и отчет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842,6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06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ченко Владимир Николаевич, ведущий специалист отдела по координации развития растениеводств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723,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4М «Волг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70,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Наталья Георгиевна, специалист 1 категории отдела по координации развития растениево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358,7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еева Светлана Анатольевна, ведущий специалист отдела по координации развития животноводств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939,8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-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емная автостоянка закрытого типа №2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енко Виктория Владимировна, ведущий специалист отдела учета, прогнозирования, анализа и отчет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63,2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сельского хозяйства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редгорного муниципального района                                                                                Н.П. Гаври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33:00Z</dcterms:created>
  <dc:creator>DWTDGB</dc:creator>
  <dc:description/>
  <dc:language>en-US</dc:language>
  <cp:lastModifiedBy>DWTDGB</cp:lastModifiedBy>
  <cp:lastPrinted>2012-05-11T08:08:00Z</cp:lastPrinted>
  <dcterms:modified xsi:type="dcterms:W3CDTF">2012-05-11T04:09:00Z</dcterms:modified>
  <cp:revision>4</cp:revision>
  <dc:subject/>
  <dc:title/>
</cp:coreProperties>
</file>