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260"/>
        <w:gridCol w:w="1800"/>
        <w:gridCol w:w="1800"/>
        <w:gridCol w:w="1800"/>
        <w:gridCol w:w="1260"/>
        <w:gridCol w:w="1772"/>
      </w:tblGrid>
      <w:tr>
        <w:trPr>
          <w:trHeight w:val="708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администрации Предгорн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1 года по 31 декабря 2011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Светлана Викторовна, заместитель начальник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 Класс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ик Татьяна Борисовна, начальник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аев Алан Артурович, начальник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7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8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а Юлия Борисовна, начальник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6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9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Иван Николаевич, заместитель начальника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6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highlight w:val="yellow"/>
              </w:rPr>
            </w:pPr>
            <w:r>
              <w:rPr/>
              <w:t>34459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скевова Алики Ивановна, 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4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Елена Сергее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7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 Ольга Василье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8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360" w:hanging="0"/>
              <w:rPr/>
            </w:pPr>
            <w:r>
              <w:rPr/>
              <w:t>Мазда 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воз Ирина Олего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ия Виктория Викторо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щикова Любовь Андреевна, главный специалист  категории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4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4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еся Владимировна, главный специалист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0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68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и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Сергеевна, главный специалист - ревизор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, </w:t>
            </w:r>
          </w:p>
          <w:p>
            <w:pPr>
              <w:pStyle w:val="Normal"/>
              <w:jc w:val="center"/>
              <w:rPr/>
            </w:pPr>
            <w:r>
              <w:rPr/>
              <w:t>Ниссан Блуберд,</w:t>
            </w:r>
          </w:p>
          <w:p>
            <w:pPr>
              <w:pStyle w:val="Normal"/>
              <w:jc w:val="center"/>
              <w:rPr/>
            </w:pPr>
            <w:r>
              <w:rPr/>
              <w:t>Тойота Лайтай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Юрий Алексеевич, главный специалист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43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ценова Елена Владимировна, ведущий специалист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види Ирина Георгиевна, 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4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 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 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нев Вячеслав Петрович,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чева Ксения Александровна, 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3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ова Александра Борисовна, ведущий специалист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субиси «Ланс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Анна Викторовна, специалист 1 категории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0:00Z</dcterms:created>
  <dc:creator>Алан</dc:creator>
  <dc:description/>
  <cp:keywords/>
  <dc:language>en-US</dc:language>
  <cp:lastModifiedBy>ОК</cp:lastModifiedBy>
  <dcterms:modified xsi:type="dcterms:W3CDTF">2012-05-16T06:12:00Z</dcterms:modified>
  <cp:revision>4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редгорного муниципального района Ставропольского края за период с 1 января 2010 года по 31 декабря 2010 года</dc:title>
</cp:coreProperties>
</file>