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УПРАВЛЕНИЯ ИМУЩЕСТВЕННЫХ И ЗЕМЕЛЬНЫХ ОТНОШЕНИЙ АДМИНИСТРАЦИИ ПРЕДГОРН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ЗА ПЕРИОД С 1 ЯНВАРЯ 2011 ГОДА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418"/>
        <w:gridCol w:w="1559"/>
        <w:gridCol w:w="1559"/>
        <w:gridCol w:w="1559"/>
        <w:gridCol w:w="9"/>
        <w:gridCol w:w="1409"/>
        <w:gridCol w:w="1353"/>
        <w:gridCol w:w="64"/>
        <w:gridCol w:w="284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 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1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атин Анатолий Пет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357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К-7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Изобильный МРЭ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3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3/5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юденикина Галина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29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ИЖС и ЛП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с на одну маши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ищев Алексей 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566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«Астра»ГИБДД МРЭО по СК в г.Лермонт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8% гото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4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7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«Поло» ГИБДД МРЭО ГУВД по СК в г.Лермонт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«дом нежил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юрджев Никола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436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a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.5 МРЭО ГИБДД ГУВД по СК г.Лермонт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mprez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РЭО ГИБДД ГУВД по СК г.Лермонт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горцева Юли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439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РЭО ГИБДД ГУВД по СК г.Лермонт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кей Светлана Ег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22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щенко Мария Ивано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08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3,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шко Сергей Станислав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48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½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,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МРЭО ГИБДД ГУВД по СК г.Лермонт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½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½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,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½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манова Наталья 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6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067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кашкай МРЭО ГИБДД ГУВД по СК г.Лермонт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га Юли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иева Ольг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8336.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50:00Z</dcterms:created>
  <dc:creator>Максимов</dc:creator>
  <dc:description/>
  <cp:keywords/>
  <dc:language>en-US</dc:language>
  <cp:lastModifiedBy>Olga Nikolaevna</cp:lastModifiedBy>
  <cp:lastPrinted>2012-05-14T15:49:00Z</cp:lastPrinted>
  <dcterms:modified xsi:type="dcterms:W3CDTF">2012-05-14T11:50:00Z</dcterms:modified>
  <cp:revision>2</cp:revision>
  <dc:subject/>
  <dc:title/>
</cp:coreProperties>
</file>