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396"/>
        <w:gridCol w:w="1784"/>
        <w:gridCol w:w="1559"/>
        <w:gridCol w:w="1349"/>
        <w:gridCol w:w="1940"/>
        <w:gridCol w:w="1972"/>
        <w:gridCol w:w="1329"/>
        <w:gridCol w:w="1353"/>
      </w:tblGrid>
      <w:tr>
        <w:trPr/>
        <w:tc>
          <w:tcPr>
            <w:tcW w:w="1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доходах,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Предгорного муниципального района Ставропольского края  за период с 01 января 2012 года по 31 декабря 201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муниципального служащего, замещающего должность, наименование должност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од</w:t>
            </w:r>
          </w:p>
        </w:tc>
        <w:tc>
          <w:tcPr>
            <w:tcW w:w="6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.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м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Петр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редгорного муниципального района, председатель совет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7004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коп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40 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665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енко 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иамин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совета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34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3 коп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- 2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юс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главный бухгалтер совет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386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коп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-39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assi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я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700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я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я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ТЗ-82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Т3-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жалк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а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ирчева Виктория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сове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6166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коп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да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Эдуар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сове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5823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коп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ада Калин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ч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нара Габдулх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сове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4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коп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07:00Z</dcterms:created>
  <dc:creator>Вика</dc:creator>
  <dc:description/>
  <cp:keywords/>
  <dc:language>en-US</dc:language>
  <cp:lastModifiedBy>Максимов</cp:lastModifiedBy>
  <cp:lastPrinted>2013-05-14T11:52:00Z</cp:lastPrinted>
  <dcterms:modified xsi:type="dcterms:W3CDTF">2013-05-16T11:07:00Z</dcterms:modified>
  <cp:revision>2</cp:revision>
  <dc:subject/>
  <dc:title/>
</cp:coreProperties>
</file>