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800"/>
        <w:gridCol w:w="1260"/>
        <w:gridCol w:w="1800"/>
        <w:gridCol w:w="1800"/>
        <w:gridCol w:w="1800"/>
        <w:gridCol w:w="1260"/>
        <w:gridCol w:w="1772"/>
      </w:tblGrid>
      <w:tr>
        <w:trPr>
          <w:trHeight w:val="708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доходах, имуществе и обязательствах имущественного характера муниципальных слу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управления администрации Предгорного муниципального района Ставрополь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период с 1 января 2012 года по 31 декабря 2012 года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ник Татьяна Борисовна, заместитель начальника финансов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13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аев Алан Артурович, начальник отдела планирова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773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/7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вилова Юлия Борисовна, начальник отдела исполне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263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46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 ВАЗ-21074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овоз Ирина Олеговна, начальник отдела учета и отчетности – главный бухгалтер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688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37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 Иван Николаевич, заместитель начальника отдела планирова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670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141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азда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4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скевова Алики Ивановна, заместитель начальника отде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ета и отчетности – зам. главного бухгалте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33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чева Ксения Александровна, заместитель начальника отдела исполнения бюджета и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05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ханян (Бения) Виктория Викторовна, главный специалист отдела планирова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43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види Ирина Георгиевна, главный специалист отдела планирования бюдже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89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4, </w:t>
            </w:r>
          </w:p>
          <w:p>
            <w:pPr>
              <w:pStyle w:val="Normal"/>
              <w:jc w:val="center"/>
              <w:rPr/>
            </w:pPr>
            <w:r>
              <w:rPr/>
              <w:t>1/5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</w:t>
            </w:r>
          </w:p>
          <w:p>
            <w:pPr>
              <w:pStyle w:val="Normal"/>
              <w:jc w:val="center"/>
              <w:rPr/>
            </w:pPr>
            <w:r>
              <w:rPr/>
              <w:t>1/5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енко (Кривонос) Ольга Васильевна, главный специалист отдела учета и отчет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06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ind w:left="360" w:hanging="0"/>
              <w:rPr/>
            </w:pPr>
            <w:r>
              <w:rPr/>
              <w:t>Мазда 3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 xml:space="preserve">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9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рд Фок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Светлана Сергеевна, главный специалист отдела исполнения бюджета и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45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93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и 80, </w:t>
            </w:r>
          </w:p>
          <w:p>
            <w:pPr>
              <w:pStyle w:val="Normal"/>
              <w:jc w:val="center"/>
              <w:rPr/>
            </w:pPr>
            <w:r>
              <w:rPr/>
              <w:t>Ниссан Кашкай,</w:t>
            </w:r>
          </w:p>
          <w:p>
            <w:pPr>
              <w:pStyle w:val="Normal"/>
              <w:jc w:val="center"/>
              <w:rPr/>
            </w:pPr>
            <w:r>
              <w:rPr/>
              <w:t>Тойота Лайтай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диенко  Анна Николаевна, главный специалист отдела исполнения бюджета и контрол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71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 Виктор Васильевич, главный специалист отдела исполнения бюджета и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313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чинкин Владимир Петрович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исполнения бюджета и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53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банев Вячеслав Петрович, 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ланирова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7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2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вухин Александр Петрович, 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планирова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51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фанасов Диони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влович, 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отчетности и контрол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ундай Ак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695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Кру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щенко Елена Сергеевна, ведущий специалист отдела исполнения бюджета и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17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02:00Z</dcterms:created>
  <dc:creator>Алан</dc:creator>
  <dc:description/>
  <cp:keywords/>
  <dc:language>en-US</dc:language>
  <cp:lastModifiedBy>Litvinenko</cp:lastModifiedBy>
  <dcterms:modified xsi:type="dcterms:W3CDTF">2013-05-14T10:44:00Z</dcterms:modified>
  <cp:revision>12</cp:revision>
  <dc:subject/>
  <dc:title>Сведения о доходах, имуществе и обязательствах имущественного характера муниципальных служащих финансового управления администрации Предгорного муниципального района Ставропольского края за период с 1 января 2010 года по 31 декабря 2010 года</dc:title>
</cp:coreProperties>
</file>