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 И ОБЯЗАТЕЛЬСТВАХ ИМУЩЕСТВЕННОГО ХАРАКТЕРА МУНИЦИПАЛЬНЫХ СЛУЖАЩИХ  УПРАВЛЕНИЯ СЕЛЬСКОГО ХОЗЯЙСТВА АДМИНИСТРАЦИИ ПРЕДГОРНОГО МУНИЦИПАЛЬНОГО РАЙОНА СТАВРОПОЛЬ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2ГОДА ПО 31 ДЕКАБРЯ 2012 ГОДА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962"/>
        <w:gridCol w:w="1621"/>
        <w:gridCol w:w="1543"/>
        <w:gridCol w:w="1596"/>
        <w:gridCol w:w="1596"/>
        <w:gridCol w:w="1621"/>
        <w:gridCol w:w="1543"/>
        <w:gridCol w:w="1596"/>
      </w:tblGrid>
      <w:tr>
        <w:trPr>
          <w:trHeight w:val="405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, должность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 (руб.)</w:t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05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урипко Александр Николаевич, начальник производств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а 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15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8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ченко Ольга Петровна, главный специалист производств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349,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141,2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5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акаркина Виктория Викторовна, заместитель начальника производственного  отдел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079,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реева Светлана Анатольевна, главный специалист отдела учета, прогнозирования, анализа и отчетности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18,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АЗДА-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олова Анна Александровна, начальник отдела учета, прогнозирования, анализа и отчетн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618,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анев Иван Владимирович, ведущий специалист производственного отдела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23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2 Тойо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сельского хозяйств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редгорного муниципального района                                                                                И.А. Винниченко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earnings20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02:00Z</dcterms:created>
  <dc:creator>DWTDGB</dc:creator>
  <dc:description/>
  <cp:keywords/>
  <dc:language>en-US</dc:language>
  <cp:lastModifiedBy>Максимов</cp:lastModifiedBy>
  <cp:lastPrinted>2012-05-11T12:08:00Z</cp:lastPrinted>
  <dcterms:modified xsi:type="dcterms:W3CDTF">2013-05-14T06:02:00Z</dcterms:modified>
  <cp:revision>2</cp:revision>
  <dc:subject/>
  <dc:title/>
</cp:coreProperties>
</file>