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ПРЕДГОРН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98"/>
        <w:gridCol w:w="1702"/>
        <w:gridCol w:w="1274"/>
        <w:gridCol w:w="7"/>
        <w:gridCol w:w="1545"/>
        <w:gridCol w:w="6"/>
        <w:gridCol w:w="9"/>
        <w:gridCol w:w="1549"/>
        <w:gridCol w:w="1561"/>
        <w:gridCol w:w="1410"/>
        <w:gridCol w:w="8"/>
        <w:gridCol w:w="7"/>
        <w:gridCol w:w="1363"/>
      </w:tblGrid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60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юльбяков Николай Кирьяк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234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90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ерседе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турин Анатолий Дмитри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6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Мицубис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-20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Ауд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3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 1/3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виненко Светлан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7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1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 1/3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5" w:hRule="atLeast"/>
        </w:trPr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та Екатерина Фед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700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8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       ½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вцева Ирина Владими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делами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Тайота Камри», Легковой автомобиль «Ауди» А-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52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нниченко Игорь Анатол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сельского хозяйства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112,48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3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6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4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264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арикаев Казбек Дзанхот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меститель главы, начальник финансового управления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739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Ауд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белурова Еле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труда и социальной защиты населе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56,95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пылов Олег Степ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по спорту и делам молодежи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528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руфанов Владимир Николае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ачальник отдела образования администрации Предгорного муниципального района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44,3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 1/2 часть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60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330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6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,6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сютин Юрий Александ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отдела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94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7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патин Анатолий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чальник управления имущественных и земельных отношений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916,49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К75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42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3/5 до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вин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го хозяйства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7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ишкин Виктор Алекс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вопросам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640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Лада-11173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1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ро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117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58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омутова Наталья Юр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щим вопросам администрации Предгорн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818,2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NG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997,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7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4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онова Андихона Яковл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чета и отчетности - главный бухгалтер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9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Рено Логан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288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натенко Галина Пет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4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1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рцева Наталья Дорофе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85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с Дмитрий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муниципальным услугам и информатиз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5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34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0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0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рохов Иван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7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106,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нниченко Владимир Васи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3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6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4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ксимов Дмитрий Анатол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муниципальным услугам и информатиз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346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ВАЗ 21140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щенко Валентина Александр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– юрисконсульт 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81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рд Фиеста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2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рицкая Людмила Борис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правового и кадрового обеспечен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4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лексов Феохар Кириак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298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тунина Ирина Валентино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бщи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68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04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7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7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2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         ¼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арина Лариса Николае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ны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4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113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1124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«Nissan» Almer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есникова Майя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ческого развития и торговл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6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1440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86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иридюк Дмитрий Юрь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397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 1/5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ВАЗ 2109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8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 1/5 до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рова Елена Васи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лавный специалист отдела коммунального хозяйства и градостроительств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2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ГАЗ 24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21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11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льксваген-Пасса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ивовар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7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естова Еле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8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5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52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«Фольксваген-Поло»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ногасов Михаил Иван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5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ВАЗ 21015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7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пова Оксана Никола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организационны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9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дионов Денис Вячеслав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Форд Си-Мак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233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Киа Ри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6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киркина Анастасия Анатолье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равового и кадрового обеспе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2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 1/2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93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улавинцев Евгений Сергее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рганизационным вопрос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7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чанская Окса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едущий специалист отдела по муниципальным услугам и информатиз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8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03" w:hRule="atLeast"/>
        </w:trPr>
        <w:tc>
          <w:tcPr>
            <w:tcW w:w="2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аменко Денис Владимир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муниципальному контролю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07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55:00Z</dcterms:created>
  <dc:creator>Максимов</dc:creator>
  <dc:description/>
  <cp:keywords/>
  <dc:language>en-US</dc:language>
  <cp:lastModifiedBy>Шаповал Е. Ю.</cp:lastModifiedBy>
  <cp:lastPrinted>2012-05-14T10:04:00Z</cp:lastPrinted>
  <dcterms:modified xsi:type="dcterms:W3CDTF">2013-05-07T13:14:00Z</dcterms:modified>
  <cp:revision>341</cp:revision>
  <dc:subject/>
  <dc:title>СВЕДЕНИЯ О ДОХОДАХ И ОБЯЗАТЕЛЬСТВАХ ИМУЩЕСТВЕННОГО ХАРАКТЕРА</dc:title>
</cp:coreProperties>
</file>