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муниципальных служащих администрации Советского муниципального района Ставропольского края, замещающих должности муниципальной службы в аппарате администрации Советского муниципального района Ставропольского края, а также в отраслевых (функциональных) органах администрации Советского муниципального района Ставропольского края, и членов их семей, представленных в соответствии с распоряжением администрации Советского муниципального района Ставропольского края от 05 октября 2009г. № 203, 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аппарате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ронков Сергей Николаевич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Глава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8791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– 2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Mazda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к легковому транспортному сре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пия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трактора МТЗ - 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участо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9057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/6565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99592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634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90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8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200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/3607000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15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берняков Алексей Иванович, заместитель глав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5967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ГАЗ-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Hyudai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Tucson</w:t>
            </w:r>
            <w:r>
              <w:rPr>
                <w:sz w:val="24"/>
              </w:rPr>
              <w:t xml:space="preserve"> 2,0 </w:t>
            </w:r>
            <w:r>
              <w:rPr>
                <w:sz w:val="24"/>
                <w:lang w:val="en-US"/>
              </w:rPr>
              <w:t>G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454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88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89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иянов Витал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димирович, управляющий делами администрации Совет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55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 xml:space="preserve">MAZDA </w:t>
            </w: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655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нина Оль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лександровна, начальник архивного отдела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871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422,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-21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-219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рбовцова Марина Александровна, начальник отдела правового и кадрового обеспеч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1481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700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MITSUBISHI LANC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 легковой</w:t>
            </w:r>
            <w:r>
              <w:rPr>
                <w:sz w:val="24"/>
                <w:lang w:val="en-US"/>
              </w:rPr>
              <w:t xml:space="preserve"> NISSAN NAV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тотранспортное средство </w:t>
            </w:r>
            <w:r>
              <w:rPr>
                <w:sz w:val="24"/>
                <w:lang w:val="en-US"/>
              </w:rPr>
              <w:t>SUZUKI GSF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ьяченко Светла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вловна, начальник отдела – главный бухгалтер отдела учета и отчетности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0754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Фор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к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24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Тагаз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аге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ымова Оль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нтелеевна, начальник отдела социальн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963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3,8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/1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БМВ 5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ГАЗ-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7/11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евченко Людмила Александровна, начальник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800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1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848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HUYNDAI SON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63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умилов Иван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тонович, начальник отдела муниципального хозяйства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116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5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Щекочихина Гали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Леонидовна, начальник отдела по организационным и общим вопросам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135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095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2/7770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56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7030 лада при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ласенко Татья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атольевна, ведущий специалист отдела учета и отчетности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5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асьяненко Нина Алексеевна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отдела учета и отчетности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52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1578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 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To</w:t>
            </w:r>
            <w:r>
              <w:rPr>
                <w:sz w:val="24"/>
              </w:rPr>
              <w:t>йота Коро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слова Татья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атольевна, ведущий специалист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868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059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ревянко Николай Николаевич, ведущий специалист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4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Шевроле - н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аз 53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 - Саз 35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136 (доля 23703/3081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ЗАП - 835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З - 829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кто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ТЗ – 80 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,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8,8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26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сина Гали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Рафаиловна, ведущий специалист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82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5184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Форд-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соченко Еле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лександровна, главный специалист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81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</w:t>
            </w:r>
            <w:r>
              <w:rPr>
                <w:sz w:val="24"/>
                <w:lang w:val="en-US"/>
              </w:rPr>
              <w:t xml:space="preserve"> WOLKSWAGEN PASS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 легковой</w:t>
            </w:r>
            <w:r>
              <w:rPr>
                <w:sz w:val="24"/>
                <w:lang w:val="en-US"/>
              </w:rPr>
              <w:t xml:space="preserve"> PEUGEOT 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3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манова Ольг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натольевна, ведущий специалист отдела экономического развит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720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убенко Александра Алексеевна, главный специалист-главный архитектор отдела муниципального хозяйства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209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автомобиль легковой</w:t>
            </w:r>
            <w:r>
              <w:rPr>
                <w:sz w:val="24"/>
                <w:lang w:val="en-US"/>
              </w:rPr>
              <w:t xml:space="preserve"> HYUNDAI AC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31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Финансовом управлении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удряшова Людмила Алексеевна, начальник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7575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122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допригора Любовь Викторовна, начальник отдела бухгалтерского учета, отчетности и контроля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6838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новалов Владимир Васильевич, начальник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117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NISS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686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жевская Любовь Ларионовна, главный специалист отдела бухгалтерского учета, отчетности и контроля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022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5/6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нусина Светла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на, ведущи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567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рещенко Евгения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Александровна, главны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470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765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Lada 217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Ерофеева Наталия Николаевна, ведущи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279481,2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раснощекова Галина Николаевна, ведущи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385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3153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065 автомобиль легковой ВАЗ 21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нченко Любовь Васильевна, начальник отдела управления расходами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07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4705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околова Анастасия Петровна, главны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31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трова Елена Александровна, ведущий специалист отдела планирования и исполнения бюджета Финансового управ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1655,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Hyundai Ge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Управлении труда и социальной защиты населения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89"/>
        <w:gridCol w:w="1246"/>
        <w:gridCol w:w="1559"/>
        <w:gridCol w:w="1843"/>
        <w:gridCol w:w="1276"/>
        <w:gridCol w:w="1275"/>
      </w:tblGrid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арченко Екатер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едоровна, начальник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023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овместная собственност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ИССА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Н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0385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9/20000 доли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кай Анатолий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димирович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еститель начальника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109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Н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МЕГАН -2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719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лковой Александр Сергеевич, ведущий специалист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117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7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¼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овиченко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аленти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сильевна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социально-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65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77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151/13090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368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д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«Фоку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3038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19/20000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ватее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юдмил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асильевна, начальник отдела назначения социальных выплат, бухгалтерского учета и отчетности - главный бухгалтер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893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277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пов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 Иванович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социальной помощи и поддержки населения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581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ольво-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д -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020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0,000611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прицеп к легковому транспортному сре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93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ягкова Ни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ладимиро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6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98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- 2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горело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талия Ханапиевна, начальник отдела назначения и выплаты жилищных субсидий 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7170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6108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вцова Анн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овна, главный специалист отдела назначения социальных выплат, бухгалтерского учета и отчетности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427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3212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TSUBISHI GALANT 2</w:t>
            </w:r>
            <w:r>
              <w:rPr>
                <w:sz w:val="24"/>
              </w:rPr>
              <w:t>.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воронская Еле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Шарифовна, начальник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282,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224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2 доля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вченко Ольга Викторовна, главны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300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149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NISSAN PRIMERA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иселева Надежда Кузьминич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306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6,2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00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 ГАЗ 322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ебрикова Ольга Николаев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000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589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вленко Наталья Савельев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66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63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мохина Анастасия Владимиров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037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8293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 ВАЗ 21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атеева Анна Николаев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394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828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LADA 21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плина Анна Владимировна, ведущий специалист отдела социально – правовых гарант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254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385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7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>Резанова Виктория Александровна, ведущий специалист отдела назначения  социальных выплат, бухгалтерского учета и отчености</w:t>
            </w:r>
            <w:r>
              <w:rPr>
                <w:color w:val="FF0000"/>
                <w:sz w:val="24"/>
              </w:rPr>
              <w:t xml:space="preserve"> </w:t>
            </w:r>
            <w:r>
              <w:rPr>
                <w:sz w:val="24"/>
              </w:rPr>
              <w:t>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30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3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 (доля в праве 3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24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9 (доля в праве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кова Светлана Николаевна, ведущий специалист отдела назначения социальных выплат, бухгалтерского учета и отчетности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7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5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496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52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всюкова Ольга Николаевна, ведущий специалист отдела назначения социальных выплат, бухгалтерского учета и отчетности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110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,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305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,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meg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 xml:space="preserve">FORD 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onde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,5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1/4 доли в праве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вазова Марина Сергеевна, ведущий специалист отдела социальной помощи и поддержки населения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6538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арова Ольга Сергеевна, ведущий специалист отдела социальной помощи и поддержки населения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10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77900 (доля 83/19635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8,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1/6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нова Светлана Анатольевна, ведущий специалист отдела социальной помощи и поддержки населения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48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7498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в праве 0,018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1512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74980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в праве 0,018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LADA 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8977900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(доля в праве </w:t>
            </w:r>
            <w:r>
              <w:rPr>
                <w:sz w:val="24"/>
                <w:lang w:val="en-US"/>
              </w:rPr>
              <w:t>85/65450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843950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в праве 6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1000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йворонская Ольга Николаевна, ведущий специалист отдела социальной помощи и поддержки населения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92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лизарова Людмила Ивановна, ведущий специалист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96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4917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кесенко Светлана Валерьевна, ведущий специалист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962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569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ФОРД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иер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легковой автомобиль ХЕНДЭ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ц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зовкина Виктория Викторовна, ведущий специалист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36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3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4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00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4,0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доля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14,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фременко Елена Михайловна, ведущий специалист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290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46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джибаева Мария Александровна, ведущий специалист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85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027,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5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ощектаева Лидия Николаевна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категории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756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аристый Михаил Александрович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 категории отдела клиентской службы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4533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3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склова Любовь Ивановна, ведущий специалист отдела назначения и выплаты жилищных субсидий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410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835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8405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27 до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58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иридченко Ольга Николаевна, начальник отдела организационно – правового обеспечения и труда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649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вко Надежда Владимировна, консультант – юрисконсульт отдела организационно – правового обеспечения и труда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8499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ФОЛЬКСВАГЕН Голь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 к легковому транспортному сред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4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6 (доля в праве 1/4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>HYUNDAI Acc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36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24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овницына Инна Викторовна, главный специалист отдела организационно – правового обеспечения и труда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2147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85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17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185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егковой автомобиль </w:t>
            </w:r>
            <w:r>
              <w:rPr>
                <w:sz w:val="24"/>
                <w:lang w:val="en-US"/>
              </w:rPr>
              <w:t xml:space="preserve">OPEL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Zafira 2</w:t>
            </w:r>
            <w:r>
              <w:rPr>
                <w:sz w:val="24"/>
              </w:rPr>
              <w:t>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1103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2 (доля в праве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83,6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в праве 1/2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яев Олег Николаевич, ведущий специалист отдела организационно – правового обеспечения и труда Управления труда и социальной защиты населе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0262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964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565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  <w:tr>
        <w:trPr>
          <w:trHeight w:val="1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оссия 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управлении образования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ахмутова Таис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на, начальник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7725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9518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ермановская Галина Павловна, заместитель начальника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7554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593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6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тманова Вер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Васильевна, главный специалис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5470,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ядская Елена Семеновна, ведущий специалис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567,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асильченко Ирина Петровна, ведущий специалис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9974,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9" w:leader="none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-179" w:leader="none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tabs>
                <w:tab w:val="clear" w:pos="708"/>
                <w:tab w:val="left" w:pos="-179" w:leader="none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9" w:leader="none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.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9" w:leader="none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ртыненко Елена Ивановна, ведущий специалис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086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икова Наталия Васильевна, ведущий специалис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1465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00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ind w:left="-85" w:firstLine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977,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ванченко Карина Николаевна, ведущий специалист-юрисконсуль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290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оробьева Елена Николаевна, специалист 2-ой категории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2257,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Жарикова Надежда Васильевна, ведущий специалист-юрисконсульт управления образования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2436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ХЕНДАЙ Хечбэ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ind w:left="-85" w:firstLine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410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  <w:p>
            <w:pPr>
              <w:pStyle w:val="Normal"/>
              <w:ind w:left="-85" w:firstLine="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отделе имущественных и земельных отношений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.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рещенко Викт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ванович, начальник отдела имущественных и земельных отношений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76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 КОРО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,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905700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0/6565 дол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580,40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2,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31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част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иянова Любовь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ановна, руководитель сектора по доходам отдела имущественных и земельных отношений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655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4556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 xml:space="preserve">MAZDA </w:t>
            </w: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2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4 дол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муниципальных служащих замещающих должности муниципальной службы в управлении сельского хозяйства и охраны окружающей среды администрации Советского муниципального района Ставропольского края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муниципального служащего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.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>
          <w:trHeight w:val="256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Ярыгин Алексей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color w:val="000000"/>
                <w:sz w:val="24"/>
              </w:rPr>
              <w:t>Петрович, заместитель главы администрации – начальник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23344,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55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>
          <w:trHeight w:val="86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117303850 (19/20000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3"/>
                <w:sz w:val="24"/>
              </w:rPr>
              <w:t>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  <w:tr>
        <w:trPr>
          <w:trHeight w:val="90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0908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1"/>
                <w:sz w:val="24"/>
              </w:rPr>
              <w:t>легковой автомобиль ВАЗ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2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0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</w:tc>
      </w:tr>
      <w:tr>
        <w:trPr>
          <w:trHeight w:val="90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Россия</w:t>
            </w:r>
          </w:p>
        </w:tc>
      </w:tr>
      <w:tr>
        <w:trPr>
          <w:trHeight w:val="227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Стась Виктор Николаевич, заместитель начальника</w:t>
            </w:r>
            <w:r>
              <w:rPr>
                <w:sz w:val="24"/>
              </w:rPr>
              <w:t xml:space="preserve">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52140,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0,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>нет</w:t>
            </w:r>
          </w:p>
        </w:tc>
      </w:tr>
      <w:tr>
        <w:trPr>
          <w:trHeight w:val="63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87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3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85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26894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7303850 (доля 19/2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852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4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256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Ларюшкин Дмитрий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Васильевич,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главный специалист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77025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1,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</w:rPr>
              <w:t>автомобиль легковой</w:t>
            </w:r>
            <w:r>
              <w:rPr>
                <w:iCs/>
                <w:sz w:val="24"/>
                <w:lang w:val="en-US"/>
              </w:rPr>
              <w:t xml:space="preserve"> </w:t>
            </w:r>
            <w:r>
              <w:rPr>
                <w:iCs/>
                <w:sz w:val="24"/>
              </w:rPr>
              <w:t>ВАЗ-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</w:tr>
      <w:tr>
        <w:trPr>
          <w:trHeight w:val="55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5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67993,27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1,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63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5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2258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анченко Елизавета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Валентиновна, ведущий специалист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24763,92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1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4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6,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845" w:hRule="exact"/>
        </w:trPr>
        <w:tc>
          <w:tcPr>
            <w:tcW w:w="28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67494,4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1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lang w:val="en-US"/>
              </w:rPr>
            </w:pPr>
            <w:r>
              <w:rPr>
                <w:sz w:val="24"/>
              </w:rPr>
              <w:t>автомобиль легковой</w:t>
            </w:r>
            <w:r>
              <w:rPr>
                <w:iCs/>
                <w:sz w:val="24"/>
              </w:rPr>
              <w:t xml:space="preserve"> </w:t>
            </w:r>
            <w:r>
              <w:rPr>
                <w:iCs/>
                <w:sz w:val="24"/>
                <w:lang w:val="en-US"/>
              </w:rPr>
              <w:t>Daewo Nexia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  <w:lang w:val="en-US"/>
              </w:rPr>
            </w:pPr>
            <w:r>
              <w:rPr>
                <w:iCs/>
                <w:sz w:val="24"/>
                <w:lang w:val="en-US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</w:tr>
      <w:tr>
        <w:trPr>
          <w:trHeight w:val="81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81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6,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221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</w:rPr>
              <w:t>Самаркина Людмила Александровна, главный специалист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263464,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9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85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44469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8977900 (83/65450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z w:val="24"/>
              </w:rPr>
              <w:t>автомобиль легковой КИА спект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59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9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227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алмина Светлана Александровна, ведущий специалист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22069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438000 (12/4171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8,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5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860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6371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88,4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1057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85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438000 (12/4171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226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Лепехина Елена Юрьевна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51814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5,4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394104,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96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3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1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2404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толярова Елена Сергеевна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7211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z w:val="24"/>
              </w:rPr>
              <w:t>ВАЗ 21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9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768409,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9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9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59,7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57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2516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Разумный Александр Александрович, специалист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атегории управления сельского хозяйства и охраны окружающей среды администрации Советского муниципального район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94896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98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z w:val="24"/>
              </w:rPr>
              <w:t>АУДИ -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</w:tr>
      <w:tr>
        <w:trPr>
          <w:trHeight w:val="6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38305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98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</w:tr>
      <w:tr>
        <w:trPr>
          <w:trHeight w:val="6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98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695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559"/>
        <w:gridCol w:w="2268"/>
        <w:gridCol w:w="1559"/>
        <w:gridCol w:w="1276"/>
        <w:gridCol w:w="1559"/>
        <w:gridCol w:w="1843"/>
        <w:gridCol w:w="1276"/>
        <w:gridCol w:w="1275"/>
      </w:tblGrid>
      <w:tr>
        <w:trPr/>
        <w:tc>
          <w:tcPr>
            <w:tcW w:w="15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ведения о доходах, об имуществе и обязательствах имущественного характера руководителей подведомственных муниципальных учреждений, и членов их семей за период с 1 января 2012 года по 31 декабря 2012 года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отчество руководителя учреждения,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екларированный годовой доход за 2012 год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еречень объектов недвижимого имущества.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лощад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ана расположен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имов Сергей Васильевич, директор МОУ ДОД «Солдато-Алексасндровская детская музыка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49685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ФОЛЬКСВАГ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600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ФОЛЬКСВАГ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6,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265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4195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(1/29 доли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МИТСУБИШИ </w:t>
            </w:r>
            <w:r>
              <w:rPr>
                <w:sz w:val="24"/>
                <w:lang w:val="en-US"/>
              </w:rPr>
              <w:t>AS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6,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22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2"/>
                <w:sz w:val="24"/>
              </w:rPr>
              <w:t xml:space="preserve">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2"/>
                <w:sz w:val="24"/>
              </w:rPr>
              <w:t>нежилое помещение каби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нежилое 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pacing w:val="-2"/>
                <w:sz w:val="24"/>
              </w:rPr>
              <w:t xml:space="preserve">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бкин Александр Александрович, директор МКУ «ЕДДС Советского муниципальн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9950,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9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угаев Сергей Васильевич, директор МОУ ДОД «Детско-Юношеская спортивная школа по футболу г.Зеленокумс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3176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Р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3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406,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3,5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00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транова Наталия Николаевна, директор МБОУ ДОД  «Зеленокумская детская музыкаль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2439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87,1 (общедолевая собственность 2/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00 (общедолевая собственность 2/3)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9439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6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87,1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тотранспортные средств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ЯВА 350/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 xml:space="preserve">60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ребенюк Татьяна Васильевна, директор МКУК   ОМЦ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525,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1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¼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811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1,1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¼ 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жегородцева Ирина Геннадьевна, директор МОУ ДОД «Детская школа искусств с.Горькая Балка Совет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177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мобиль легковой </w:t>
            </w:r>
            <w:r>
              <w:rPr>
                <w:sz w:val="24"/>
                <w:lang w:val="en-US"/>
              </w:rPr>
              <w:t>TOYOTA V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977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510020,40</w:t>
            </w:r>
          </w:p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0,000611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0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ьяченко Сергей Анатольевич, начальник МУ ЦКО  СМР 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1240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Тагаз Тагер 2.3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7547,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Форд Фокус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pacing w:val="-2"/>
                <w:sz w:val="24"/>
              </w:rPr>
            </w:pPr>
            <w:r>
              <w:rPr>
                <w:iCs/>
                <w:spacing w:val="-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нутова Галина Николаевна, директор  МУК «Центральная библиотека Совет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9810,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жилой дом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1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 xml:space="preserve">земельный 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spacing w:val="-2"/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263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молий Сергей Владимирович, директор МКУ по работе с молодежью «Молодежный центр Совет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9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475,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ульга Максим Иванович, МОУ ДОД «Зеленокумская детская художественная шк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435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втомобиль легковой ФОЛЬКСВАГЕН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547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еонова Светлана Анатоль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едующий МДОУ №14 «Ивуш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4392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– 21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евролет -Кр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арненко Елена Юрьевна, заведующая МДОУ «Детский сад №1 «Ласт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875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фанасьева Елена Николаевна, заведующий МДОУ «Детский сад №2 «Улыбка» с.Отказ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954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из земель сельхоз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1300 доля 828/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Луговская Татьяна Юрьевна, заведующая МДОУ «Детский сад №3 «Дюймовочка» города Зеленокумска Совет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593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зодерова Галина Валентиновна, заведующий МДОУ «Детский сад КВ №4 «Бере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806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ондаренко Любовь Васильевна, заведующая МДОУ №6 «Терем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593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Лада Pri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гаркова Таиса Алексеевна, заведующая МДОУ №7 «Огоне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475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еледько Мария Ивановна, заведующая МДОУ «Детский сад  №8 «Колосок» села Нины Совет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678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0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 2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062,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5000 доля 1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огатырева Алина Викторовна, заведующая МДОУ «Детский сад №11 «Звездоч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7701,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83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Tayota Rav 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0000 доля 828/1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грузовой ГАЗ 330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усанова Татьяна Владимировна заведующая МДОУ «Детский сад №12 «Зер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28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144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DA SAM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8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ородаева Анна Василье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13 «Виш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189,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З-110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авр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3795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1002040 0,0012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0204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4/1000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Шевцова Елена Викторо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15 «Чебура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872,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летникова Наталья Федоровна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16 «Солнышк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612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Матвеева Ирина Ивано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17 «Золуш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939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752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икина Татьяна Алексее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22 «Журавл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27,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970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5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88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D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7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2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емкова Ольга Анатольевна, заведующая МДОУ «Детский сад №23 «Золотой ключи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350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22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номарева Ольга Александ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 МДОУ «Детский сад №25 «Светля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364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282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ванова Вера Геннадие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 МДОУ «Детский сад №32 «Сказ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308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6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 для ведения личного подсоб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3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ьюшкова Елена Владимиро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33 «Роднич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945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ель кад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уравцова Ольга Владимиров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 МДОУ «Детский сад №34 «Ягод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8783,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овокщенова Ирина Николае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35 «Колобо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8825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тряпчая Елена Анатольевн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36 «Колокольчи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8899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5000,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икитина Наталья Юрьевн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ая МДОУ «Детский сад №39 «Скворуш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63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092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 2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Гонтарь Татьяна Викторовна,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заведующая МДОУ «Детский сад №40 «Тополек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735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22,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Улакова Светлана Сагидовна, заведующая МДОУ «Детский сад №43 «Ромашка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777,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ескова Светлана Анатольевна, директор муниципального общеобразовательного учреждения «Средняя общеобразовательная школа № 1 г. Зеленокумс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7767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9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карева Тамара Ивановна, директор муниципального общеобразовательного учреждения «Средняя общеобразовательная школа № 2 г. Зеленокумска»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2526,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дченко Валентина Степановна, директор муниципального общеобразовательного учреждения «Средняя общеобразовательная школа № 3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094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мобиль легковой ВАЗ-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ртемьева Вера Ивановна, директор муниципального общеобразовательного учреждения «Средняя общеобразовательная школа № 4 с. Правокумского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7005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339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мобиль легковой 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</w:rPr>
            </w:pPr>
            <w:r>
              <w:rPr>
                <w:b/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000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умочкина Ирина Николаевна, директор муниципального общеобразовательного учреждения «Средняя общеобразовательная школа № 5 х. Восточный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1905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3909,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NAULT LOGAN (SR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0.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ригорьева Ольга Владимировна, директор муниципального общеобразовательного учреждения «Средняя общеобразовательная школа № 6 с. Солдато-Александровского Советского района Ставропольского кра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627,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4533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NDA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уденко Галина Викторовна, директор муниципального общеобразовательного учреждения «Средняя общеобразовательная школа № 7 с. Отказног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854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UNDAI GETZAL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5136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ктор колесный МТЗ-8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ктор колесный МТЗ-80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ельскохозяйственная тех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це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828/1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828/1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828/1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913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евая 828/10000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совершеннолетний ребен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елоусова Людмила Николаевна, директор Муниципального общеобразовательного учреждения «Средняя общеобразовательная школа № 8 с. Горькая Бал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9668,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3292,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3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общая долевая 388,0 балло-гектар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оскалева Марианна Евгеньевна, директор муниципального общеобразовательного учреждения «Средняя общеобразовательная школа № 9 с. Нин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720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Фёдорова Татьяна Владимировна, директор муниципального общеобразовательного учреждения «Средняя общеобразовательная школа № 10 с. Солдато-Александровского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9156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Цындрина Любовь Николаевна, директор муниципального общеобразовательного учреждения «Средняя общеобразовательная школа № 11 г. Зеленокумс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9266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237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Фольксваген-пасс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729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Лепехина Наталья Ивановна, директор муниципального общеобразовательного учреждения «Средняя общеобразовательная школа № 12 г. Зеленокумс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8349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712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Мунтян Виктория Михайловна,  директор муниципального общеобразовательного учреждения «Средняя общеобразовательная школа № 13 г. Зеленокумс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8171,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Ткаченко Наталья Викторовна,  директор муниципального общеобразовательного учреждения «Средняя общеобразовательная школа № 14 г. Зеленокумс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4283,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тепурина Людмила Владимировна,  директор муниципального общеобразовательного учреждения «Средняя общеобразовательная школа № 15 х. Андреевский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147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906,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ля 2/64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503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-31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слова Ольга Васильевна,  директор муниципального общеобразовательного учреждения «Общая общеобразовательная школа № 16 п. Селиванов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521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740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</w:rPr>
            </w:pPr>
            <w:r>
              <w:rPr>
                <w:b/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color w:val="FF0000"/>
                <w:sz w:val="24"/>
              </w:rPr>
            </w:pPr>
            <w:r>
              <w:rPr>
                <w:b/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Иванова Светлана Авхатовна,  директор муниципального общеобразовательного учреждения «Общая общеобразовательная школа № 17 п. Михайлов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5857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149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й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ойота корол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совер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джабов Магомедали Лабазанович,  директор муниципального общеобразовательного учреждения «Основная общеобразовательная школа № 12 х. Кононов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168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З-3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6702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молеева Раиса Павловна,  директор МВОУ «ВСОШ № 2 г. Зеленокумс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9528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9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Ахмедова Людмила Аршавировна,  директор муниципального образовательного учреждения дополнительного образования детей «Центр внешкольной работы г. Зеленокумска Советского район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072,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FF0000"/>
                <w:sz w:val="24"/>
              </w:rPr>
            </w:pPr>
            <w:r>
              <w:rPr>
                <w:iCs/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Щавлева Елена Геннадьевна,  директор муниципального образовательного учреждения дополнительного образования детей «ДЮСШ г. Зеленокумск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36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Россия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630,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З-210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olkswagen Pass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07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концевой сноски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TextBodyIndent">
    <w:name w:val="Body Text Indent"/>
    <w:basedOn w:val="Normal"/>
    <w:pPr>
      <w:ind w:left="5387" w:right="0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7:15:00Z</dcterms:created>
  <dc:creator>User</dc:creator>
  <dc:description/>
  <dc:language>en-US</dc:language>
  <cp:lastModifiedBy>MadHunter</cp:lastModifiedBy>
  <cp:lastPrinted>2012-05-12T15:49:00Z</cp:lastPrinted>
  <dcterms:modified xsi:type="dcterms:W3CDTF">2014-01-27T07:15:00Z</dcterms:modified>
  <cp:revision>2</cp:revision>
  <dc:subject/>
  <dc:title/>
</cp:coreProperties>
</file>