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, об имуществе и обязательствах имущественного характера муниципальных  служащих администрации Труновского муниципального района Ставропольского кра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3120"/>
        <w:gridCol w:w="3184"/>
        <w:gridCol w:w="3184"/>
        <w:gridCol w:w="5152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муниципального служащего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ведения о доходах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муществе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дань Николай Тимофеевич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,3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мовладение площадью 98,0 кв. м в с. Донском Труновского района Ставропольского кра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вартира площадью 150,0 кв. м в г. Ставро-поле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гараж 16,0 кв.м в г. Ставропол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мовладение площадью 177,0 кв. м в г. Невинномыск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ачев Юрий Михайлович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6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вартира площадью 64,6 кв.м., в с. Донском Труновского района Ставрополь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вартира площадью 70,0 кв.м., в с. Донском Труновского района Ставрополь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430,0 кв.м., в с. Донском Труновского района Ставрополь-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633,0 кв.м., в с. Донском Труновского района Ставрополь-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4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мовладение площадью 100,4 кв. м в с. Донском Труновского района Ставропольского кра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1300,0 кв.м., в с. Донском Труновского района Ставрополь-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3041,0 кв.м., в с. Донском Труновского района Ставрополь-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1200,0 кв.м., в с. Донском Труновского района Ставрополь-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мина Елена Викторо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7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вартира площадью 78,2 кв.м., в с. Донском Труновского района Ставрополь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300,0 кв.м., в с. Донском Труновского района Ставрополь-ского кр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9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автомобиль </w:t>
            </w:r>
            <w:r>
              <w:rPr>
                <w:sz w:val="24"/>
                <w:szCs w:val="24"/>
                <w:lang w:val="en-US"/>
              </w:rPr>
              <w:t>SUBARU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mprez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автомобиль </w:t>
            </w:r>
            <w:r>
              <w:rPr>
                <w:sz w:val="24"/>
                <w:szCs w:val="24"/>
                <w:lang w:val="en-US"/>
              </w:rPr>
              <w:t>BMW</w:t>
            </w:r>
            <w:r>
              <w:rPr>
                <w:sz w:val="24"/>
                <w:szCs w:val="24"/>
              </w:rPr>
              <w:t xml:space="preserve"> 523</w:t>
            </w:r>
            <w:r>
              <w:rPr>
                <w:sz w:val="24"/>
                <w:szCs w:val="24"/>
                <w:lang w:val="en-US"/>
              </w:rPr>
              <w:t>i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тырец Любовь Николае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3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¼ часть квартиры площадью 63,0 кв. м в с. Донском Труновского района Ставропольского кра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вартира площадью 17,5 кв. м.  в г. Изобильны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1361,0 кв.м., в с. Донском Труновского района Ставро-поль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автомобиль ВАЗ </w:t>
            </w: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KALINA</w:t>
            </w:r>
            <w:r>
              <w:rPr>
                <w:sz w:val="24"/>
                <w:szCs w:val="24"/>
              </w:rPr>
              <w:t xml:space="preserve"> 11193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- автомобиль </w:t>
            </w: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  211440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¼ часть квартиры площадью 63,0 кв. м в с. Донском Труновского района Ставропольского кра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1361,0 кв.м., в с. Донском Труновского района Ставро-поль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¼ часть квартиры площадью 63,0 кв. м в с. Донском Труновского района Ставропольского кра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1361,0 кв.м., в с. Донском Труновского района Ставро-польского кр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фатов Андрей Викторович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ей делами администраци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7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вартира площадью 75,6 кв.м., в с. Донском Труновского района Ставрополь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6/100 доля земельного участока для ведения личного подсобного хозяйства площадью 2472,0 кв.м., в с. Донском Труновского района Ставрополь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ВАЗ 2107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/2017 часть земельного участока для сельскохозяйственного производства  площ-адью 201723000 кв.м, в с. Безопасном Труно-вского района Ставрополь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аренко Евгений Николаевич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ппарата админист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чка Юрий Алексеевич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ппарата администраци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6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мовладение площадью 92,9 кв. м в с. Труновском Труновского района Ставрополь-ского кра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2073,0 кв.м., в с. Труновском Труновского района Ставро-поль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автомобиль ВАЗ 21150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прицеп СЗАП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мовладение площадью 35,7 кв. м в с. Труновском Труновского района Ставрополь-ского кра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вартира площадью 25,8 кв.м., в г. Ставропол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1931,0 кв.м., в с. Труновском Труновского района Ставро-поль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сникова Татьяна Егоро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3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вартира площадью 65,0 кв.м., в с. Донском Труновского района Ставрополь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600,0 кв.м., в с. Донском Труновского района Ставрополь-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по организационным и общим вопроса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ынова Любовь Николае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6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пай площадью 9500,0 кв.м., в с. Безопасном Труновского района Ставрополь-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5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вартира площадью 86,6 кв.м., в с. Донском Труновского района Ставрополь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пай площадью 90000,0 кв.м., в с. Безопасном Труновского района Ставрополь-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ВАЗ-211240-2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автоприцеп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ьникова Татьяна Владими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4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9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вартира площадью 88,7 кв. м в с. Донском Труновского района Ставропольского кра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700,0 кв.м., в с. Донском Труновского района Ставрополь-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пай площадью 98000,0 кв.м., в с. Донском Труновского района Ставрополь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араж площадью 40,0 кв.м., в с. Донском Труновского района Ставрополь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енко Виктор Серге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1 категор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автомобиль </w:t>
            </w:r>
            <w:r>
              <w:rPr>
                <w:sz w:val="24"/>
                <w:szCs w:val="24"/>
                <w:lang w:val="en-US"/>
              </w:rPr>
              <w:t>Honda Accord</w:t>
            </w:r>
          </w:p>
        </w:tc>
      </w:tr>
      <w:tr>
        <w:trPr/>
        <w:tc>
          <w:tcPr>
            <w:tcW w:w="15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правового и кадрового обеспеч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иков Андрей Виталь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2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ухина Инна Владимиро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-юрисконсуль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3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- автомобиль </w:t>
            </w:r>
            <w:r>
              <w:rPr>
                <w:sz w:val="24"/>
                <w:szCs w:val="24"/>
                <w:lang w:val="en-US"/>
              </w:rPr>
              <w:t>Mitsubisni Lanser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под индивидуальное строительство площадью 1500,0 кв.м., в с. Донском Труновского района Ставрополь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автомобиль </w:t>
            </w:r>
            <w:r>
              <w:rPr>
                <w:sz w:val="24"/>
                <w:szCs w:val="24"/>
                <w:lang w:val="en-US"/>
              </w:rPr>
              <w:t>Lada Priora 21703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лова Анна Николае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3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Марина Виталье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учета и отчетн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арова Светлана Николае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учета и отчетности-главный бухгалт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бова Валентина Николае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/3 часть квартиры площадью 50,0 кв.м., в с.Донском Труновского района Ставрополь-ского кр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5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ВАЗ 210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ВАЗ 211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экономического развит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унова Евгения Александ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3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ВАЗ-21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дакова Олеся Сергее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6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4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мовладение площадью 27,2 кв. м в с. Донском Труновского района Ставропольского кр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1257,0кв.м., в с. Донском Труновского района Ставрополь-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ВАЗ 21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а Ольга Петро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4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ВАЗ-211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вартира площадью 87,2 кв.м., в с. Донском Труновского района Ставрополь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вартира площадью 49,0 кв.м., в г.Ставропол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1156,0 кв.м., в с. Донском Труновского района Ставрополь-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араж площадью 24,0 кв.м. в с. Донском Труновского района Ставропольского кр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ачев Артем Юрьевич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4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ВАЗ 211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втомобиль Хунда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сельского хозяйства и охраны окружающей сред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цкий Виктор Николаевич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7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мовладение площадью 47,0 кв. м в с. Дон-ском Труновского района Ставропольского кра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-собного хозяйства площадью 1200,0 кв.м., в с. Донском Труновского района Ставрополь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под индивидуальное стро-ительство площадью 600, кв.м., в с. Кра-снокумское Геориевского района Ставрополь-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ВАЗ2109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ктор Т-16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бов Николай Викторович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5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мовладение площадью 92,0 кв. м в с. Дон-ском Труновского района Ставропольского кра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-собного хозяйства площадью 1200,0 кв.м., в с. Донском Труновского района Ставрополь-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ВАЗ-2109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вайко Татьяна Григорье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4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мовладение площадью 58,9 кв. м в с. Дон-ском Труновского района Ставропольского кра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-собного хозяйства площадью 1119,0 кв.м., в с. Донском Труновского района Ставрополь-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1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ВАЗ 2107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зерова Владимир Николаевич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3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мовладение площадью 66,9 кв. м в с. Донском Труновского района Ставропольского кра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1200 кв.м., в с. Донском Труновского района Ставрополь-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пай площадью 85000кв.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ВАЗ-211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ктор ЮМЗ-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мовладение площадью 114,0 кв. м в с. Донском Труновского района Ставропольского кра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1003 кв.м., в с. Донском Труновского района Ставрополь-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вейченко Владимир Николаевич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9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мовладение площадью 60,0 кв. м в с. Донском Труновского района Ставропольского кра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800,0 кв.м., в с. Донском Труновского района Ставрополь-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автомобиль Шеврале-Ланос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ВАЗ-21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уднева Людмила Александро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1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под ИЖС площадью 1200,0 кв.м., в с. Донском Труновского района Ставрополь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- автомобиль </w:t>
            </w:r>
            <w:r>
              <w:rPr>
                <w:sz w:val="24"/>
                <w:szCs w:val="24"/>
                <w:lang w:val="en-US"/>
              </w:rPr>
              <w:t>LADA 21214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ваев Олег Анатольевич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ева Вера Борисо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1 категор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2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½ часть квартиры площадью 57,0 кв.м., в с. Донском Труновского района Ставрополь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емельный пай площадью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социального развит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келия Донара  Миран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8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мовладение площадью 71,6 кв. м в с. Донском Труновского района Ставропольского кра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1114,65 кв.м., в с. Донском Труновского района Ставрополь-ского края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4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ьникова Надежда Николае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1 категории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7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мовладение площадью 66,4 кв. м в с. Донском Труновского района Ставропольского кра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вартира площадью 89,4 кв. м в с. Донском Труновского района Ставропольского кра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0/38009 часть земельного участока для сельскохозяйственного производства  пло-щадью 2588,71 га, в с. Донском Труновского района Ставрополь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0/38009 часть земельного участока для сельскохозяйственного производства  пло-щадью 2588,71 га, в с. Донском Труновского района Ставрополь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0/26280 часть земельного участока для сельскохозяйственного производства  площ-адью 46855200 кв.м, в с. Безопасном Труновского района Ставрополь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грузавой ГАЗ-52-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шко Мария Геннадье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1 категор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мсас Светлана Ивано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1 категории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1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мовладение площадью 80,7 кв. м в с. Донском Труновского района Ставропольского кра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700,0 кв.м., в с. Донском Труновского района Ставрополь-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 Елена Владимиро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1 категор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муниципального хозяйст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чинская Елена Петро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-главный архитекто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9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вартира площадью 87,0 кв.м., в с. Донском Труновского района Ставропольского кр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шивцева Евгения Ивано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вартира площадью 69,9 кв.м., в с.Донском Труновского района Ставрополь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1300,0 кв.м., в с. Донском Труновского района Ставро-поль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0/382602 часть земельного участока для сельскохозяйственного производства  площ-адью 6312,9 га, в с. Донском Труно-вского района Ставрополь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1000,0 кв.м., в с. Донском Труновского района Ставро-поль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0/38009 часть земельного участока для сельскохозяйственного производства  площ-адью 2588,71 га, в с. Донском Труновского района Ставрополь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Москвич 21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хивный отде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тьева Валентина Павло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,3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вартира площадью 45,0 кв. м в с. Донском Труновского района Ставропольского кр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500,0 кв.м., в с. Донском Труновского района Ставрополь-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труда и социальной защиты на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стова Татьяна Валентино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1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автомобиль </w:t>
            </w:r>
            <w:r>
              <w:rPr>
                <w:sz w:val="24"/>
                <w:szCs w:val="24"/>
                <w:lang w:val="en-US"/>
              </w:rPr>
              <w:t>DAEWOO LANOS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стова Светлана Василье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5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вартира площадью 104,0 кв. м в с. Донском Труновского района Ставропольского кр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2899,0 кв.м., в с. Донском Труновского района Ставрополь-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пай площадью 150000,0 кв.м., в с. Серафимовское Арзгирского района Ставро-поль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ВАЗ-2107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грузовой КАМАЗ-самосвал 551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цеп легковой СЗАП819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цеп грузовой СЗАП852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ткин Евгений Владимирович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втомобиль ВАЗ 21093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ленко Марина Василь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7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ВАЗ 211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назначения  социальных выплат, бухгалтерского учета и отчетн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чная Тамара Василье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- главный бухгалт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7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вартира площадью 89,7 кв. м в с. Донском Труновского района Ставропольского кр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1200,0 кв.м., в с. Донском Труновского района Ставрополь-ского кр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автомобиль </w:t>
            </w:r>
            <w:r>
              <w:rPr>
                <w:sz w:val="24"/>
                <w:szCs w:val="24"/>
                <w:lang w:val="en-US"/>
              </w:rPr>
              <w:t>GEELY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K</w:t>
            </w:r>
            <w:r>
              <w:rPr>
                <w:sz w:val="24"/>
                <w:szCs w:val="24"/>
              </w:rPr>
              <w:t>-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автомобиль </w:t>
            </w:r>
            <w:r>
              <w:rPr>
                <w:sz w:val="24"/>
                <w:szCs w:val="24"/>
                <w:lang w:val="en-US"/>
              </w:rPr>
              <w:t>IVEC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ГАЗ 2410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кова Екатерина Михайло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2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ВАЗ 3211540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4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езавершенное строительство объекта 63% готовности в с. Донском Труновского района Ставропольского кр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1510,0 кв.м., в с. Донском Труновского района Ставрополь-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ВАЗ2109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енко Евгения Александ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86,9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одова Юлия Сергее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½ доля квартиры площадью 87,4 кв. м в с. Донском Труновского района Ставропольского кр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½ доля земельного участка под индиви-дуальное строительство площадью 763,0 кв.м., в с. Донском Труновского района Ставрополь-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4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квартира площадью 150,2  кв. м в с. Донском Труновского района Ставропольского кр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1987,0 кв.м., в с. Донском Труновского района Ставрополь-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втомобиль Шеврале НИ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автомобиль </w:t>
            </w:r>
            <w:r>
              <w:rPr>
                <w:sz w:val="24"/>
                <w:szCs w:val="24"/>
                <w:lang w:val="en-US"/>
              </w:rPr>
              <w:t>FOR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OCU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прицеп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социальной помощи и поддержки на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чернева Наталья Иван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квартира площадью 65,8  кв. м в с. Донском Труновского района Ставропольского кр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400,0 кв.м., в с. Донском Труновского района Ставрополь-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4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домовладение площадью 38,6  кв. м в с. Донском Труновского района Ставропольского кр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1445,0 кв.м., в с. Донском Труновского района Ставрополь-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пай площадью 35000,0 кв.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пай площадью 6000,0 кв.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пай площадью 95000,0 кв.м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автомобиль </w:t>
            </w: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 2170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охина Лариса Николае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квартира площадью 39,6  кв. м в г. Ставро-пол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ГАЗ 53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4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квартира в г. Ставропол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пай площадью 795496,55  кв.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ВАЗ 210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втоприцеп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прицеп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рактор Т-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ева Ольга Анатолье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6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квартира площадью 38,8  кв. м в г. Ставро-пол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втомобиль ВАЗ 2107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втомобиль ГАЗ 311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квартира площадью 79,8  кв. м в с. Донском Труновского района Ставропольского кр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нева Евгения Алексее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9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¼ доля земельного участка для ведения личного подсобного хозяйства площадью 50,0 кв.м., в с. Донском Труновского района Ставро-поль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7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втомобиль Нисан премье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втомобиль ВАЗ 21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шин Петр Васильевич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Москвич 214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прицеп 8213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9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под индивидуальное строительство площадью 1000,0 кв.м., в с. Донском Труновского района Ставрополь-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труда и социально-правовых гарант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ан Надежда Ивано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5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 квартира площадью 82,0  кв. м в с. Донском Труновского района Ставропольского кра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638,0 кв.м., в с. Донском Труновского района Ставрополь-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ВАЗ 210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ГАЗ 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КАМАЗ 53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втомобиль КАМАЗ 54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уприцеп борто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луприцеп фург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янова Наталья Сергее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1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- автомобиль </w:t>
            </w:r>
            <w:r>
              <w:rPr>
                <w:sz w:val="24"/>
                <w:szCs w:val="24"/>
                <w:lang w:val="en-US"/>
              </w:rPr>
              <w:t>RENAULT LOGAN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нская Марина Владимиро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1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ачный домик площадью 2,11 кв.м в г.Ставропо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ачный участок площадью 850,0 кв.м в г.Ставропо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ВАЗ 1111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шина Елена Александро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2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квартира площадью 145,3  кв. м в с. Донском Труновского района Ставропольского кр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1406,0 кв.м., в с. Донском Труновского района Ставрополь-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ченко Сергей Никола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енко Татьяна Василье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1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квартира площадью 93,2  кв. м в с. Донском Труновского района Ставропольского кр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квартира площадью 71,8  кв. м в с. Донском Труновского района Ставропольского кр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765,0 кв.м., в с. Донском Труновского района Ставрополь-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назначения и выплат жилищных субсид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икова Татьяна Иван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квартира площадью 77,5  кв. м в с. Донском Труновского района Ставропольского кр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1800,0 кв.м., в с. Донском Труновского района Ставрополь-ского кр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автомобиль ВАЗ 2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ГАЗ 310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автомобиль </w:t>
            </w:r>
            <w:r>
              <w:rPr>
                <w:sz w:val="24"/>
                <w:szCs w:val="24"/>
                <w:lang w:val="en-US"/>
              </w:rPr>
              <w:t>DAEWOO NEXI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чкова Наталья Павло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7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квартира площадью 72,1  кв. м в с. Донском Труновского района Ставропольского кр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3/8 доли  квартиры площадью 14,33  кв. м в с. Донском Труновского района Ставропольского кр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1400,0 кв.м., в с. Донском Труновского района Ставрополь-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/8 доли земельного участка для ведения личного подсобного хозяйства площадью 1321,13 кв.м., в с. Донском Труновского района Ставрополь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аенко Людмила Алексее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3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домовладение  площадью 100,0  кв. м в с. Донском Труновского района Ставропольского кр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площадью 28,5  кв. м в г.Ставропо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площадью 291,0 кв.м., в с. Безопасном Труновского района Ставрополь-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площадью 1500,0 кв.м., в с. Донском Труновского района Ставрополь-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площадью 600,0 кв.м., в с. Безопасном Труновского района Ставрополь-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жилое здание площадью 140,6 кв.м., в с. Безопасном Труновского района Ставрополь-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1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площадью 51,0 кв.м., в с. Донском Труновского района Ставрополь-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площадью 1100,0 кв.м., в с. Донском Труновского района Ставрополь-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площадью 8000,0 кв.м., в с. Ключевском Труновского района Ставро-поль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площадью 83,0 кв.м., в с. Донском Труновского района Ставрополь-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Митсубиси Лансе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УАЗ 452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локина Татьяна Филиппо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9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домовладение  площадью 103,6 кв. м в с. Донском Труновского района Ставропольского кр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вартира площадью 36,5  кв. м в г.Ставропо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площадью 1184,0 кв.м., в с. Донском Труновского района Ставрополь-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ВАЗ 21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втомобиль ВАЗ 21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,2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земельный пай площадью 118000,0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автомобиль </w:t>
            </w:r>
            <w:r>
              <w:rPr>
                <w:sz w:val="24"/>
                <w:szCs w:val="24"/>
                <w:lang w:val="en-US"/>
              </w:rPr>
              <w:t>HYONDA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CCENT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автомобиль КАМАЗ 532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ельскохозяйственная техника –Беларус 82.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планирования и исполнения бюдже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фатова Пелагея Николае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2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2/3 доли домовладения  площадью 46,7 кв. м в с. Труновском Труновского района Ставро-польского кр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/3 доли земельного участка площадью 1500,0 кв.м., в с. Труновском Труновского района Ставропольского кр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2/3 доли земельного пая площадью 8,74 г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 квартира  площадью 62,0 кв. м в с. Донском Труновского района Ставропольского кра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земельный участок площадью 700,0 кв.м., в с. Донском Труновского района Ставропольского кр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1/24 часть земельного пая площадью 285,6 г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ова Наталья Николае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5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7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квартира  площадью 62,1,0 кв. м в с. Донском Труновского района Ставропольского кра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100/42310 доля земельного пая площадью 47300,0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автомобиль УАЗ патриот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автомобиль ГАЗ 311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цеп тракторный 2ПТС-4 мод 887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кова Наталья Алексее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8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домовладение  площадью 48,4 кв. м в с. Донском Труновского района Ставропольского кр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площадью 1150,0 кв.м., в с. Донском Труновского района Ставрополь-ского кр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7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автомобиль ГАЗ 311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енко Дмитрий Юрь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5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ВАЗ 21103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ыцатая Елена Юрьевна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3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/8 доля земельного участка площадью 800,0 кв.м., в с. Донском Труновского района Ставро-поль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/8 доля объекта незавершенного строитель-ства площадью 279,0 кв.м., в с. Донском Труновского района Ставропольского края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оречный Вячеслав Юрьевич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2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- автомобиль </w:t>
            </w:r>
            <w:r>
              <w:rPr>
                <w:sz w:val="24"/>
                <w:szCs w:val="24"/>
                <w:lang w:val="en-US"/>
              </w:rPr>
              <w:t>Chevrolet Lacetti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а Ирина Никола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домовладение  площадью 100,0 кв. м в с. Донском Труновского района Ставропольского кр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домовладение  площадью 120,0 кв. м в с. Донском Труновского района Ставропольского кр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площадью 1668,0 кв.м., в с. Донском Труновского района Ставрополь-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ВАЗ 2107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бухгалтерского учета, отчетности и контрол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аринцева Анжела Вячеславо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8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домовладение  площадью 74,6 кв. м в с. Донском Труновского района Ставропольского кр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площадью 1333,0 кв.м., в с. Донском Труновского района Ставрополь-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евая собственность земельного пая площадью 79,2 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автомобиль </w:t>
            </w:r>
            <w:r>
              <w:rPr>
                <w:sz w:val="24"/>
                <w:szCs w:val="24"/>
                <w:lang w:val="en-US"/>
              </w:rPr>
              <w:t>SUBARU FORESTER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5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квартира  площадью 58,6кв. м в г.Ставропол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долевая собственность земельного п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клад площадью 618,1 кв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автомобиль </w:t>
            </w:r>
            <w:r>
              <w:rPr>
                <w:sz w:val="24"/>
                <w:szCs w:val="24"/>
                <w:lang w:val="en-US"/>
              </w:rPr>
              <w:t>HON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IVIC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ктор МТЗ-80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инина Ольга Станиславо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8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зерова Людмила Алексе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9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ВАЗ 212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тоцикл Вос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лобова Елена Алексее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8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Хундай соната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казначейского исполнения бюдже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орова Любовь Ивано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3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домовладение  площадью 190,4 кв. м в с. Донском Труновского района Ставропольского кр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квартира  площадью 100,0 кв. м в с. Донском Труновского района Ставропольского кр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квартира  площадью 93,3 кв. м в г.Ставро-пол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площадью 1144,0 кв.м., в с. Донском Труновского района Ставрополь-ского кр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долевая собственность земельного пая площадью 48081600 кв.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долевая собственность земельного п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бова Алла Викторо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7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домовладение  площадью 86,0 кв. м в с. Донском Труновского района Ставропольского кр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площадью 825,0 кв.м., в с. Донском Труновского района Ставрополь-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площадью 1500,0 кв.м., в с. Донском Труновского района Ставрополь-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автомобиль ВАЗ 2108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 автомобиль ВАЗ 21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шова Елена Ивано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3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квартира  площадью 48,0 кв. м в с. Донском Труновского района Ставропольского кр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Митсубиси Лансер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щенко Андрей Васильевич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¼ доля домовладения  площадью 193,0 кв. м в с. Донском Труновского района Ставропольского кр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¼ доля земельного участка площадью 1400,0 кв.м., в с. Донском Труновского района Ставро-польского кр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2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¼ доля домовладения  площадью 193,0 кв. м в с. Донском Труновского района Ставропольского кр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¼ доля земельного участка площадью 1400,0 кв.м., в с. Донском Труновского района Ставро-польского кр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¼ доля домовладения  площадью 193,0 кв. м в с. Донском Труновского района Ставропольского кр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¼ доля земельного участка площадью 1400,0 кв.м., в с. Донском Труновского района Ставро-польского края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¼ доля домовладения  площадью 193,0 кв. м в с. Донском Труновского района Ставропольского кр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¼ доля земельного участка площадью 1400,0 кв.м., в с. Донском Труновского района Ставро-польского кр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имущественных и земельных отноше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гаева Людмила Октябре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9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мовладение площадью 33,4 кв. м в с. Донском Труновского района Ставропольского кра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1270,0 кв.м., в с. Донском Труновского района Ставрополь-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9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вартира площадью 88,7 кв.м., в с. Донском Труновского района Ставрополь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1030,0 кв.м., в с. Донском Труновского района Ставрополь-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окнева Марина Петро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5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вартира площадью 61,4 кв.м., в с. Донском Труновского района Ставрополь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вартира площадью 37,7 кв.м. в пос. им. Кирова Труновского района Ставрополь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1810,0 кв.м., в с. Донском Труновского района Ставрополь-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900,0 кв.м., в пос. им. Кирова Труновского района Ставро-поль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ник Виктория Николае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някова Раис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вано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вартира площадью 79,8 кв. м.  в г. Ставро-поле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5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мовладение площадью 100,4 кв. м в с. Донском Труновского района Ставропольского кра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1300,0 кв.м., в с. Донском Труновского района Ставрополь-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3041,0 кв.м., в с. Донском Труновского района Ставрополь-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1200,0 кв.м., в с. Донском Труновского района Ставрополь-ского края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1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арова Наталья Анатолье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вартира площадью 65,7 кв.м., в с. Донском Труновского района Ставрополь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500,0 кв.м., в с. Донском Труновского района Ставрополь-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ВАЗ-2109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мсас Игорь Георгиевич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1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мовладение площадью 80,7 кв. м в с. Донском Труновского района Ставропольского кра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700,0 кв.м., в с. Донском Труновского района Ставрополь-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ыркина М.В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2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мовладение площадью 48,0 кв. м в с. Донском Труновского района Ставропольского кра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вартира площадью 68,3 кв.м., в г.Ставропол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1200,0 кв.м., в с. Донском Труновского района Ставрополь-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под ИЖС площадью 1250,0 кв.м., в с. Донском Труновского района Ставрополь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мовладение площадью 48,0 кв. м в с. Донском Труновского района Ставропольского кра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вартира площадью 68,3 кв.м., в г.Ставропол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1200,0 кв.м., в с. Донском Труновского района Ставрополь-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изводственная база площадью 415, кв.м в с. Донском Труновского района Ставрополь-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Той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Той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а А.Б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1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ВАЗ 2112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4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мовладение площадью 91,8 кв. м в с. Донском Труновского района Ставропольского кра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под ИЖС площадью 1450,81 кв.м., в с. Донском Труновского района Ставрополь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- земельный участок ОДС площадью 48081600,0 кв.м., в с. Донском Труновского района Ставрополь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ВАЗ 21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гузова Татьяна Станиславо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мовладение площадью 158,1 кв. м в с. Дон-ском Труновского района Ставропольского кра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1480,0 кв.м., в с. Донском Труновского района Ставрополь-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ВАЗ 21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азная Л.А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ргана опеки и попечительств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8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мовладение площадью 199,4 кв. м в г.Ставропол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410 кв.м., в г.Ставропо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ВАЗ 21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емина А.В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2 категори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культур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ыгина Инна Алексее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6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1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нская Алла Ивано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главный бухгалтер отдела культур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7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площадью 71,4 кв. м в с. Донском Труновского района Ставропольского кр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2500,0 кв.м., в с. Донском Труновского района Ставрополь-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физической культуре и спорт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ко Сергей Васильевич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физической культуре и спорту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9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вартира площадью 54,0 кв. м в с. Донском Труновского района Ставропольского кр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2200,0 кв.м., в с. Донском Труновского района Ставрополь-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ВАЗ 2109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079" w:footer="709" w:bottom="12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пка комитетаУФК).dot</Template>
  <TotalTime>1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9:01:00Z</dcterms:created>
  <dc:creator>*</dc:creator>
  <dc:description/>
  <cp:keywords/>
  <dc:language>en-US</dc:language>
  <cp:lastModifiedBy>Ковалев</cp:lastModifiedBy>
  <cp:lastPrinted>2011-04-22T11:23:00Z</cp:lastPrinted>
  <dcterms:modified xsi:type="dcterms:W3CDTF">2011-05-08T12:12:00Z</dcterms:modified>
  <cp:revision>102</cp:revision>
  <dc:subject/>
  <dc:title>                      </dc:title>
</cp:coreProperties>
</file>