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</w:t>
      </w:r>
      <w:r>
        <w:rPr>
          <w:rStyle w:val="FontStyle14"/>
          <w:b/>
        </w:rPr>
        <w:t xml:space="preserve"> муниципальных служащих, а также </w:t>
      </w:r>
      <w:r>
        <w:rPr>
          <w:rFonts w:cs="Times New Roman" w:ascii="Times New Roman" w:hAnsi="Times New Roman"/>
          <w:b/>
          <w:sz w:val="28"/>
          <w:szCs w:val="28"/>
        </w:rPr>
        <w:t>супруги (супруга) и несовершеннолетних детей для размещения  на официальном сайте Труновского муниципального район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662"/>
        <w:gridCol w:w="2722"/>
        <w:gridCol w:w="3108"/>
        <w:gridCol w:w="5793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 муниципального служащего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доходах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б имуществе</w:t>
            </w:r>
          </w:p>
        </w:tc>
      </w:tr>
      <w:tr>
        <w:trPr>
          <w:trHeight w:val="56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>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жих Татьяна Петровн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нтрольно – ревизионной комиссии совета Труновского муниципального района Ставропольского края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9887,00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жилой дом, площадью 103,7 кв. метров , расположенный по адресу: с.Донское, ул. Валькова, 34 – а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вартира, площадью 36,7 кв. метров, расположенная по адресу: г. Ставрополь, ул. Ленина, д.347, кв. 63(общая долевая собственность с супругом)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иусадебный участок площадью 2144 кв. метров, расположенный по адресу: с.Донское, ул. Валькова, 34 – 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втомобиль ВАЗ 2115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- автомобиль ВАЗ 21123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- автомобиль ГАЗ -53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000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емельный участок сельхоз.назначения  81000. метр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земельный участок сельхоз. назначения 99035 кв. метров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 квартира, площадью 36,7 кв. метров, расположенная по адресу: г. Ставрополь, ул. Ленина, д.347, кв. 63(общая долевая собственность с супругой)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автомобиль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TAGER 2.9 MK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П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гданов Владимир </w:t>
              <w:br/>
              <w:t>Николаевич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яющий делами аппарата совета Труновского муниципального района Ставропольского края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9263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бова Мария Рафаиловн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– юрисконсульт аппарата совета Труновского муниципального района Ставропольского края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5963.95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втомобиль ВАЗ 21073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2329.14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жилой дом, площадью 115,7 кв. метров, расположенный по адресу: с. Донское, ул. Громакова, 32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приусадебный участок 110 кв. метр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втомобиль УАЗ 3962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автомобиль ГАЗ 3302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00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9:52:00Z</dcterms:created>
  <dc:creator>Admin</dc:creator>
  <dc:description/>
  <cp:keywords/>
  <dc:language>en-US</dc:language>
  <cp:lastModifiedBy>Admin</cp:lastModifiedBy>
  <cp:lastPrinted>2011-05-04T09:18:00Z</cp:lastPrinted>
  <dcterms:modified xsi:type="dcterms:W3CDTF">2011-05-04T05:20:00Z</dcterms:modified>
  <cp:revision>5</cp:revision>
  <dc:subject/>
  <dc:title/>
</cp:coreProperties>
</file>