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Труновского муниципального района Ставрополь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20"/>
        <w:gridCol w:w="3184"/>
        <w:gridCol w:w="3184"/>
        <w:gridCol w:w="515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дохода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уществе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ч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Михайл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часть жилого дома площадью 96 кв.м.,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автомобиль КИА</w:t>
            </w:r>
            <w:r>
              <w:rPr>
                <w:sz w:val="24"/>
                <w:szCs w:val="24"/>
                <w:lang w:val="en-US"/>
              </w:rPr>
              <w:t xml:space="preserve"> SPORTECH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часть жилого дома площадью 9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ц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ладимир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64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0,0 кв.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дание материального склада площадью 251,7 кв.м.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ершенное строительство - жилой дом, площадью 126,7 кв.м в г. Ставропол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ершенное строительство – жилой дом, площадью 41,5 кв.м. в г.Ставроп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3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ж 214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МТЗ-82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8,2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300,0 кв.м., в с. Донском Труновского района Ставрополь-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</w:rPr>
              <w:t xml:space="preserve"> 523</w:t>
            </w:r>
            <w:r>
              <w:rPr>
                <w:sz w:val="24"/>
                <w:szCs w:val="24"/>
                <w:lang w:val="en-US"/>
              </w:rPr>
              <w:t>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тыр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часть квартиры площадью 63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30,3 кв. м.  в г. Изоби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61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автомобиль ВАЗ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  <w:r>
              <w:rPr>
                <w:sz w:val="24"/>
                <w:szCs w:val="24"/>
              </w:rPr>
              <w:t xml:space="preserve"> 111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Форд «МОНДЕ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часть квартиры площадью 63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61,0 кв.м., в с. Донском Труновского района Ставро-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толодка «Прогресс 2 М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для перевозки водной тех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часть квартиры площадью 63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61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ктор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ей делами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5,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/100 доля земельного участка для ведения личного подсобного хозяйства площадью 2472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ппарата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домовладения площадью 16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приусадебного земельного участка площадью 2500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БМВ 3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домовладения площадью 16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приусадебного земельного участка площадью 2500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 Иван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ппарата админист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1/3 часть квартиры площадью 96,8 кв. м. в с. Донском Труновского района Ставрополь-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1/3 часть земельного участка для ведения личного подсобного хозяйства площадью 60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втомобиль ВАЗ 210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 СЗАП-81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/3 часть квартиры площадью 96,8 кв. м. в с. Донском Труновского района Ставрополь-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/3 часть земельного участка для ведения личного подсобного хозяйства площадью 60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сни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Ег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5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6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рганизационным и общим вопрос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ы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9500,0 кв.м., в с. Безопасн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6,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усадебный земельный участок площадью 700 кв. м. в с. Донском Труновского района 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90000,0 кв.м., в с. Безопасн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240-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прице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ягинц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67,1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усадебный земельный участок площадью 442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-210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ита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та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Ford Focu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у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юрисконсуль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ндивидуальное строительство площадью 15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(грузовой –тягач седельный) МАЗ 5440А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уприцеп – рефрижератор </w:t>
            </w:r>
            <w:r>
              <w:rPr>
                <w:sz w:val="24"/>
                <w:szCs w:val="24"/>
                <w:lang w:val="en-US"/>
              </w:rPr>
              <w:t>LAMBERE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45,8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99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учета и отчет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ар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-главный бухгал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б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3 часть квартиры площадью 50,0 кв.м., в с.Донском Труновского района Ставрополь-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3 часть приусадебного земельного участка площадью 300 кв.м в с. Донском Труновского района Ставро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стун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вгения Александровна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алер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автомобиль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PORTER 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35,9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723,0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1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11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Пет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и квартиры  площадью 38,9 кв. м. в с. Донском Труновского района Ставро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87,2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49,0 кв.м., в г.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156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ж площадью 24,0 кв.м.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и квартиры  площадью 38,9 кв. м.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чели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ельского хозяйства и охраны окружающей сре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ц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47,0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-собного хозяйства площадью 12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ндивидуальное стро-ительство площадью 600, кв.м., в с. Кра-снокумское Георие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210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Т-16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3 кв. м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51 кв. м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000 кв.м в с. Ключевское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69 кв. м.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ицубиси Ланс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УАЗ 4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00,0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 площадью 28,5  кв. 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291,0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5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600,0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жилое здание площадью 140,6 кв.м., в с. Безопасном Труновского района Ставрополь-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вай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ригор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58,9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-собного хозяйства площадью 1119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5 доля земельного участка для ведения личного подсобного хозяйства площадью 140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/5 часть квартиры площадью 61,3 кв. м.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66,9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85000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4370 в пос. им. Кирова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овладение площадью 17,1 кв. м в пос. им. Кирова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ЮМЗ-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14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003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йченко Владимир Никола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60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93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Шеврале-Лано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ва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Анато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ze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оциального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ел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ара  Мир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71,6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114,65 кв.м., в с. Донском Труновского района Ставрополь-ского края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тьяна Геннад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мса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80,7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7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УАЗ 315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ю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2 катег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муницип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чин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Пет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главный архит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вартира площадью 76,6 кв.м., в с. Донском Труновского района Ставро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шивц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ь квартиры площадью 69,9 кв.м., в с.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45,3 кв. м. в с. Донском Труновского район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½ часть земельного участка для ведения личного подсобного хозяйства площадью 130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000,0 кв.м., в с. Донском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/38009 часть земельного участока для сельскохозяйственного производства  площ-адью 2588,71 га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осквич 2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ый отде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риса 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домовладения площадью 94,9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приусадебного земельного участка площадью 1143 кв. м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домовладения площадью 94,9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приусадебного земельного участка площадью 1143 кв. м в с. Донском Труновского район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FAWSA 7130 (VITA)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труда и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с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ленти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DAEWOO LANOS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ана Васи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104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899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150000,0 кв.м., в с. Серафимовское Арзгир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-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рузовой КАМАЗ-самосвал 55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легковой СЗАП81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грузовой СЗАП852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чев Антон Алексе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автомобиль  Maz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нко Мари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назначения  социальных выплат, бухгалтерского учета и отчет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Евгения Александ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 ВАЗ -11183 «</w:t>
            </w:r>
            <w:r>
              <w:rPr>
                <w:sz w:val="24"/>
                <w:szCs w:val="24"/>
                <w:lang w:val="en-US"/>
              </w:rPr>
              <w:t>LADA KALINA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ни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Геннад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 в г.Санкт-Петербург, общая площадь 67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од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доля  жилого дома площадью 87,4 кв. м в с. Донском Труновского района Ставропольского кр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¼ доли квартиры общей площадью 35,3 кв.м. в  г. Ставропол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доля земельного участка под индиви-дуальное строительство площадью 763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вартира площадью 150,2  кв. м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доли квартиры общей площадью 35,3 кв.м. в  г. Ставропол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987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Шеврале Н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втомоби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доли квартиры общей площадью 35,3 кв.м. в  г. Ставропо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¼ доли квартиры общей площадью 35,3 кв.м. в  г. Ставропо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Екатерина Михайловна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ВАЗ 21154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4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жилой дом  площадью 102,8 кв.м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для ведения личного подсобного хозяйства, в с. Донском Труновского района Ставропольского кр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10 м</w:t>
            </w:r>
            <w:r>
              <w:rPr>
                <w:sz w:val="24"/>
                <w:szCs w:val="24"/>
                <w:vertAlign w:val="superscript"/>
              </w:rPr>
              <w:t>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099, КАМАЗ5511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оциальной помощи и поддержки на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ерн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65,8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4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площадью 38,6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45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емельный пай площадью 130 0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«Приора» 2170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«Приора» 217030;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ох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39,6  кв. м в г. Ставро-по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ГАЗ 53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вартира  площадью 57,8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в г. Ставропол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 1100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 с. Донском Труновского района Ставропольского края;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емельный пай площадью 910000кв.м. - автомобиль ВАЗ 21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ктор Т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-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38,8  кв. м в г. Ставро-п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мобиль ГАЗ 31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г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¼ доля квартиры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 площадью 59,6 кв.м. в , с.Труновское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вартира 70,3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г.Ставропол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втомобиль ВАЗ 211044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- земельный  пай  1/1213 доли в с. Труновском Трунов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 площадью 251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Геннад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4" w:leader="none"/>
                <w:tab w:val="left" w:pos="21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труда и социально-правовых гаран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квартира площадью 82,0  кв. м в с. Донском Труновского района Ставрополь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638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Skan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1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прицеп фург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уприцеп фург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я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участок под индивидуальное жилищное  строительство, 1200 м</w:t>
            </w:r>
            <w:r>
              <w:rPr>
                <w:sz w:val="24"/>
                <w:szCs w:val="24"/>
                <w:vertAlign w:val="superscript"/>
              </w:rPr>
              <w:t xml:space="preserve">2,  </w:t>
            </w:r>
            <w:r>
              <w:rPr>
                <w:sz w:val="24"/>
                <w:szCs w:val="24"/>
              </w:rPr>
              <w:t>в с.Донское Трунов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 под строительство  в с.Донское, трасса Ставрополь -  Батайск площадью  25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Мари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чный домик площадью 11 кв.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чный участок площадью 800,0 кв.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111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Жилой дом в с. Труновское Труновского района, площадью 114 м</w:t>
            </w:r>
            <w:r>
              <w:rPr>
                <w:sz w:val="24"/>
                <w:szCs w:val="24"/>
                <w:vertAlign w:val="superscript"/>
              </w:rPr>
              <w:t>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в с. Труновское площадью  20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Елена Александ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145,3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06,0 кв.м.,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Серге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½ доля  квартиры в с. Донском Труновского района Ставропольского края площадью  5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½ доля  квартиры в с. Донском Труновского района Ставропольского края площадью  5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Татьяна Васи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1/7 доли квартиры  площадью 71,8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назначения и выплат жилищных субсид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Татьян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77,5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8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втомобиль </w:t>
            </w:r>
            <w:r>
              <w:rPr>
                <w:sz w:val="24"/>
                <w:szCs w:val="24"/>
                <w:lang w:val="en-US"/>
              </w:rPr>
              <w:t>DAEWOO NEX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Павл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площадью 72,1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3/8 доли  квартиры площадью 14,33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/8 доли земельного участка для ведения личного подсобного хозяйства площадью 1321,13 кв.м.,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енко Людмила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00,0 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лощадью 28,5  кв. м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291,0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5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600,0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жилое здание площадью 140,6 кв.м., в с. Безопасн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51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000,0 кв.м., в с. Ключевском Труновского района Ставро-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3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итсубиси Ланс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УАЗ 452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ва Наталья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 площадью 62,1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/42310 доля земельного пая площадью 473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УАЗ патри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ГАЗ 31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цеп тракторный 2ПТС-4 мод 88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ланирования и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това Пелагея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2/3 доли домовладения  площадью 46,7 кв. м в с. Труновском Труновского района Ставро-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/3 доли земельного участка площадью 1500,0 кв.м., в с. Трунов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/3 доли земельного пая площадью 8,74 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квартира  площадью 62,0 кв. м в с. Донском Труновского района Ставрополь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участок площадью 700,0 кв.м., в с. Донском Труновского район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/24 часть земельного пая площадью 285,6 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Наталья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48,4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150,0 кв.м., в с. Донском Труновского района Ставрополь-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ГАЗ 31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енко Дмитрий Ю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часть квартиры площадью 79,5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приусадебного земельного участка площадью 300,00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цатая Елена Юрьевн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приусадебный земельный участкок площадью 1689,0 кв.м.,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ладение площадью 113,3 кв. м. в с. Донском Труновского района Ставропольского кра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енко Еле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 (Богдан)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Ири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домовладение  площадью 99,2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120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усадебный земельный участок площадью 17002 кв. м.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668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763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бухгалтерского учета, отчетности и контро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цева Анжела Вячеслав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омовладение  площадью 74,6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1333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евая собственность земельного пая площадью 79,2 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автомобиль </w:t>
            </w:r>
            <w:r>
              <w:rPr>
                <w:sz w:val="24"/>
                <w:szCs w:val="24"/>
                <w:lang w:val="en-US"/>
              </w:rPr>
              <w:t>SUBARU FOREST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квартира  площадью 58,6 кв. м в г.Ставропо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земельный участок площадью 19800 кв. м. в с. Донском Труновского района Ставрополь-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лад площадью 618,1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ктор МТЗ-80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нина Ольга Станислав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59,2 кв.м. в г. Ставрополе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а Людмила Алекс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4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тоцикл Вос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лобова Елена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домовладения площадью 101,3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приусадебного земельного участка площадью 1200 кв. м. в с. Донском Труновского района Ставропольского края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домовладения площадью 101,3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приусадебного земельного участка площадью 1200 кв. м.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Хундай соната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домовладения площадью 101,3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приусадебного земельного участка площадью 1200 кв. м. в с. Донском Труновского района Ставропольского края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домовладения площадью 101,3 кв. м.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часть приусадебного земельного участка площадью 1200 кв. м. в с. Донском Труновского района Ставропольского края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ыкина Наталья 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пай площадью 133000 кв. м. в с. Донском Труновского района Ставропольского края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азначейского исполнения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ова Любовь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домовладение  площадью 150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квартира  площадью 100,0 кв. м в с. Донском Труновского района Ставрополь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квартира  площадью 100,00 кв. м в г.Ставро-пол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участок площадью 84995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евая собственность земельного пая площадью 48081600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а Алла 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мовладение  площадью 86,0 кв. м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овладение площадью 82,3 кв. м.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825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лощадью 20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втомобиль 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Елен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½ часть квартиры  площадью 77,7 кв. м в с. Донском Труновского района Ставропольского кр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½ часть приусадебного земельного участка площадью 600,00 кв. м. в. с. Донском Труновского района Ставропольского кр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½ часть квартиры  площадью 77,7 кв. м в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ь приусадебного земельного участка площадью 600,00 кв. м. в. с. Донском Труновского района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Митсубиси Ланс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нко Андрей Васи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Hyndai Son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¼ доля домовладения  площадью 193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¼ доля земельного участка площадью 1400,0 кв.м., в с. Донском Труновского района Ставро-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нева Марина Пет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1/3 доли квартиры площадью 61,4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37,7 кв.м. в пос. им. Кирова Труновского район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1/3 доля земельного участка для ведения личного подсобного хозяйства площадью 181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900,0 кв.м., в пос. им. Кирова Труновского района Ставро-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ник Виктория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общей площадью 31,7 кв.м. в с. Донском Труновского района Ставрополь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дня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 Иван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79,8 кв. м.  в г. Ставро-пол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00,4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3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3041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ч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 Юр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¼ доля домовладения  площадью 116,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доля приусадебного участка общей площадью 913,0 кв.м.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2</w:t>
            </w:r>
          </w:p>
          <w:p>
            <w:pPr>
              <w:pStyle w:val="ConsPlusCell"/>
              <w:jc w:val="both"/>
              <w:rPr/>
            </w:pPr>
            <w:r>
              <w:rPr/>
              <w:t>-автомобиль Hyundai Elant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¼ доля домовладения  площадью 116,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доля приусадебного участка общей площадью 913,0 кв.м. в с. Донском Труновского района Ставропольского края;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¼ доля домовладения  площадью 116,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доля приусадебного участка общей площадью 913,0 кв.м. в с. Донском Труновского района Ставропольского края;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¼ доля домовладения  площадью 116,0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4 доля приусадебного участка общей площадью 913,0 кв.м.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пачко Владимир Вячеславо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 общей площадью 73,5 кв.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 для ведения личного подсобного хозяйства площадью 687 кв.м. с. Донском Труновск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с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орь Георги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УАЗ 31514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80,7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7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ркина Марина 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68,3 кв.м., в г.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 площадью 125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48,0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енная база площадью 415, кв.м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Той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Той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Антонина Борис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91,8 кв. м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 площадью 1450,81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земельный участок ОДС площадью 48081600,0 кв.м., в с. Донском Трун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гузова Татьяна Станислав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58,1 кв. м в с. Дон-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48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азная Людмила Анато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а опеки и попечитель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мовладение площадью 199,4 кв. м в г.Ставропо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410 кв.м., в г.Ставроп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400,00 кв. м. в пос. Большевик Ипатовского район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Александ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11113</w:t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ыгина Инна Алекс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земельного участка для ведения личного подсобного хозяйства площадью 3666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ь жилого дома площадью 38,8 кв. м в с. Донс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8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/2 часть земельного участка для ведения личного подсобного хозяйства площадью 3666 кв. м в с. Дон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часть жилого дома площадью 38,8 кв. м в с. Донс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ко Сергей Васильеви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зической культуре и спорт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54,0 кв. м в с. Донском Труновского район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2200,0 кв.м., в с. Донском Труновского района Ставрополь-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079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комитетаУФК)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1:00Z</dcterms:created>
  <dc:creator>*</dc:creator>
  <dc:description/>
  <cp:keywords/>
  <dc:language>en-US</dc:language>
  <cp:lastModifiedBy>ра</cp:lastModifiedBy>
  <cp:lastPrinted>2013-05-17T09:24:00Z</cp:lastPrinted>
  <dcterms:modified xsi:type="dcterms:W3CDTF">2013-05-17T10:02:00Z</dcterms:modified>
  <cp:revision>176</cp:revision>
  <dc:subject/>
  <dc:title>                      </dc:title>
</cp:coreProperties>
</file>