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</w:t>
      </w:r>
      <w:r>
        <w:rPr>
          <w:rFonts w:cs="Times New Roman"/>
          <w:sz w:val="24"/>
          <w:szCs w:val="24"/>
        </w:rPr>
        <w:t xml:space="preserve">лиц, замещающих  должность руководителей муниципальных </w:t>
      </w:r>
      <w:r>
        <w:rPr>
          <w:sz w:val="24"/>
          <w:szCs w:val="24"/>
        </w:rPr>
        <w:t xml:space="preserve">учреждений, подведомственных отделу культуры администрации Труновского муниципального района Ставропольского кр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1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08"/>
        <w:gridCol w:w="3184"/>
        <w:gridCol w:w="3184"/>
        <w:gridCol w:w="536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муществе</w:t>
            </w:r>
          </w:p>
        </w:tc>
      </w:tr>
      <w:tr>
        <w:trPr/>
        <w:tc>
          <w:tcPr>
            <w:tcW w:w="159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детей Детская художественная школа с. Дон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ова Елена Владимир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  <w:t xml:space="preserve">директор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строительство индивидуального жилого дома площадью 1600,0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бюджетное учреждение «Труновская межпоселенческая центральная библиотек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Клочкова Любовь Никола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  <w:t xml:space="preserve">директор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55,3 кв.м., в с. Донском Труновского района Ставропольского кра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вартира площадью 28,5 кв.м., в г. Ставрополе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обиль ВАЗ 21102</w:t>
            </w:r>
          </w:p>
        </w:tc>
      </w:tr>
      <w:tr>
        <w:trPr/>
        <w:tc>
          <w:tcPr>
            <w:tcW w:w="1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детей Детская музыкальная школа с. Труновско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чева Ирина Михайло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жилой дом площадью 19,3 кв.м., в с. Донском Труновского района Ставропольского кр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емельный участок </w:t>
            </w:r>
            <w:r>
              <w:rPr>
                <w:sz w:val="24"/>
                <w:szCs w:val="24"/>
                <w:u w:val="none"/>
              </w:rPr>
              <w:t>для ведения личного подсобного хозяйства</w:t>
            </w:r>
            <w:r>
              <w:rPr>
                <w:sz w:val="24"/>
                <w:szCs w:val="24"/>
              </w:rPr>
              <w:t xml:space="preserve"> площадью 12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детей Детская музыкальная школа с. Безопасно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енко Галина Дмитри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детей Детская музыкальная школа с. Донско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ечная Наталья Серге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½ жилой дом площадью 48,3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ой дом площадью 93,6 кв.м., в с. Донском Труновского района Ставрополь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для ведения личного подсобного хозяйства площадью 12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½ земельный участок для ведения личного подсобного хозяйства площадью 2400,0 кв.м., в с. Донском Труновского района Ставрополь-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Chevrolet Laccetti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бюджетное учреждение культуры «Историко-краеведческий музей Труновского муниципального района Ставропольского края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ова Анжелика Василь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7,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«Центр обслуживания учреждений, подведомственных отделу культуры администрации Труновского муниципального района Ставропольского кра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ина И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ев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4</w:t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ой дом площадью 107,6 кв.м., в с.Донском Труновского района Ставропольского кра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строительство индивидуального жилого дома площадью 1267,0 кв.м., в с. Донском Труновского района Ставропольского кра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079" w:footer="709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04450</wp:posOffset>
              </wp:positionH>
              <wp:positionV relativeFrom="paragraph">
                <wp:posOffset>635</wp:posOffset>
              </wp:positionV>
              <wp:extent cx="114300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0.5pt;mso-wrap-distance-left:0pt;mso-wrap-distance-right:0pt;mso-wrap-distance-top:0pt;mso-wrap-distance-bottom:0pt;margin-top:0.05pt;mso-position-vertical-relative:text;margin-left:8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72630</wp:posOffset>
              </wp:positionH>
              <wp:positionV relativeFrom="paragraph">
                <wp:posOffset>635</wp:posOffset>
              </wp:positionV>
              <wp:extent cx="114300" cy="1333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0.5pt;mso-wrap-distance-left:0pt;mso-wrap-distance-right:0pt;mso-wrap-distance-top:0pt;mso-wrap-distance-bottom:0pt;margin-top:0.05pt;mso-position-vertical-relative:text;margin-left:55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комитетаУФК).dot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1:00Z</dcterms:created>
  <dc:creator>*</dc:creator>
  <dc:description/>
  <dc:language>en-US</dc:language>
  <cp:lastModifiedBy>Ковалев</cp:lastModifiedBy>
  <cp:lastPrinted>2011-04-22T11:23:00Z</cp:lastPrinted>
  <dcterms:modified xsi:type="dcterms:W3CDTF">2011-05-08T12:12:00Z</dcterms:modified>
  <cp:revision>102</cp:revision>
  <dc:subject/>
  <dc:title>                      </dc:title>
</cp:coreProperties>
</file>