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руководителей муниципальных казенных учрежд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руновского района Ставропольского кра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037"/>
        <w:gridCol w:w="2991"/>
        <w:gridCol w:w="2952"/>
        <w:gridCol w:w="4783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муниципального служащего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оходах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муществе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чка Юрий Алексее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МКУ «ЕДДС Труновского района»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1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усадебный земельный участо площадью 2073 кв.м. в с. Труновском Труновского района Ставропо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мовладение площадью 107 кв. м. в в с. Труновском Труновского район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автомобиль </w:t>
            </w:r>
            <w:r>
              <w:rPr>
                <w:sz w:val="24"/>
                <w:szCs w:val="24"/>
                <w:lang w:val="en-US"/>
              </w:rPr>
              <w:t>DAEWO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XIA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прицеп СЗАП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8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усадебный земельный участо площадью 1931 кв.м. в с. Труновском Труновского район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домовладение площадью 40 кв. м. в в с. Труновском Труновского района Ставропо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вартира площадью 25,8 кв. м в г. Ставропо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ко Ма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Межпоселенческий молодежный центр Труновского муниципального района Ставропольского края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28:00Z</dcterms:created>
  <dc:creator>ра</dc:creator>
  <dc:description/>
  <cp:keywords/>
  <dc:language>en-US</dc:language>
  <cp:lastModifiedBy>ра</cp:lastModifiedBy>
  <dcterms:modified xsi:type="dcterms:W3CDTF">2013-05-22T05:57:00Z</dcterms:modified>
  <cp:revision>3</cp:revision>
  <dc:subject/>
  <dc:title>Сведения </dc:title>
</cp:coreProperties>
</file>