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rStyle w:val="FontStyle14"/>
          <w:b/>
        </w:rPr>
        <w:t xml:space="preserve"> муниципальных служащих, а также </w:t>
      </w:r>
      <w:r>
        <w:rPr>
          <w:rFonts w:cs="Times New Roman" w:ascii="Times New Roman" w:hAnsi="Times New Roman"/>
          <w:b/>
          <w:sz w:val="28"/>
          <w:szCs w:val="28"/>
        </w:rPr>
        <w:t>супруги (супруга) и несовершеннолетних детей для размещения  на официальном сайте органов местного самоуправления Трун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2722"/>
        <w:gridCol w:w="3108"/>
        <w:gridCol w:w="57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муниципального служащ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муществе</w:t>
            </w:r>
          </w:p>
        </w:tc>
      </w:tr>
      <w:tr>
        <w:trPr>
          <w:trHeight w:val="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их Татьяна Пет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 – ревизионной комиссии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71,5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, площадью 103,7 0 кв. метров , в с. Донском Труновского района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/2 доли  квартиры, площадью 36,7 кв. метров, г. Ставроп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усадебный участок площадью 2144 кв. метров, в с. Донском Труновского района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 автомобиль ГАЗ -5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LKSWA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O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глава КХФ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942.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 81000.00. кв.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35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00,00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 сельхозназначения 9900,00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хозназначения 81000,00 кв. мет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1/2 доля  квартиры, площадью 36,7 кв. метров, в г. Ставроп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AGER 2.9 M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ВАЗ 2123 Нива Шевро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 Т 40 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821,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 Владимир </w:t>
              <w:br/>
              <w:t>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89,4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бова Мария Рафаил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консульт аппарата совета Труновского муниципального района Ставропольского кр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173,7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409,2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ой дом, площадью 115,70 кв. метров, в с. Донское, Труновск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усадебный участок 110,00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довый участок площадью 491 кв.метр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ВАЗ 211540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1:00Z</dcterms:created>
  <dc:creator>Admin</dc:creator>
  <dc:description/>
  <dc:language>en-US</dc:language>
  <cp:lastModifiedBy>cg</cp:lastModifiedBy>
  <cp:lastPrinted>2011-05-04T09:18:00Z</cp:lastPrinted>
  <dcterms:modified xsi:type="dcterms:W3CDTF">2013-05-23T07:31:00Z</dcterms:modified>
  <cp:revision>2</cp:revision>
  <dc:subject/>
  <dc:title/>
</cp:coreProperties>
</file>